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 do zaproszenia</w:t>
      </w:r>
      <w:r>
        <w:rPr>
          <w:rFonts w:cs="Arial" w:ascii="Arial" w:hAnsi="Arial"/>
          <w:i/>
          <w:sz w:val="24"/>
          <w:szCs w:val="24"/>
        </w:rPr>
        <w:t xml:space="preserve"> nr 77/2018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  adres e-mail : 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  <w:bCs/>
        </w:rPr>
        <w:t xml:space="preserve">konserwację i bieżącą eksploatację elektrycznych i hydraulicznych dźwigów osobowych i towarowych dla zapewnienia ich bezpiecznego użytkowania i bezawaryjnego utrzymania w ruchu w obiektach Wojewódzkiego Szpitala Zespolonego w Elblągu </w:t>
      </w:r>
      <w:r>
        <w:rPr>
          <w:rFonts w:cs="Arial" w:ascii="Arial" w:hAnsi="Arial"/>
        </w:rPr>
        <w:t xml:space="preserve">przez okres 18 miesięcy  tj. od dnia 01.09.2018r. do dnia 29.02.2020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artość oferty :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ześć A formularza cenowego – Załącznik Nr 1 do zaproszenia (podać wartości na 18 miesięcy) 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Cześć B formularza cenowego – Załącznik Nr 1 do zaproszenia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Wartość oferty (łącznie część A i Część B formularza cenowego – Załącznik Nr 1 do zaproszenia) 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any miesiąc przeprowadzonej konserwacji w nastąpi przelewem na konto Wykonawcy w terminie</w:t>
      </w:r>
      <w:r>
        <w:rPr>
          <w:rFonts w:cs="Arial" w:ascii="Arial" w:hAnsi="Arial"/>
          <w:b/>
        </w:rPr>
        <w:t xml:space="preserve"> ............. dni kalendarzowych </w:t>
      </w:r>
      <w:r>
        <w:rPr>
          <w:rFonts w:cs="Arial" w:ascii="Arial" w:hAnsi="Arial"/>
        </w:rPr>
        <w:t>( co najmniej  30 dni kalendarzowych)  od daty dostarczenia faktury do Wojewódzkiego Szpitala  Zespolonego w Elblągu, ul. Królewiecka 146 . Ja</w:t>
      </w:r>
      <w:r>
        <w:rPr>
          <w:rFonts w:cs="Arial" w:ascii="Arial" w:hAnsi="Arial"/>
          <w:lang w:eastAsia="ja-JP"/>
        </w:rPr>
        <w:t>ko dzień zapłaty faktury przyjmuje się datę obciążenia rachunku  bankowego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 podpisania umowy  stanowiącej Załącznik nr 3 do zaproszenia, zgodnie z treścią ofert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</w:t>
      </w:r>
      <w:r>
        <w:rPr>
          <w:rFonts w:cs="Arial" w:ascii="Arial" w:hAnsi="Arial"/>
        </w:rPr>
        <w:t>data i  podpis Wykonawcy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ZnakZnak1Znak">
    <w:name w:val=" Znak Znak1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mdudzinska</cp:lastModifiedBy>
  <cp:lastPrinted>2018-08-03T10:51:00Z</cp:lastPrinted>
  <dcterms:modified xsi:type="dcterms:W3CDTF">2018-08-03T08:52:00Z</dcterms:modified>
  <cp:revision>62</cp:revision>
  <dc:subject/>
  <dc:title>SIWZ hemodynamika</dc:title>
</cp:coreProperties>
</file>