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Załącznik Nr 3 do zaproszenia</w:t>
      </w:r>
      <w:r>
        <w:rPr>
          <w:rFonts w:cs="Arial" w:ascii="Arial" w:hAnsi="Arial"/>
          <w:i/>
          <w:sz w:val="24"/>
          <w:szCs w:val="24"/>
        </w:rPr>
        <w:t xml:space="preserve"> nr 77/2018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UMOWA NA WYKONANIE USŁUGI Nr …./Pu/2018</w:t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rPr/>
      </w:pPr>
      <w:r>
        <w:rPr>
          <w:rFonts w:cs="Tahoma" w:ascii="Tahoma" w:hAnsi="Tahoma"/>
        </w:rPr>
        <w:t>Zawarta w dniu ………………….  pomiędzy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ojewódzki Szpital Zespolony w Elblągu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l. Królewiecka 146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82-300 Elbląg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regon nr 1700745930                    konto: Bank PKO BP S.A O/Elbląg</w:t>
      </w:r>
    </w:p>
    <w:p>
      <w:pPr>
        <w:pStyle w:val="Normal"/>
        <w:rPr/>
      </w:pPr>
      <w:r>
        <w:rPr>
          <w:rFonts w:cs="Tahoma" w:ascii="Tahoma" w:hAnsi="Tahoma"/>
        </w:rPr>
        <w:tab/>
        <w:tab/>
        <w:tab/>
        <w:tab/>
        <w:tab/>
        <w:t xml:space="preserve">    nr 76 1020 1752 0000 0602 0003 5063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IP: 578-25-17-492                                 KRS: 0000003202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reprezentowanym przez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. mgr Elżbieta Gelert – Dyrektor Naczeln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zwany dalej </w:t>
      </w:r>
      <w:r>
        <w:rPr>
          <w:rFonts w:cs="Tahoma" w:ascii="Tahoma" w:hAnsi="Tahoma"/>
          <w:b/>
        </w:rPr>
        <w:t xml:space="preserve">Zamawiającym </w:t>
      </w:r>
      <w:r>
        <w:rPr>
          <w:rFonts w:cs="Tahoma" w:ascii="Tahoma" w:hAnsi="Tahoma"/>
        </w:rPr>
        <w:t>lub</w:t>
      </w:r>
      <w:r>
        <w:rPr>
          <w:rFonts w:cs="Tahoma" w:ascii="Tahoma" w:hAnsi="Tahoma"/>
          <w:b/>
        </w:rPr>
        <w:t xml:space="preserve"> WSZ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/>
      </w:pPr>
      <w:r>
        <w:rPr>
          <w:rFonts w:cs="Tahoma" w:ascii="Tahoma" w:hAnsi="Tahoma"/>
        </w:rPr>
        <w:t>a wyłonionym w trybie art.4 ust.8 Ustawy PZP.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……………………</w:t>
      </w:r>
      <w:r>
        <w:rPr>
          <w:rFonts w:cs="Tahoma" w:ascii="Tahoma" w:hAnsi="Tahoma"/>
        </w:rPr>
        <w:t>nazwa , siedziba firmy…………………………………………………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</w:t>
      </w:r>
      <w:r>
        <w:rPr>
          <w:rFonts w:cs="Tahoma" w:ascii="Tahoma" w:hAnsi="Tahoma"/>
        </w:rPr>
        <w:t>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</w:t>
      </w:r>
      <w:r>
        <w:rPr>
          <w:rFonts w:cs="Tahoma" w:ascii="Tahoma" w:hAnsi="Tahoma"/>
        </w:rPr>
        <w:t>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IP: ………………………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regon nr: …………………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r ewidencyjny:…………………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Bank: …………………………………………………………………………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reprezentowaną przez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zwany dalej </w:t>
      </w:r>
      <w:r>
        <w:rPr>
          <w:rFonts w:cs="Tahoma" w:ascii="Tahoma" w:hAnsi="Tahoma"/>
          <w:b/>
        </w:rPr>
        <w:t>Wykonawcą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1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edmiotem umowy jest konserwacja i bieżąca eksploatacja elektrycznych          i hydraulicznych dźwigów osobowych i towarowych dla zapewnienia ich bezpiecznego użytkowania i bezawaryjnego utrzymania w ruchu w obiektach Wojewódzkiego Szpitala Zespolonego w Elblągu. 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Konserwacja dźwigów wraz z dostawą niezbędnych materiałów ma być przeprowadzana zgodnie z niniejszą umową i ze złożoną ofertą cenową z dnia ……………………………………... r., która stanowi załącznik do niniejszej umowy.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gwarantuje, że dostarczane materiały stanowiące przedmiot zadania posiadają aktualne certyfikaty zgodności i dopuszczenia do stosowania, muszą być nowe zgodne z obowiązującymi normami rozporządzeniami i aktualnymi przepisami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ahoma" w:ascii="Tahoma" w:hAnsi="Tahoma"/>
        </w:rPr>
        <w:t>Wymagana jest wizyta wykonawcy na terenie objętym zadaniem, celem dokładnego zapoznania się z miejscem, dostępem do dźwigów, maszynowni, instalacji i warunkami pracy.</w:t>
      </w:r>
    </w:p>
    <w:p>
      <w:pPr>
        <w:pStyle w:val="Normal"/>
        <w:ind w:left="1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2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zobowiązany jest do przeprowadzania konserwacji dźwigów w sposób  zgodny z dokumentacją techniczno – ruchową, instrukcją obsługi i konserwacji  dźwigów  i właściwymi przepisami UDT i rozporządzeniami dotyczącymi urządzeń   transportu bliski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w ramach umowy usługi w zakresie konserwacji dźwigów: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starczy n/w części dźwigowe i materiały potrzebne do konserwacji i dokona ich wymiany bez dodatkowych faktur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ind w:left="2340" w:hanging="16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zwonki alarmowe prądu stałego,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ind w:left="1440" w:hanging="720"/>
        <w:jc w:val="both"/>
        <w:rPr/>
      </w:pPr>
      <w:r>
        <w:rPr>
          <w:rFonts w:cs="Tahoma" w:ascii="Tahoma" w:hAnsi="Tahoma"/>
        </w:rPr>
        <w:t>prowadniki drzwi szybowych, amortyzatory drzwi, linki stalowe do drzwi szybowych,  rolki drzwi,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ind w:left="1440" w:hanging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śruby nakrętki, smary,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ind w:left="1440" w:hanging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zyby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oraz wymianę w ramach konserwacji n/w części (nieodpłatna robocizna):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Tahoma" w:ascii="Tahoma" w:hAnsi="Tahoma"/>
          <w:szCs w:val="24"/>
        </w:rPr>
        <w:t>wymiany styczników, przekaźników, prostowników, transformatorów, styków,    cewek, żarówek,  baterii, dzwonków,</w:t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</w:rPr>
        <w:t>wymiany taśm hamulcowych,</w:t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</w:rPr>
        <w:t>wymiany cewek: wyłączników zatrzymania oraz ich elementów,</w:t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</w:rPr>
        <w:t>wymiany prowadników kabinowych i przeciw-wagowych ,</w:t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</w:rPr>
        <w:t>wymiany kontaktów drzwi,</w:t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</w:rPr>
        <w:t>wymiana skrzydeł drzwi,</w:t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</w:rPr>
        <w:t>wymiany lub naprawy amortyzatorów dźwigowych,</w:t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</w:rPr>
        <w:t>wymiany lub naprawy rygli szybowych drzwi,</w:t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</w:rPr>
        <w:t>wymiany linek i pasków drzwi,</w:t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</w:rPr>
        <w:t>wymiany lub naprawy wyłączników krańcowych, końcowych,</w:t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</w:rPr>
        <w:t>wymiany impulsatorów fotoelektrycznych lub magnetycznych,</w:t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</w:rPr>
        <w:t>wymiany kontaktu ogranicznika prędkości,</w:t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</w:rPr>
        <w:t>wymiana progów drzwi szybowych,</w:t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</w:rPr>
        <w:t>wymiana palców magnetycznych ,</w:t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</w:rPr>
        <w:t>wymiana kurtyny w kabinie ,</w:t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</w:rPr>
        <w:t>wymiana napędu drzwi szybowych,</w:t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</w:rPr>
        <w:t>konserwacja i kontrola systemu PPOŻ – w czasie alarmu pożarowego zjazd windy na poziom wyjść ewakuacyjnych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54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</w:rPr>
        <w:t>wykona czynności pomiarowe, badanie skuteczności działania ochrony  przeciwporażeniowej instalacji elektrycznej dźwigów, sprawdzenie oporności   izolacji obwodów instalacji elektrycznej,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54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</w:rPr>
        <w:t xml:space="preserve">usunie awarie w dni robocze, świąteczne i ustawowo wolne od pracy, 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54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</w:rPr>
        <w:t>uwolni osoby zamknięte w windach (odnosi się do całej doby, czas reakcji max 20 min)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zobowiązany jest do pisemnego zawiadamiania Zamawiającego o  wszelkich usterkach dźwigów, których zakres wykracza poza umowę, jak również   kwalifikujących dźwig do naprawy, remontu lub modernizacji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ybycie konserwatora do usunięcia awarii dźwigu nastąpi w ciągu max 30 minut    od zgłoszenia awarii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uczestniczy w przeglądach i czynnościach UDT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3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 obowiązków Zamawiającego należy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płata za czynności odbioru i nadzoru wykonywane przez Urząd Dozoru     Technicznego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pewnienie swobodnego dostępu Wykonawcy do dźwigów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ywanie prac murarsko-malarskich związanych z konserwacją i naprawami  szybów windowych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Tahoma" w:ascii="Tahoma" w:hAnsi="Tahoma"/>
        </w:rPr>
        <w:t>Utrzymanie linii elektrycznych zasilających rozdzielnice dźwigowe oraz oświetlenia szybów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4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prawa dźwigów wykonana w związku z dewastacją, kradzieżą lub umyślnym  zniszczeniem będzie podejmowana w oparciu o oddzielne zlecenie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ace modernizacyjne dźwigów, remonty wykonywane będą wg odrębnego  zlecenia i rozliczenia z Zamawiającym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5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nagrodzenie miesięczne za wykonanie konserwacji dźwigów w kwocie ……….      zł/netto przysługuje w pełnej wysokości, jeżeli sprawna bezpieczna eksploatacja dźwigu trwała przez wszystkie dni miesiąc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la potrzeby rozliczenia przyjmuje się średnio w miesiącu 30 dn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każdy dzień postoju dźwigów z winy Wykonawcy wynagrodzenie zmniejsza się        o 1/30 ceny (nie dotyczy postojów celowych ze strony Zamawiającego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>Za dzień postoju przyjmuje się przerwę w ruchu dźwigów nie mniejszą niż 6 godzin  z włączeniem godzin nocnych (od godziny 22 – do godziny 6 rano).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6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ozliczenie należności będzie dokonywane miesięcznie, z uwzględnieniem   postojów wynikających z „Kontrolek pracy dźwigów”, którego wzór stanowi  załącznik Nr 4 będący załącznikiem do niniejszej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e strony Zamawiającego „Kontrolki pracy dźwigów” potwierdzać będzie:  Kierownik Działu Energetyczn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dstawą rozliczenia będzie faktura wystawiana przez Wykonawcę.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7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kstpodstawowy3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spacing w:before="0" w:after="0"/>
        <w:ind w:left="360" w:hanging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Zamawiający zapłaci Wykonawcy za  przedmiot zamówienia cenę zaoferowaną w   ofercie cenowej z dnia .................</w:t>
      </w:r>
    </w:p>
    <w:p>
      <w:pPr>
        <w:pStyle w:val="Tekstpodstawowy3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spacing w:before="0" w:after="0"/>
        <w:ind w:left="360" w:hanging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Zamawiający zapłaci Wykonawcy za elementy wskazane do ewentualnej wymiany w ramach konserwacji zgodnie z cenami jednostkowymi podanymi przez Wykonawcę w Części B Formularza cenowego. </w:t>
      </w:r>
    </w:p>
    <w:p>
      <w:pPr>
        <w:pStyle w:val="Tekstpodstawowy3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spacing w:before="0" w:after="0"/>
        <w:ind w:left="360" w:hanging="360"/>
        <w:jc w:val="both"/>
        <w:rPr/>
      </w:pPr>
      <w:r>
        <w:rPr>
          <w:rFonts w:cs="Tahoma" w:ascii="Tahoma" w:hAnsi="Tahoma"/>
          <w:sz w:val="24"/>
          <w:szCs w:val="24"/>
        </w:rPr>
        <w:t xml:space="preserve">Ilości elementów niezbędnych do wymiany będą określane w trakcie realizacji niniejszej umowy na bieżąco. </w:t>
      </w:r>
    </w:p>
    <w:p>
      <w:pPr>
        <w:pStyle w:val="Tekstpodstawowy3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spacing w:before="0" w:after="0"/>
        <w:ind w:left="360" w:hanging="360"/>
        <w:jc w:val="both"/>
        <w:rPr/>
      </w:pPr>
      <w:r>
        <w:rPr>
          <w:rFonts w:cs="Tahoma" w:ascii="Tahoma" w:hAnsi="Tahoma"/>
          <w:bCs/>
          <w:sz w:val="24"/>
          <w:szCs w:val="24"/>
        </w:rPr>
        <w:t xml:space="preserve">Ceny jednostkowe </w:t>
      </w:r>
      <w:r>
        <w:rPr>
          <w:rFonts w:cs="Tahoma" w:ascii="Tahoma" w:hAnsi="Tahoma"/>
          <w:sz w:val="24"/>
          <w:szCs w:val="24"/>
        </w:rPr>
        <w:t>przedstawione w części A i B Formularza cenowego</w:t>
      </w:r>
      <w:r>
        <w:rPr>
          <w:rFonts w:cs="Tahoma" w:ascii="Tahoma" w:hAnsi="Tahoma"/>
          <w:bCs/>
          <w:sz w:val="24"/>
          <w:szCs w:val="24"/>
        </w:rPr>
        <w:t xml:space="preserve"> nie ulegną zmianie </w:t>
      </w:r>
      <w:r>
        <w:rPr>
          <w:rFonts w:cs="Tahoma" w:ascii="Tahoma" w:hAnsi="Tahoma"/>
          <w:sz w:val="24"/>
          <w:szCs w:val="24"/>
        </w:rPr>
        <w:t>przez cały okres trwania niniejszej umowy tj. 18 miesięcy z zastrzeżeniem ust. 5.</w:t>
      </w:r>
    </w:p>
    <w:p>
      <w:pPr>
        <w:pStyle w:val="Tekstpodstawowy3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spacing w:before="0" w:after="0"/>
        <w:ind w:left="360" w:hanging="360"/>
        <w:jc w:val="both"/>
        <w:rPr/>
      </w:pPr>
      <w:r>
        <w:rPr>
          <w:rFonts w:cs="Tahoma" w:ascii="Tahoma" w:hAnsi="Tahoma"/>
          <w:sz w:val="24"/>
          <w:szCs w:val="24"/>
        </w:rPr>
        <w:t>Strony dopuszczają zmiany treści umowy czasowe i trwałe w trakcie jej obowiązywania</w:t>
      </w:r>
      <w:r>
        <w:rPr>
          <w:rFonts w:cs="Tahoma" w:ascii="Tahoma" w:hAnsi="Tahoma"/>
          <w:b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pod warunkiem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80" w:leader="none"/>
          <w:tab w:val="left" w:pos="540" w:leader="none"/>
          <w:tab w:val="left" w:pos="1080" w:leader="none"/>
        </w:tabs>
        <w:autoSpaceDE w:val="false"/>
        <w:ind w:left="1440" w:hanging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miany te są korzystne dla Zamawiającego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80" w:leader="none"/>
          <w:tab w:val="left" w:pos="540" w:leader="none"/>
          <w:tab w:val="left" w:pos="1080" w:leader="none"/>
        </w:tabs>
        <w:autoSpaceDE w:val="false"/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trony dopuszczają zmianę umowy w zakresie obniżenia ceny przedmiotu zamówienia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80" w:leader="none"/>
          <w:tab w:val="left" w:pos="540" w:leader="none"/>
          <w:tab w:val="left" w:pos="1080" w:leader="none"/>
        </w:tabs>
        <w:autoSpaceDE w:val="false"/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że nastąpi zmiana powszechnie obowiązujących przepisów prawa , w tym zmiana stawki podatku  VAT – wówczas cena netto pozostanie bez zmian, natomiast zmianie  ulegnie  tylko cena brutto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546" w:leader="none"/>
        </w:tabs>
        <w:autoSpaceDE w:val="false"/>
        <w:ind w:left="360" w:hanging="360"/>
        <w:jc w:val="both"/>
        <w:rPr/>
      </w:pPr>
      <w:r>
        <w:rPr>
          <w:rFonts w:cs="Tahoma" w:ascii="Tahoma" w:hAnsi="Tahoma"/>
        </w:rPr>
        <w:t xml:space="preserve">W przypadku udokumentowanych zmian, o których mowa w ust. 5 niniejszego paragrafu zostaną one uzgodnione i po zaakceptowaniu przez Zamawiającego wprowadzone aneksem do umowy.  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546" w:leader="none"/>
        </w:tabs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neks zostanie sporządzony przez stronę zainteresowaną i przedstawiony z co najmniej 5-cio dniowym  wyprzedzeniem drugiej stronie umowy do akceptacj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8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9"/>
        </w:numPr>
        <w:ind w:left="720" w:hanging="72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Wartość umowy zgodnie z częścią A Formularza cenowego wynosi: </w:t>
      </w:r>
      <w:r>
        <w:rPr>
          <w:rFonts w:cs="Tahoma" w:ascii="Tahoma" w:hAnsi="Tahoma"/>
          <w:b/>
        </w:rPr>
        <w:t>…………………………….zł brutto</w:t>
      </w:r>
    </w:p>
    <w:p>
      <w:pPr>
        <w:pStyle w:val="Normal"/>
        <w:numPr>
          <w:ilvl w:val="0"/>
          <w:numId w:val="9"/>
        </w:numPr>
        <w:ind w:left="720" w:hanging="72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Słownie: 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9"/>
        </w:numPr>
        <w:ind w:left="720" w:hanging="72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Wartość umowy zawiera podatek VAT w kwocie: </w:t>
      </w:r>
      <w:r>
        <w:rPr>
          <w:rFonts w:cs="Tahoma" w:ascii="Tahoma" w:hAnsi="Tahoma"/>
          <w:b/>
        </w:rPr>
        <w:t>……………………….zł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9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płata za wykonany przedmiot umowy o którym mowa w § 1 nastąpi przelewem na konto Wykonawcy wskazane na fakturze w terminie …………. dni kalendarzowych (min.30 dni ) licząc od dnia wystawienia i dostarczenia faktury za dany miesiąc realizacji świadczeń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>Za ewentualne nieterminowe płatności Wykonawca może naliczyć odsetki w   wysokości nie wyższych niż ustawowe w skali rok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</w:rPr>
        <w:t>§ 10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ary umowne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rozwiązania umowy z przyczyn leżących po stronie Wykonawcy,     Zamawiający ma prawo żądać kary umownej w wysokości 20% wartości brutto niezrealizowanej części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opóźnienie w zgłoszeniu się do usunięcia awarii w stosunku do podanego w § 2 ust. 2 d. i ust. 4 terminu, Zamawiający może naliczyć karę umowną w wysokości   100 zł za każdą godzinę zwłok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mawiający może dochodzić odszkodowania przewyższającego wysokość kar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umownych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11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ierzytelność oraz ewentualne odsetki wynikające z niniejszej umowy mogą być przeniesione przez Wykonawcę na osobę trzecią jedynie w trybie przewidzianym w art. 54 ust.5 ustawy z dnia 15 kwietnia 2011 r. o działalności leczniczej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 xml:space="preserve">Wykonawca oświadcza, że nie zawrze umowy poręczenia dotyczącej wierzytelności z umowy, jak również nie dokona przekazu wierzytelności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12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realizacji usługi lub nienależytego wywiązywania się                      z postanowień niniejszej umowy Zamawiający zastrzega sobie prawo do rozwiązania umowy w trybie natychmiastowym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13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Umowa niniejsza zastaje zawarta na okres 18 miesięcy od dnia </w:t>
      </w:r>
      <w:r>
        <w:rPr>
          <w:rFonts w:cs="Tahoma" w:ascii="Tahoma" w:hAnsi="Tahoma"/>
          <w:b/>
        </w:rPr>
        <w:t>01.09.2018 r</w:t>
      </w:r>
      <w:r>
        <w:rPr>
          <w:rFonts w:cs="Tahoma" w:ascii="Tahoma" w:hAnsi="Tahoma"/>
        </w:rPr>
        <w:t xml:space="preserve">. do dnia </w:t>
      </w:r>
      <w:r>
        <w:rPr>
          <w:rFonts w:cs="Tahoma" w:ascii="Tahoma" w:hAnsi="Tahoma"/>
          <w:b/>
        </w:rPr>
        <w:t>29.02.2020 r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14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trony zgodnie ustalają, że negocjacjom i kompromisowi dają wymóg pierwszeństwa przed drogą sądową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15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szelki zmiany i uzupełnienia niniejszej umowy wymagają dla swej ważności formy pisemnej w postaci aneks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16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sprawach nie unormowanych niniejszą umową będą miały zastosowanie    przepisy Kodeksu Cywiln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ory rozpatrywane będą przez właściwy sąd dla siedziby Zamawiająceg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17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mowa została sporządzona w dwóch jednobrzmiących egzemplarzach, po jednym dla każdej ze stron.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</w:rPr>
        <w:t>WYKONAWCA                                                                 ZAMAWIAJĄCY</w:t>
      </w:r>
    </w:p>
    <w:sectPr>
      <w:footerReference w:type="default" r:id="rId2"/>
      <w:type w:val="nextPage"/>
      <w:pgSz w:w="11906" w:h="16838"/>
      <w:pgMar w:left="1417" w:right="1417" w:gutter="0" w:header="0" w:top="1078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"/>
      <w:lvlJc w:val="left"/>
      <w:pPr>
        <w:tabs>
          <w:tab w:val="num" w:pos="708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sz w:val="24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1Znak">
    <w:name w:val=" Znak Znak1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Znak1">
    <w:name w:val="Znak Znak1 Znak"/>
    <w:basedOn w:val="Normal"/>
    <w:qFormat/>
    <w:pPr/>
    <w:rPr/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nak">
    <w:name w:val=" Znak"/>
    <w:basedOn w:val="Normal"/>
    <w:qFormat/>
    <w:pPr/>
    <w:rPr/>
  </w:style>
  <w:style w:type="paragraph" w:styleId="ZnakZnakZnakZnakZnakZnakZnakZnak">
    <w:name w:val=" Znak Znak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08:59:00Z</dcterms:created>
  <dc:creator>kotlownia</dc:creator>
  <dc:description/>
  <cp:keywords/>
  <dc:language>en-US</dc:language>
  <cp:lastModifiedBy>mdudzinska</cp:lastModifiedBy>
  <cp:lastPrinted>2018-08-03T11:16:00Z</cp:lastPrinted>
  <dcterms:modified xsi:type="dcterms:W3CDTF">2018-08-03T09:16:00Z</dcterms:modified>
  <cp:revision>24</cp:revision>
  <dc:subject/>
  <dc:title>UMOWA NA WYKONANIE USŁUGI Nr 41/2012</dc:title>
</cp:coreProperties>
</file>