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nak sprawy: 26/2018</w:t>
      </w:r>
    </w:p>
    <w:p>
      <w:pPr>
        <w:pStyle w:val="Header"/>
        <w:rPr>
          <w:b/>
          <w:b/>
        </w:rPr>
      </w:pPr>
      <w:r>
        <w:rPr>
          <w:b/>
        </w:rPr>
        <w:tab/>
      </w:r>
    </w:p>
    <w:p>
      <w:pPr>
        <w:pStyle w:val="Header"/>
        <w:rPr/>
      </w:pPr>
      <w:r>
        <w:rPr>
          <w:b/>
        </w:rPr>
        <w:tab/>
        <w:tab/>
        <w:t>Załącznik nr 11.8 do Opisu Przedmiotu zamówienia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Specyfikacja Techniczna – Panele nadłóżkowe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yfikacja Techniczna – Panele nadłóżkowe - 26 sz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ścienna jednostka medyczna – urządzenie zakwalifikowane do wyrobów medycznych klasy IIb)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/>
      </w:pPr>
      <w:r>
        <w:rPr/>
        <w:t xml:space="preserve">dla Etapu I – Trakt porodowy, w następujących pomieszczeniach: </w:t>
      </w:r>
    </w:p>
    <w:p>
      <w:pPr>
        <w:pStyle w:val="Header"/>
        <w:rPr/>
      </w:pPr>
      <w:r>
        <w:rPr/>
        <w:t>- 3 szt. łącznie w pom. 1.174; 1.175;1.177 ( po 1 szt. w pomieszczeniu) - sala porodów rodzinnych 3 – stanowiskowa z łazienkami</w:t>
      </w:r>
    </w:p>
    <w:p>
      <w:pPr>
        <w:pStyle w:val="Header"/>
        <w:rPr/>
      </w:pPr>
      <w:r>
        <w:rPr/>
        <w:t>- 3 szt. w pom. 1.171 - pomieszczenie po porodach powikłanych z łazienką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dla Etapu IIa – Oddział Położniczy, w następujących pomieszczeniach: </w:t>
      </w:r>
    </w:p>
    <w:p>
      <w:pPr>
        <w:pStyle w:val="Header"/>
        <w:rPr/>
      </w:pPr>
      <w:r>
        <w:rPr/>
        <w:t>- 1 szt. w pom. 1.148 - pokój jednołóżkowy w systemie „matka z dzieckiem” z łazienką</w:t>
      </w:r>
    </w:p>
    <w:p>
      <w:pPr>
        <w:pStyle w:val="Header"/>
        <w:rPr/>
      </w:pPr>
      <w:r>
        <w:rPr/>
        <w:t>- 4 szt. w pom. 1.141 i 1.142 (po 2 szt. w pomieszczeniu) - pokoje dwułóżkowe w systemie „matka z dzieckiem z łazienką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dla Etapu IIb – Oddział Położniczy, w następujących pomieszczeniach: </w:t>
      </w:r>
    </w:p>
    <w:p>
      <w:pPr>
        <w:pStyle w:val="Header"/>
        <w:rPr/>
      </w:pPr>
      <w:r>
        <w:rPr/>
        <w:t xml:space="preserve">- 3 szt. w pom. 1.168 - sala pooperacyjna 3 – łóżkowa) </w:t>
      </w:r>
    </w:p>
    <w:p>
      <w:pPr>
        <w:pStyle w:val="Header"/>
        <w:rPr/>
      </w:pPr>
      <w:r>
        <w:rPr/>
        <w:t xml:space="preserve">- 12 szt. łącznie w pom. 1.166; 1.165; 1.164; 1.163; 1.162 i 1.161 (po 2 szt. w pomieszczeniu) - pokoje dwułóżkowe w systemie „matka z dzieckiem” z łazienkami)  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.</w:t>
      </w:r>
    </w:p>
    <w:p>
      <w:pPr>
        <w:pStyle w:val="Normal"/>
        <w:rPr>
          <w:b/>
          <w:b/>
          <w:bCs/>
        </w:rPr>
      </w:pPr>
      <w:r>
        <w:rPr>
          <w:b/>
        </w:rPr>
        <w:t>Rok produkcji: ……………. (nie wcześniej niż druga połowa 2018 r.)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1"/>
        <w:gridCol w:w="171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elektryczno – gazowy wykonany jako jednostka zasilania medycznego, </w:t>
            </w:r>
            <w:r>
              <w:rPr>
                <w:color w:val="000000"/>
                <w:sz w:val="22"/>
                <w:szCs w:val="22"/>
              </w:rPr>
              <w:t xml:space="preserve">zgodnie z normą PN-EN ISO 11197:2009. Wyrób </w:t>
            </w:r>
            <w:r>
              <w:rPr>
                <w:sz w:val="22"/>
                <w:szCs w:val="22"/>
              </w:rPr>
              <w:t xml:space="preserve">ze znakiem CE w klasie IIb zgodnie z 93/42/EC - zarejestrowany w Polsce w rejestrze wyrobów medycznych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nel wykonany z naturalnego aluminium epoksydowanego lub materiału o równoważnych parametrach, odporny na płynne środki dezynfekcyjne i promienie UV. </w:t>
            </w:r>
            <w:r>
              <w:rPr>
                <w:bCs/>
                <w:color w:val="000000"/>
                <w:sz w:val="22"/>
                <w:szCs w:val="22"/>
              </w:rPr>
              <w:t xml:space="preserve">Panel o estetycznym wyglądzie i opływowym kształcie bez ostrych krawędzi, o budowie uniemożliwiającej stawianie na panelu przedmiotów (np.: napoi, kładzenia prasy itp.). </w:t>
            </w:r>
            <w:r>
              <w:rPr>
                <w:bCs/>
                <w:color w:val="FF0000"/>
                <w:sz w:val="22"/>
                <w:szCs w:val="22"/>
              </w:rPr>
              <w:t>Dopuszcza się profil o kształcie uciętego trapezu z zaokrągloną ścianką górną i dolną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owany na ściani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nel z szynami umożliwiającymi swobodny montaż urządzeń np. półka na KTG, wysięgnik na kroplówki itp. </w:t>
            </w:r>
            <w:r>
              <w:rPr>
                <w:bCs/>
                <w:color w:val="FF0000"/>
                <w:sz w:val="22"/>
                <w:szCs w:val="22"/>
              </w:rPr>
              <w:t xml:space="preserve">Dwie szyny wzdłuż całej długości panela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a belki głównej panelu z materiału zapewniającego sztywność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yposażenie w oświetlenie elektryczne </w:t>
            </w:r>
            <w:r>
              <w:rPr>
                <w:bCs/>
                <w:color w:val="FF0000"/>
                <w:sz w:val="22"/>
                <w:szCs w:val="22"/>
              </w:rPr>
              <w:t>LED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etlenie miejscowe wyłącznik w sterownik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etlenie ogólne wyłącznik w sterownik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etlenie nocne wyłącznik na panelu z możliwością dodatkowego poza kanałe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rowadzenie do zasilania w media gazowe i elektryczne do jednego miejsca w panelu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anał zasilający z instalacją 230V i teletechniczną ściennej jednostki medycznej wyposażony w zlicowane z powierzchnią panelu gniazda elektryczne w module francuskim 45x45mm z automatycznym zabezpieczeniem otworów wtykowych, dla stanowisk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szt. gniazdo elektry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szt. gniazdo ekwipotencjal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gniazdo RJ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1 szt. gniazdo sterownika/ systemu przywoławcze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ał zasilający gazy medyczne ścienną jednostkę medyczną klasy IIb wyposażony w punkty poboru gazów medycznych (standard AGA) w wykonaniu metalow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nkt poboru gazów medycznych Tlen O2 – 1 sz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nkt poboru gazów medycznych Próżnia VAC – 1 sz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punkt poboru gazów medycznych Powietrze AIR – 1 sz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nel wyposażony w sterownik służący do sterowania oświetleniem oraz umożliwiający wezwanie (instalacja przyzywowa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ługość panela 160 cm +/- 5% , wysokość 25cm +/- </w:t>
            </w:r>
            <w:r>
              <w:rPr>
                <w:bCs/>
                <w:strike/>
                <w:sz w:val="22"/>
                <w:szCs w:val="22"/>
              </w:rPr>
              <w:t>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</w:rPr>
              <w:t xml:space="preserve">% głębokość </w:t>
            </w:r>
            <w:r>
              <w:rPr>
                <w:bCs/>
                <w:color w:val="FF0000"/>
                <w:sz w:val="22"/>
                <w:szCs w:val="22"/>
              </w:rPr>
              <w:t>w przedzial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 xml:space="preserve">5 cm – </w:t>
            </w:r>
            <w:r>
              <w:rPr>
                <w:bCs/>
                <w:sz w:val="22"/>
                <w:szCs w:val="22"/>
              </w:rPr>
              <w:t>10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m </w:t>
            </w:r>
            <w:r>
              <w:rPr>
                <w:bCs/>
                <w:strike/>
                <w:sz w:val="22"/>
                <w:szCs w:val="22"/>
              </w:rPr>
              <w:t>+/-  10%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krywa gazowa malowana proszkowo w kolorze z palety RAL (kolor zostanie określony przez Zamawiającego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Manipulator z dwoma przyciskami do włączania oświetlenia / oraz stykiem do przyzyw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ygotowanie pod wskazany przez Użytkownika przyzyw (moduł sterowania z pilotem) ABB Ens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omencie dostawy sprzętu Wykonawca przedstawi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48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Rozmieszczenie osprzętu na kolumnie (gniazda elektryczne, teletechniczne i punktu poboru gazów medycznych) do uzgodnienia z Zamawiającym na etapie realiz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·s˛Ó©úĹé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26/2018 </w:t>
    </w:r>
    <w:r>
      <w:rPr>
        <w:sz w:val="20"/>
        <w:szCs w:val="20"/>
      </w:rPr>
      <w:t>Wykonanie robót budowlanych w ramach Projektu pn.: „</w:t>
    </w:r>
    <w:r>
      <w:rPr>
        <w:b/>
        <w:sz w:val="20"/>
        <w:szCs w:val="20"/>
      </w:rPr>
      <w:t xml:space="preserve">Modernizacja Traktu Porodowego i       Oddziału Ginekologiczno – Położniczego Wojewódzkiego Szpitala Zespolonego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b/>
        <w:sz w:val="20"/>
        <w:szCs w:val="20"/>
      </w:rPr>
      <w:t>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sz w:val="24"/>
      <w:szCs w:val="24"/>
    </w:rPr>
  </w:style>
  <w:style w:type="character" w:styleId="BezodstpwZnak">
    <w:name w:val="Bez odstępów Znak"/>
    <w:qFormat/>
    <w:rPr>
      <w:rFonts w:ascii="PMingLiU;·s˛Ó©úĹé" w:hAnsi="PMingLiU;·s˛Ó©úĹé" w:eastAsia="MS Mincho;‚l‚r –ľ’©" w:cs="PMingLiU;·s˛Ó©úĹé"/>
      <w:sz w:val="22"/>
      <w:szCs w:val="22"/>
    </w:rPr>
  </w:style>
  <w:style w:type="character" w:styleId="ZnakZnak3">
    <w:name w:val=" Znak Znak3"/>
    <w:qFormat/>
    <w:rPr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PMingLiU;·s˛Ó©úĹé" w:hAnsi="PMingLiU;·s˛Ó©úĹé" w:eastAsia="MS Mincho;‚l‚r –ľ’©" w:cs="PMingLiU;·s˛Ó©úĹé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7:00Z</dcterms:created>
  <dc:creator>tgutowski</dc:creator>
  <dc:description/>
  <cp:keywords/>
  <dc:language>en-US</dc:language>
  <cp:lastModifiedBy>amaksymowicz</cp:lastModifiedBy>
  <cp:lastPrinted>2018-07-10T10:37:00Z</cp:lastPrinted>
  <dcterms:modified xsi:type="dcterms:W3CDTF">2018-08-07T08:27:00Z</dcterms:modified>
  <cp:revision>2</cp:revision>
  <dc:subject/>
  <dc:title>ECHOKARDIOGRAF</dc:title>
</cp:coreProperties>
</file>