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ącznik nr 1 do zaproszenia do składania ofert ostatecznych Nr 71/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 POWIETRZA DO URZĄDZEŃ KLIMATYZACYJNYCH I WENTYLACYJNYCH DLA POTRZEB WSZ W ELBLĄGU - 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2340"/>
        <w:gridCol w:w="1260"/>
        <w:gridCol w:w="1260"/>
      </w:tblGrid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 x25  8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  8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x457x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ącznik nr 1 do zaproszenia do składania ofert ostatecznych Nr 71/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 POWIETRZA DO URZĄDZEŃ KLIMATYZACYJNYCH I WENTYLACYJNYCH DLA POTRZEB WSZ W ELBLĄGU - 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STAWA I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2340"/>
        <w:gridCol w:w="1260"/>
        <w:gridCol w:w="1260"/>
      </w:tblGrid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 x25  8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  8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x457x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ącznik nr 1 do zaproszenia do składania ofert ostatecznych Nr 71/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 POWIETRZA DO URZĄDZEŃ KLIMATYZACYJNYCH I WENTYLACYJNYCH DLA POTRZEB WSZ W ELBLĄGU - 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STAWA II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2340"/>
        <w:gridCol w:w="1260"/>
        <w:gridCol w:w="1260"/>
      </w:tblGrid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 1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  8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22:00Z</dcterms:created>
  <dc:creator>Dział Energetyczny</dc:creator>
  <dc:description/>
  <cp:keywords/>
  <dc:language>en-US</dc:language>
  <cp:lastModifiedBy>user</cp:lastModifiedBy>
  <cp:lastPrinted>2017-08-29T09:00:00Z</cp:lastPrinted>
  <dcterms:modified xsi:type="dcterms:W3CDTF">2018-08-04T12:56:00Z</dcterms:modified>
  <cp:revision>40</cp:revision>
  <dc:subject/>
  <dc:title>                            Szkolenie w dziedzinie bezpieczeństwa i higieny pracy</dc:title>
</cp:coreProperties>
</file>