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Składając ofertę w postępowaniu o udzielenie zamówienia na </w:t>
      </w:r>
      <w:r>
        <w:rPr>
          <w:b/>
          <w:color w:val="000000"/>
          <w:sz w:val="20"/>
          <w:szCs w:val="20"/>
        </w:rPr>
        <w:t>„dostawę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systemu do nawigacji chirurgicznej  z niezbędnym wyposażeniem, osprzętem medycznym i oprogramowaniem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dla potrzeb </w:t>
      </w:r>
      <w:r>
        <w:rPr>
          <w:sz w:val="20"/>
          <w:szCs w:val="20"/>
        </w:rPr>
        <w:t>Wojewódzkiego Szpitala Zespolonego w Elblągu wraz z  przeprowadzeniem szkolenia w zakresie obsługi i użytkowania dla personelu medycznego oraz w zakresie obsługi technicznej dla pracowników S.Sprzętu Medycznego i S.Informatyki i Telekomunikacji WSZ w Elblągu”</w:t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rFonts w:eastAsia="Tahoma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29/2018–  SIWZ Dostawa systemu do nawigacji chirurgicznej wraz z niezbędnym wyposażeniem, osprzętem medycznym i oprogramowaniem  dla potrzeb WSZ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3:00Z</dcterms:created>
  <dc:creator>mdudzinska</dc:creator>
  <dc:description/>
  <cp:keywords/>
  <dc:language>en-US</dc:language>
  <cp:lastModifiedBy>user</cp:lastModifiedBy>
  <dcterms:modified xsi:type="dcterms:W3CDTF">2018-08-09T20:03:00Z</dcterms:modified>
  <cp:revision>23</cp:revision>
  <dc:subject/>
  <dc:title>Załącznik nr 26 do SIWZ</dc:title>
</cp:coreProperties>
</file>