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18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/>
      </w:pPr>
      <w:r>
        <w:rPr>
          <w:b/>
        </w:rPr>
        <w:t>ul. Królewiecka 146</w:t>
      </w:r>
    </w:p>
    <w:p>
      <w:pPr>
        <w:pStyle w:val="Normal"/>
        <w:ind w:left="360" w:hanging="0"/>
        <w:rPr/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   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wyłonioną  w trybie art.4 pkt.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 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nto nr 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 xml:space="preserve">Przedmiotem umowy jest  </w:t>
      </w:r>
      <w:r>
        <w:rPr>
          <w:b/>
        </w:rPr>
        <w:t xml:space="preserve">dostawa odzieży roboczej dla personelu medycznego </w:t>
      </w:r>
      <w:r>
        <w:rPr/>
        <w:t xml:space="preserve">zgodnie z ofertą cenową z dnia </w:t>
      </w:r>
      <w:r>
        <w:rPr>
          <w:b/>
        </w:rPr>
        <w:t>……………….</w:t>
      </w:r>
      <w:r>
        <w:rPr/>
        <w:t xml:space="preserve">. gdzie opis  asortymentu, ilości i wymagania przedstawiono w </w:t>
      </w:r>
      <w:r>
        <w:rPr>
          <w:b/>
        </w:rPr>
        <w:t xml:space="preserve">Załączniku Nr 1, </w:t>
      </w:r>
      <w:r>
        <w:rPr/>
        <w:t>który jest integralną częścią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>Tabele rozmiarów na poszczególny asortyment przekazane zostaną Wykonawcy przez      Zamawiającego wraz z zamówieniem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 xml:space="preserve">Wykonawca zobowiązany będzie do dostarczenia przedmiotu umowy wg tabeli rozmiarów dla  każdego pracownika imiennie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ostawy przedmiotu zamówienia będą realizowane sukcesywnie w okresie 12 miesięcy od dnia podpisania umowy, w terminie ……… dni roboczych (nie później niż 21 dni roboczych*) od momentu złożenia  zamówienia częściowego składanego przez Sekcję Gospodarczą WS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a dostarczy towar własnym lub wynajętym środkiem transportu, na swój koszt i  ryzyko do  Magazynu WS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sobą odpowiedzialną ze strony Zamawiającego za odbiór ilościowy towaru jest  pracownik magazyn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a zobowiązuje się do dostarczenia przedmiotu zamówienia w dni powszednie (pn. –   pt.) w godz. 7:30 - 14:00, zgodnie z zadeklarowanym przez Wykonawcę terminem dostawy,</w:t>
      </w:r>
      <w:r>
        <w:rPr>
          <w:bCs/>
          <w:iCs/>
        </w:rPr>
        <w:t xml:space="preserve"> zawartym w Załączniku Nr 2 – Formularzu ofertowym, stanowiącym integralną część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przypadku, gdy określone w/w dostawy przypadną w dniu wolnym od pracy sobota,      niedziela lub dzień świąteczny, dostawa nastąpi w pierwszym dniu roboczym po wyznaczonym ter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przypadku braku asortymentu Wykonawca zobowiązany jest do potwierdzenia tego faktu na piśmie i przesłania tej informacji do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</w:rPr>
        <w:t xml:space="preserve">Wykonawca do dostawy towaru zobowiązany jest dołączyć fakturę VAT, która zawiera: nazwę artykułu, nazwę producenta, ilość, cenę, </w:t>
      </w:r>
      <w:r>
        <w:rPr/>
        <w:t>serię dla poszczególnych pozycji oraz numer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y każdej dostawie towar jednostkowy musi być oznaczony nazwiskiem osoby, dla której   jest przeznaczony oraz winien zawierać dane identyfikujące wyrób: (metkę), numer    katalogowy, nazwę producenta, typ, model, rozmiar itp. I tym samym być zgodny z produktem i producentem zaoferowanym w ofercie cenowej  z dnia 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1.   Wartość umowy wynosi: .....................................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</w:t>
      </w:r>
      <w:r>
        <w:rPr/>
        <w:t>Słownie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 xml:space="preserve">2.   Cena zawiera podatek VAT w kwocie: .....................zł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9"/>
        </w:numPr>
        <w:jc w:val="both"/>
        <w:rPr/>
      </w:pPr>
      <w:r>
        <w:rPr/>
        <w:t>Zamawiający zapłaci Wykonawcy za dostarczony przedmiot zamówienia cenę zaoferowaną w   ofercie cenowej z dnia .................</w:t>
      </w:r>
    </w:p>
    <w:p>
      <w:pPr>
        <w:pStyle w:val="Tekstpodstawowy3"/>
        <w:numPr>
          <w:ilvl w:val="0"/>
          <w:numId w:val="9"/>
        </w:numPr>
        <w:jc w:val="both"/>
        <w:rPr/>
      </w:pPr>
      <w:r>
        <w:rPr/>
        <w:t>Ceny jednostkowe dla asortymentu przedstawione w ofercie cenowej z dnia ..................... nie ulegną zmianie przez cały okres trwania niniejszej umowy tj. 12 miesięcy licząc od daty jej podpisania z zastrzeżeniem ust. 3.</w:t>
      </w:r>
    </w:p>
    <w:p>
      <w:pPr>
        <w:pStyle w:val="Tekstpodstawowy3"/>
        <w:numPr>
          <w:ilvl w:val="0"/>
          <w:numId w:val="9"/>
        </w:numPr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440" w:hanging="720"/>
        <w:jc w:val="both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strony dopuszczają zmianę umowy w zakresie obniżenia ceny jednostkowej przedmiotu zamówie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że nastąpi zmiana powszechnie obowiązujących przepisów prawa , w tym zmiana stawki podatku  VAT – wówczas cena jednostkowa netto pozostanie bez zmian, natomiast zmianie  ulegnie  tylko cena jednostkowa brutt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w przypadku zakończenia produkcji lub wycofania z rynku wyrobu będącego przedmiotem zamówienia – po złożeniu oświadczenia, Wykonawca zobowiązany jest na żądanie Zamawiającego zamienić dotychczasowy wyrób na nowy produkt o tych samych właściwościach i parametrach lub lepszych, po cenie jednostkowej zaoferowanej w ofercie, chyba że Wykonawca wykaże, że brak jest wyrobu zamienn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 </w:t>
      </w:r>
      <w:r>
        <w:rPr/>
        <w:t>Strony zastrzegają możliwość przedłużenia aneksem terminu obowiązywania umowy w</w:t>
        <w:br/>
        <w:t>przypadku nie wykorzystania ilości określonych w umowie, przy czym Zamawiającemu</w:t>
        <w:br/>
        <w:t xml:space="preserve">przysługuje prawo do rozwiązania umowy bez względu na okres, na jaki ją przedłużono w </w:t>
        <w:br/>
        <w:t>przypadku zawarcia nowej umowy dotyczącej przedmiotu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 </w:t>
      </w:r>
      <w:r>
        <w:rPr/>
        <w:t xml:space="preserve">W przypadku udokumentowanych zmian, o których mowa w ust. 3 i 4 niniejszego paragrafu zostaną one uzgodnione i po zaakceptowaniu przez Zamawiającego wprowadzone aneksem do umowy.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</w:t>
      </w:r>
      <w:r>
        <w:rPr/>
        <w:t>Aneks zostanie sporządzony przez stronę zainteresowaną i przedstawiony z co najmniej 5-cio dniowym  wyprzedzeniem drugiej stronie umowy do akcep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ind w:left="588" w:hanging="308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Zapłata za towar nastąpi przelewem na konto Wykonawcy nr: …………………………. w    terminie      ............ </w:t>
      </w:r>
      <w:r>
        <w:rPr>
          <w:b/>
        </w:rPr>
        <w:t>dni</w:t>
      </w:r>
      <w:r>
        <w:rPr/>
        <w:t xml:space="preserve"> </w:t>
      </w:r>
      <w:r>
        <w:rPr>
          <w:b/>
        </w:rPr>
        <w:t>kalendarzowych</w:t>
      </w:r>
      <w:r>
        <w:rPr/>
        <w:t xml:space="preserve"> (minimum 30 dni*) od daty dostarczenia towaru i faktury do Wojewódzkiego Szpitala Zespolonego w Elblągu, ul. Królewiecka 146.</w:t>
      </w:r>
      <w:r>
        <w:rPr>
          <w:lang w:eastAsia="ja-JP"/>
        </w:rPr>
        <w:t xml:space="preserve"> Jako dzień zapłaty faktury  przyjmuje się datę obciążenia rachunku  bankowego Zamawiającego.</w:t>
      </w:r>
    </w:p>
    <w:p>
      <w:pPr>
        <w:pStyle w:val="Tekstpodstawowy3"/>
        <w:ind w:left="574" w:hanging="280"/>
        <w:jc w:val="both"/>
        <w:rPr/>
      </w:pPr>
      <w:r>
        <w:rPr/>
        <w:t>2. Za ewentualne nieterminowe płatności Wykonawca może naliczyć odsetki nie wyższe niż ustawowe w skali roku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 tytułu nieterminowych dostaw Zamawiający może żądać od Wykonawcy kary umownej w      wysokości 2 % wartości brutto danego zamówienia za każdy dzień opóźnie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strzega, że w przypadku opóźnienia w dostawie, przekraczającego 5 dni    roboczych przysługuje mu prawo zakupu towaru zastępczego u innego Dostawcy. Różnicą w         cenie zostanie obciążony Wykonawca.</w:t>
      </w:r>
    </w:p>
    <w:p>
      <w:pPr>
        <w:pStyle w:val="Normal"/>
        <w:ind w:left="588" w:hanging="22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stwierdzenia wad jakościowych, braków ilościowych lub omyłek rozmiarowych dostarczanym towarze Zamawiający zawiadomi Wykonawcę, sporządzi protokół stwierdzający nieprawidłowości, a Wykonawca zobowiązuje się wymienić towar na pełnowartościowy, o prawidłowym rozmiarze lub uzupełnić brak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w terminie …………… dni roboczych ( nie dłużej niż 10 dni roboczych*) licząc od dnia złożenia reklamacji, dostarczy zamienną partię takiego samego towaru bez wad, na swój koszt i ryzyk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war zamienny podlega odrębnemu odbiorowi jakościowemu i ilościowemu zgodnie z zawartą umow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niezrealizowania reklamacji w terminie, o którym mowa w punkcie 1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nie uznania reklamacji przez </w:t>
      </w:r>
      <w:r>
        <w:rPr>
          <w:bCs/>
          <w:iCs/>
        </w:rPr>
        <w:t>Wykonawcę</w:t>
      </w:r>
      <w:r>
        <w:rPr/>
        <w:t>, Zamawiający ma prawo zlecenia  ekspertyzy, przy czym koszty ekspertyzy ponosi strona, dla której wynik jest niekorzyst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 w sposób określony w zawiadomieniu o brakach lub wada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2" w:leader="none"/>
        </w:tabs>
        <w:ind w:left="672" w:hanging="336"/>
        <w:jc w:val="both"/>
        <w:rPr>
          <w:b/>
          <w:b/>
        </w:rPr>
      </w:pPr>
      <w:r>
        <w:rPr/>
        <w:t>Wierzytelność oraz ewentualne odsetki wynikające z niniejszej umowy mogą być</w:t>
        <w:br/>
        <w:t xml:space="preserve"> przeniesione przez Wykonawcę na osobę trzecią jedynie w trybie przewidzianym w art.  </w:t>
        <w:br/>
        <w:t xml:space="preserve"> 54  ust. 5 ustawy z dnia 15 kwietnia 2011 r. o działalności lecznic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2" w:leader="none"/>
        </w:tabs>
        <w:ind w:left="672" w:hanging="336"/>
        <w:jc w:val="both"/>
        <w:rPr>
          <w:b/>
          <w:b/>
        </w:rPr>
      </w:pPr>
      <w:r>
        <w:rPr/>
        <w:t>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</w:rPr>
        <w:t>§ 9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64" w:hanging="64"/>
        <w:jc w:val="both"/>
        <w:rPr/>
      </w:pP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Umowa niniejsza zostaje zawarta na </w:t>
      </w:r>
      <w:r>
        <w:rPr>
          <w:b/>
        </w:rPr>
        <w:t>okres 12 miesięcy</w:t>
      </w:r>
      <w:r>
        <w:rPr/>
        <w:t xml:space="preserve">, tj. od ………….………….. </w:t>
      </w:r>
      <w:r>
        <w:rPr>
          <w:b/>
        </w:rPr>
        <w:t>r.</w:t>
      </w:r>
      <w:r>
        <w:rPr/>
        <w:t xml:space="preserve">     do …..………………..… </w:t>
      </w:r>
      <w:r>
        <w:rPr>
          <w:b/>
        </w:rPr>
        <w:t>r</w:t>
      </w:r>
      <w:r>
        <w:rPr/>
        <w:t>., nie dłużej jednak niż na okres wyczerpania się wartości umowy  o której  mowa w § 3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mowa wygasa w części niezrealizowanej z dniem ………………… r. z zastrzeżeniem § 4 ust 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490" w:hanging="266"/>
        <w:jc w:val="both"/>
        <w:rPr/>
      </w:pPr>
      <w:r>
        <w:rPr/>
        <w:t>1. W sprawach nie unormowanych niniejszą umową będą miały zastosowanie przepisy Kodeksu Cywilnego.</w:t>
      </w:r>
    </w:p>
    <w:p>
      <w:pPr>
        <w:pStyle w:val="Normal"/>
        <w:ind w:firstLine="280"/>
        <w:rPr/>
      </w:pPr>
      <w:r>
        <w:rPr/>
        <w:t>2. Spory rozpatrywane będą przez właściwy sąd dla siedziby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 Uwaga – niepotrzebne zostanie usunięte</w:t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466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432" w:hanging="432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rPr/>
    </w:pPr>
    <w:r>
      <w:rPr>
        <w:rFonts w:cs="Arial" w:ascii="Arial" w:hAnsi="Arial"/>
        <w:i/>
        <w:sz w:val="22"/>
        <w:szCs w:val="22"/>
      </w:rPr>
      <w:t>Załącznik Nr 3 do zaproszenia nr 83/2018-wzór umowy</w:t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WWZnak">
    <w:name w:val="WW-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">
    <w:name w:val="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05:00Z</dcterms:created>
  <dc:creator>ebartkowska</dc:creator>
  <dc:description/>
  <cp:keywords/>
  <dc:language>en-US</dc:language>
  <cp:lastModifiedBy>mdudzinska</cp:lastModifiedBy>
  <cp:lastPrinted>2017-09-13T12:44:00Z</cp:lastPrinted>
  <dcterms:modified xsi:type="dcterms:W3CDTF">2018-08-30T09:49:00Z</dcterms:modified>
  <cp:revision>18</cp:revision>
  <dc:subject/>
  <dc:title>WOJEWÓDZKI  SZPITAL  ZESPOLONY  W  ELBLĄGU</dc:title>
</cp:coreProperties>
</file>