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3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30/2018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8-08-31T07:51:00Z</dcterms:modified>
  <cp:revision>7</cp:revision>
  <dc:subject/>
  <dc:title>Załącznik Nr 15 do SIWZ </dc:title>
</cp:coreProperties>
</file>