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r>
        <w:rPr>
          <w:b/>
          <w:bCs/>
        </w:rPr>
        <w:t>na</w:t>
      </w:r>
      <w:r>
        <w:rPr/>
        <w:t xml:space="preserve"> </w:t>
      </w:r>
      <w:r>
        <w:rPr>
          <w:b/>
          <w:bCs/>
        </w:rPr>
        <w:t xml:space="preserve">dostawę materiałów eksploatacyjnych do użytkowanego systemu mycia/dezynfekcji endoskopów Wassenburg WD440 dla potrzeb Pracowni Endoskopii Gastroenterologicznej </w:t>
      </w:r>
      <w:r>
        <w:rPr>
          <w:bCs/>
        </w:rPr>
        <w:t>Wojewódzkiego Szpitala Zespolonego w Elblągu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zapłata za towar w zakresie Załącznika Nr 1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towaru i  faktury do Wojewódzkiego Szpitala 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Termin realizacji dostawy częściowej …………… dni roboczych ( nie dłużej niż 6 dni roboczych) licząc od dnia złożenia zamówienia faksem lub e-mail przez Sekcję Zaopatrzenia i Zamówień Publicznych WSZ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3 do zaproszenia, zgodnie z treścią oferty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2 do zaproszenia do składania ofert ostatecznych ZP-8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sz w:val="24"/>
      <w:lang w:val="pl-PL" w:bidi="ar-SA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dc:language>en-US</dc:language>
  <cp:lastModifiedBy>mbilska</cp:lastModifiedBy>
  <cp:lastPrinted>2018-09-19T12:34:00Z</cp:lastPrinted>
  <dcterms:modified xsi:type="dcterms:W3CDTF">2018-09-20T10:01:00Z</dcterms:modified>
  <cp:revision>7</cp:revision>
  <dc:subject/>
  <dc:title>C</dc:title>
</cp:coreProperties>
</file>