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18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</w:rPr>
        <w:t>ul. Królewiecka 146</w:t>
      </w:r>
    </w:p>
    <w:p>
      <w:pPr>
        <w:pStyle w:val="Normal"/>
        <w:ind w:left="360" w:hanging="0"/>
        <w:rPr/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wyłonioną 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 xml:space="preserve">Przedmiotem umowy jest </w:t>
      </w:r>
      <w:r>
        <w:rPr>
          <w:b/>
          <w:bCs/>
        </w:rPr>
        <w:t xml:space="preserve">dostawa materiałów eksploatacyjnych do użytkowanego systemu mycia/dezynfekcji endoskopów Wassenburg WD440 dla potrzeb Pracowni Endoskopii Gastroenterologicznej </w:t>
      </w:r>
      <w:r>
        <w:rPr>
          <w:b/>
        </w:rPr>
        <w:t xml:space="preserve"> </w:t>
      </w:r>
      <w:r>
        <w:rPr>
          <w:b/>
          <w:bCs/>
        </w:rPr>
        <w:t>Wojewódzkiego Szpitala Zespolonego w Elblągu</w:t>
      </w:r>
      <w:r>
        <w:rPr>
          <w:b/>
        </w:rPr>
        <w:t xml:space="preserve"> </w:t>
      </w:r>
      <w:r>
        <w:rPr/>
        <w:t xml:space="preserve">zgodnie z ofertą cenową z dnia </w:t>
      </w:r>
      <w:r>
        <w:rPr>
          <w:b/>
        </w:rPr>
        <w:t>……………….</w:t>
      </w:r>
      <w:r>
        <w:rPr/>
        <w:t>. gdzie opis  asortymentu, ilości i wymagania przedstawiono w Załączniku Nr 1,</w:t>
      </w:r>
      <w:r>
        <w:rPr>
          <w:b/>
        </w:rPr>
        <w:t xml:space="preserve"> </w:t>
      </w:r>
      <w:r>
        <w:rPr/>
        <w:t>który jest integralną częścią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 xml:space="preserve">Wykonawca gwarantuje, że dostarczany przedmiot zamówienia posiada dokumenty dopuszczające do obrotu i używania zgodnie z Ustawą z 20 maja 2010 r. o wyrobach medycznych, o ile wymaga tego ustawa, a gdy przedmiot umowy nie jest wyrobem medycznym Wykonawca składa stosowne oświadczenie dla wyrobów nie zakwalifikowanych jako wyroby medyczn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>Wykonawca gwarantuje, że dostarczany przedmiot zamówienia będzie posiadał, co najmniej 6-cio miesięczny termin ważności licząc od dnia dostarczenia do siedziby Zamawiającego.</w:t>
      </w:r>
    </w:p>
    <w:p>
      <w:pPr>
        <w:pStyle w:val="Normal"/>
        <w:ind w:left="360"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stawy przedmiotu umowy: ……… dni od złożenia zamówienia częściowego. Dostawy będą realizowane przez Wykonawcę sukcesywnie od daty podpisania niniejszej umowy każdorazowo na podstawie zamówień częściowych składanych przez Sekcję Zaopatrzenia i Zamówień Publicznych WS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stawa przedmiotu umowy nastąpi w dni robocze (od poniedziałku do piątku), w godzinach od 7</w:t>
      </w:r>
      <w:r>
        <w:rPr>
          <w:vertAlign w:val="superscript"/>
        </w:rPr>
        <w:t xml:space="preserve">30 </w:t>
      </w:r>
      <w:r>
        <w:rPr/>
        <w:t>do 14</w:t>
      </w:r>
      <w:r>
        <w:rPr>
          <w:vertAlign w:val="superscript"/>
        </w:rPr>
        <w:t xml:space="preserve">00 </w:t>
      </w:r>
      <w:r>
        <w:rPr/>
        <w:t>do</w:t>
      </w:r>
      <w:r>
        <w:rPr>
          <w:vertAlign w:val="subscript"/>
        </w:rPr>
        <w:t xml:space="preserve"> </w:t>
      </w:r>
      <w:r>
        <w:rPr>
          <w:bCs/>
        </w:rPr>
        <w:t xml:space="preserve">Pracowni Endoskopii Gastroenterologicznej. </w:t>
      </w:r>
      <w:r>
        <w:rPr/>
        <w:t>W przypadku, gdy dostawa wypada w dniu wolnym od pracy dostawa nastąpi w pierwszym dniu roboczym po wyznaczon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przypadku, gdy określone w/w dostawy przypadną w dniu wolnym od pracy sobota, niedziela lub dzień świąteczny, dostawa nastąpi w pierwszym dniu roboczym po wyznaczon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przypadku braku asortymentu Wykonawca zobowiązany jest do potwierdzenia tego faktu na piśmie i przesłania tej informacji do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ykonawca do dostawy przedmiotu umowy zobowiązany jest dołączyć fakturę VAT, która zawiera: </w:t>
      </w:r>
      <w:r>
        <w:rPr>
          <w:bCs/>
        </w:rPr>
        <w:t xml:space="preserve">nazwę produktu, nazwę producenta, ilość, cenę </w:t>
      </w:r>
      <w:r>
        <w:rPr/>
        <w:t>dla poszczególnych pozycji oraz numer umowy i numer zamówienia. Ponadto musi się znaleźć seria oraz data przydatności, które mogą zostać umieszczone na fakturze bądź na dokumencie 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rzy każdej dostawie przedmiotu umowy muszą zawierać na opakowaniu dane identyfikujące wyrób: np. numer katalogowy producenta, nazwę producenta, nr serii, datę ważności itp. i tym samym być zgodne z produktem i producentem zaoferowanym w ofercie z dnia ……………..… r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przypadku stwierdzenia wad lub braków ilościowych w dostarczonych przedmiotów umowy Zamawiający zawiadomi Wykonawcę, sporządzi protokół stwierdzający nieprawidłowości, a Wykonawca zobowiązuje się wymienić towar na pełnowartościowy lub uzupełnić bra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1.   Wartość umowy wynosi: .....................................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</w:t>
      </w:r>
      <w:r>
        <w:rPr/>
        <w:t>Słownie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 xml:space="preserve">2.   Cena zawiera podatek VAT w kwocie: .....................zł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9"/>
        </w:numPr>
        <w:jc w:val="both"/>
        <w:rPr/>
      </w:pPr>
      <w:r>
        <w:rPr/>
        <w:t>Zamawiający zapłaci Wykonawcy za dostarczony przedmiot zamówienia cenę zaoferowaną w   ofercie cenowej z dnia .................</w:t>
      </w:r>
    </w:p>
    <w:p>
      <w:pPr>
        <w:pStyle w:val="Tekstpodstawowy3"/>
        <w:numPr>
          <w:ilvl w:val="0"/>
          <w:numId w:val="9"/>
        </w:numPr>
        <w:jc w:val="both"/>
        <w:rPr/>
      </w:pPr>
      <w:r>
        <w:rPr/>
        <w:t>Ceny jednostkowe dla asortymentu przedstawione w ofercie cenowej z dnia ..................... nie ulegną zmianie przez cały okres trwania niniejszej umowy tj. do 27.07.2020 roku.</w:t>
      </w:r>
    </w:p>
    <w:p>
      <w:pPr>
        <w:pStyle w:val="Tekstpodstawowy3"/>
        <w:numPr>
          <w:ilvl w:val="0"/>
          <w:numId w:val="9"/>
        </w:numPr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440" w:hanging="720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strony dopuszczają zmianę umowy w zakresie obniżenia ceny jednostkowej przedmiotu zamówie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że nastąpi zmiana powszechnie obowiązujących przepisów prawa , w tym zmiana stawki podatku  VAT – wówczas cena jednostkowa netto pozostanie bez zmian, natomiast zmianie  ulegnie  tylko cena jednostkowa brutt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w przypadku zakończenia produkcji lub wycofania z rynku wyrobu będącego przedmiotem zamówienia – po złożeniu oświadczenia, Wykonawca zobowiązany jest na żądanie Zamawiającego zamienić dotychczasowy wyrób na nowy produkt o tych samych właściwościach i parametrach lub lepszych, po cenie jednostkowej zaoferowanej w ofercie, chyba że Wykonawca wykaże, że brak jest wyrobu zamienn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 </w:t>
      </w:r>
      <w:r>
        <w:rPr/>
        <w:t>Strony zastrzegają możliwość przedłużenia aneksem terminu obowiązywania umowy w</w:t>
        <w:br/>
        <w:t>przypadku nie wykorzystania ilości określonych w umowie, przy czym Zamawiającemu</w:t>
        <w:br/>
        <w:t xml:space="preserve">przysługuje prawo do rozwiązania umowy bez względu na okres, na jaki ją przedłużono w </w:t>
        <w:br/>
        <w:t>przypadku zawarcia nowej umowy dotyczącej przedmiotu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 </w:t>
      </w:r>
      <w:r>
        <w:rPr/>
        <w:t xml:space="preserve">W przypadku udokumentowanych zmian, o których mowa w ust. 3 i 4 niniejszego paragrafu zostaną one uzgodnione i po zaakceptowaniu przez Zamawiającego wprowadzone aneksem do umowy.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</w:t>
      </w:r>
      <w:r>
        <w:rPr/>
        <w:t>Aneks zostanie sporządzony przez stronę zainteresowaną i przedstawiony z co najmniej   7-dniowym wyprzedzeniem drugiej stronie umowy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ind w:left="720" w:hanging="360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Zapłata za towar nastąpi przelewem na konto Wykonawcy nr: …………………………. w    terminie ............. </w:t>
      </w:r>
      <w:r>
        <w:rPr>
          <w:b/>
        </w:rPr>
        <w:t>dni</w:t>
      </w:r>
      <w:r>
        <w:rPr/>
        <w:t xml:space="preserve"> </w:t>
      </w:r>
      <w:r>
        <w:rPr>
          <w:b/>
        </w:rPr>
        <w:t>kalendarzowych</w:t>
      </w:r>
      <w:r>
        <w:rPr/>
        <w:t xml:space="preserve"> (minimum 30 dni) od daty dostarczenia partii towaru i faktury za daną partię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 bankowego Zamawiającego.</w:t>
      </w:r>
    </w:p>
    <w:p>
      <w:pPr>
        <w:pStyle w:val="Tekstpodstawowy3"/>
        <w:ind w:left="574" w:hanging="280"/>
        <w:jc w:val="both"/>
        <w:rPr/>
      </w:pPr>
      <w:r>
        <w:rPr/>
        <w:t>2. Za ewentualne nieterminowe płatności Wykonawca może naliczyć odsetki nie wyższe niż ustawowe w skali roku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720" w:hanging="0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 tytułu nieterminowych dostaw Zamawiający może żądać od Wykonawcy kary umownej w      wysokości 2 % wartości brutto danego zamówienia za każdy dzień opóźni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strzega, że w przypadku opóźnienia w dostawie, przekraczającego 5 dni    roboczych przysługuje mu prawo zakupu towaru zastępczego u innego Dostawcy. Różnicą w         cenie zostanie obciążony Wykonawca.</w:t>
      </w:r>
    </w:p>
    <w:p>
      <w:pPr>
        <w:pStyle w:val="Normal"/>
        <w:ind w:left="588" w:hanging="22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720" w:hanging="0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stwierdzenia wad jakościowych, braków ilościowych w dostarczanym towarze Zamawiający zawiadomi Wykonawcę, sporządzi protokół stwierdzający nieprawidłowości, a Wykonawca zobowiązuje się wymienić towar na pełnowartościowy lub uzupełnić bra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w terminie …………… dni roboczych ( nie dłużej niż 10 dni roboczych*) licząc od dnia złożenia reklamacji, dostarczy zamienną partię takiego samego towaru bez wad, na swój koszt i ryzyk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war zamienny podlega odrębnemu odbiorowi jakościowemu i ilościowemu zgodnie z zawartą umow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niezrealizowania reklamacji w terminie, o którym mowa w punkcie 1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nie uznania reklamacji przez </w:t>
      </w:r>
      <w:r>
        <w:rPr>
          <w:bCs/>
          <w:iCs/>
        </w:rPr>
        <w:t>Wykonawcę</w:t>
      </w:r>
      <w:r>
        <w:rPr/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 w sposób określony w zawiadomieniu o brakach lub wad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</w:rPr>
      </w:pPr>
      <w:r>
        <w:rPr/>
        <w:t>Wierzytelność oraz ewentualne odsetki wynikające z niniejszej umowy mogą być</w:t>
        <w:br/>
        <w:t xml:space="preserve"> przeniesione przez Wykonawcę na osobę trzecią jedynie w trybie przewidzianym w art.</w:t>
        <w:br/>
        <w:t xml:space="preserve"> 54  ust. 5 ustawy z dnia 15 kwietnia 2011 r. o działalności leczni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</w:rPr>
      </w:pPr>
      <w:r>
        <w:rPr/>
        <w:t>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720" w:hanging="64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mowa niniejsza zostaje zawarta na okres</w:t>
      </w:r>
      <w:r>
        <w:rPr>
          <w:b/>
        </w:rPr>
        <w:t xml:space="preserve">, </w:t>
      </w:r>
      <w:r>
        <w:rPr/>
        <w:t xml:space="preserve">tj. od ………….………….. </w:t>
      </w:r>
      <w:r>
        <w:rPr>
          <w:b/>
        </w:rPr>
        <w:t>r.</w:t>
      </w:r>
      <w:r>
        <w:rPr/>
        <w:t xml:space="preserve"> do 27.07.2020r., nie dłużej jednak niż na okres wyczerpania się wartości umowy o której mowa w § 3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mowa wygasa w części niezrealizowanej z dniem 27.07.2020r.. z zastrzeżeniem § 4 ust 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Strony zgodnie ustalają, że negocjacjom i kompromisowi dają wymóg pierwszeństwa przed drogą sądową.</w:t>
      </w:r>
      <w:r>
        <w:rPr>
          <w:b/>
        </w:rPr>
        <w:t xml:space="preserve">                                                                      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1. W sprawach nie unormowanych niniejszą umową będą miały zastosowanie przepisy Kodeksu Cywilnego.</w:t>
      </w:r>
    </w:p>
    <w:p>
      <w:pPr>
        <w:pStyle w:val="Normal"/>
        <w:ind w:left="720" w:hanging="0"/>
        <w:rPr/>
      </w:pPr>
      <w:r>
        <w:rPr/>
        <w:t>2. Spory rozpatrywane będą przez właściwy sąd dla siedziby Zamawiającego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* Uwaga – niepotrzebne zostanie usunięte</w:t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466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432" w:hanging="432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rPr>
        <w:i/>
        <w:i/>
      </w:rPr>
    </w:pPr>
    <w:r>
      <w:rPr>
        <w:i/>
      </w:rPr>
      <w:t>Załącznik Nr 3 do zaproszenia do składania ofert ostatecznych ZP-82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bCs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05:00Z</dcterms:created>
  <dc:creator>ebartkowska</dc:creator>
  <dc:description/>
  <dc:language>en-US</dc:language>
  <cp:lastModifiedBy>mbilska</cp:lastModifiedBy>
  <cp:lastPrinted>2018-09-20T13:15:00Z</cp:lastPrinted>
  <dcterms:modified xsi:type="dcterms:W3CDTF">2018-09-20T11:17:00Z</dcterms:modified>
  <cp:revision>29</cp:revision>
  <dc:subject/>
  <dc:title>WOJEWÓDZKI  SZPITAL  ZESPOLONY  W  ELBLĄGU</dc:title>
</cp:coreProperties>
</file>