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23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Składając ofertę w postępowaniu o udzielenie zamówienia na </w:t>
      </w:r>
      <w:r>
        <w:rPr>
          <w:b/>
          <w:bCs/>
        </w:rPr>
        <w:t>dostawę siatek przepuklinowych, protez i łat naczyniowych, zacisków naczyniowych, opony sztucznej, protez kości czaszki, odciągów poliestrowych, znaczników chirurgicznych, materiałów szewnych, staplerów skórnych, sterylnych zarękawków, serwet, podkładów higienicznych dla potrzeb Bloku Operacyjnego WSZ w Elblągu – znak sprawy 34/2018”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18"/>
        <w:szCs w:val="18"/>
      </w:rPr>
    </w:pPr>
    <w:r>
      <w:rPr>
        <w:sz w:val="18"/>
        <w:szCs w:val="18"/>
      </w:rPr>
      <w:t>SIWZ 34/2018 - siatki przepuklinowe, protezy i łaty naczyniowe, zaciski naczyniowe, opony sztucznej, protezy kości czaszki, odciągi poliestrowe, znaczniki chirurgiczne, materiały szewne, staplery skórne, sterylne zarękawki, serwety, podkłady higieniczn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06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18-09-19T10:15:00Z</dcterms:modified>
  <cp:revision>4</cp:revision>
  <dc:subject/>
  <dc:title>Załącznik Nr 4 do SIWZ                                                                   ………………………………</dc:title>
</cp:coreProperties>
</file>