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6 do SIWZ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34/D/x/20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8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 Naczelnego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Składający zleca, a Przechowawca przyjmuje na nieodpłatne przechowanie protez / siatek chirurgicznych w następującej ilości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701" w:hanging="1559"/>
        <w:jc w:val="both"/>
        <w:rPr>
          <w:color w:val="000000"/>
        </w:rPr>
      </w:pPr>
      <w:r>
        <w:rPr>
          <w:color w:val="000000"/>
        </w:rPr>
        <w:t>a) Pakiet Nr 1 – poz. Nr 1,2,3,5 po 1 szt. z każdego rozmiaru; poz. 4 - po 2 szt. dla rozmiarów 14/7, 16/8, 18/9, pozostałe rozmiary z poz. 4 po 1 szt.</w:t>
      </w:r>
    </w:p>
    <w:p>
      <w:pPr>
        <w:pStyle w:val="Normal"/>
        <w:tabs>
          <w:tab w:val="clear" w:pos="708"/>
          <w:tab w:val="left" w:pos="360" w:leader="none"/>
        </w:tabs>
        <w:ind w:left="14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b)  Pakiet Nr 2 – poz. 1, 3 po 4 szt. , poz. 2, 4 po 2 szt.</w:t>
      </w:r>
    </w:p>
    <w:p>
      <w:pPr>
        <w:pStyle w:val="Normal"/>
        <w:tabs>
          <w:tab w:val="clear" w:pos="708"/>
          <w:tab w:val="left" w:pos="360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) Pakiet Nr 3 – rozmiar 5 i 6 mm po 2 szt., rozmiar 7,8,10 po 1 szt.</w:t>
      </w:r>
    </w:p>
    <w:p>
      <w:pPr>
        <w:pStyle w:val="Normal"/>
        <w:tabs>
          <w:tab w:val="clear" w:pos="708"/>
          <w:tab w:val="left" w:pos="360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) Pakiet Nr 4 – rozmiar 5 ,6mm po 2 szt., pozostałe rozmiary po 1 szt.</w:t>
      </w:r>
    </w:p>
    <w:p>
      <w:pPr>
        <w:pStyle w:val="Normal"/>
        <w:tabs>
          <w:tab w:val="clear" w:pos="708"/>
          <w:tab w:val="left" w:pos="360" w:leader="none"/>
        </w:tabs>
        <w:ind w:left="14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)</w:t>
      </w:r>
      <w:r>
        <w:rPr/>
        <w:t xml:space="preserve">  </w:t>
      </w:r>
      <w:r>
        <w:rPr>
          <w:color w:val="000000"/>
        </w:rPr>
        <w:t>Pakiet Nr 7 – poz. 6, 8, 9 po 1 szt.</w:t>
      </w:r>
    </w:p>
    <w:p>
      <w:pPr>
        <w:pStyle w:val="Normal"/>
        <w:tabs>
          <w:tab w:val="clear" w:pos="708"/>
          <w:tab w:val="left" w:pos="360" w:leader="none"/>
        </w:tabs>
        <w:ind w:firstLine="14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f)  Pakiet Nr 8 – poz. 1, 2 ,3, 4 po 1 szt. z każdego rozmia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 Przechowawca jako miejsce przechowywania wskazuje Blok Operacyjny WSZ w Elblągu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>nadzorująca podmagazyn jest  ……………………..</w:t>
      </w:r>
    </w:p>
    <w:p>
      <w:pPr>
        <w:pStyle w:val="Tytu"/>
        <w:spacing w:before="0" w:after="0"/>
        <w:ind w:left="360" w:hanging="360"/>
        <w:jc w:val="both"/>
        <w:rPr/>
      </w:pPr>
      <w:r>
        <w:rPr>
          <w:b w:val="false"/>
        </w:rPr>
        <w:t xml:space="preserve">3. Składający dostarczy Przechowawcy przedmiot niniejszej umowy, zgodny z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załącznikiem Nr 1 </w:t>
      </w:r>
      <w:r>
        <w:rPr>
          <w:b w:val="false"/>
        </w:rPr>
        <w:t xml:space="preserve">do Umowy Depozytowej 34/D/x/2018 w terminie ……. dni roboczych (max. 7 dni roboczych) licząc od daty podpisania niniejszej umowy do Apteki Szpitalnej WSZ. </w:t>
      </w:r>
    </w:p>
    <w:p>
      <w:pPr>
        <w:pStyle w:val="Normal"/>
        <w:ind w:left="360" w:hanging="360"/>
        <w:jc w:val="both"/>
        <w:rPr/>
      </w:pPr>
      <w:r>
        <w:rPr/>
        <w:t>4. Dostarczony przedmiot umowy musi posiadać min. 6 miesięczny termin ważności /   zastosowania (jeżeli termin ważności dotyczy danego asortymentu) liczonych od dnia   dostarczenia. Składający jest odpowiedzialny w okresie obowiązywania umowy za   sukcesywne kontrolowanie terminów przydatności złożonego depozytu. W przypadku gdy   dany asortyment będzie posiadał termin przydatności krótszy niż 1 miesiąc, Wykonawca dokona zamiany przedmiotu zamówienia na taki sam asortyment z min. 6 miesięcznym terminem ważności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5. Przejęcie przedmiotów na przechowanie dokonane zostanie na podstawie protokołu przyjęcia będącego załącznikiem nr 1 do niniejszej umowy depozytowej i stanowiącym jej  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protezy / siatki chirurgicz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ind w:left="360" w:hanging="360"/>
        <w:jc w:val="both"/>
        <w:rPr>
          <w:szCs w:val="22"/>
        </w:rPr>
      </w:pPr>
      <w:r>
        <w:rPr/>
        <w:t xml:space="preserve">3.  Sposób przekazania informacji o zużyciu będzie miał formę pisemną i przekazany zostanie przez pracownika Apteki Szpitalnej W.Sz.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ind w:left="360" w:hanging="360"/>
        <w:jc w:val="both"/>
        <w:rPr/>
      </w:pPr>
      <w:r>
        <w:rPr/>
        <w:t xml:space="preserve">4. Składający wystawi na rzecz Przechowawcy fakturę za ten asortyment, który zostanie zużyty, zagubiony lub uszkodzony, według stawek z zapisów w Umowie nr 34/x/2018, która  jest integralną częścią umowy depozytowej i uzupełni na własny koszt stan magazynowy do stanu określonego w załączniku nr 1 do umowy depozytowej w terminie: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- dla pakietu Nr .....  - ........ dni roboczych (max 7 dni roboczych)   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 xml:space="preserve">- dla pakietu Nr .....  - ........ dni roboczych (max 7 dni roboczych)    </w:t>
      </w:r>
    </w:p>
    <w:p>
      <w:pPr>
        <w:pStyle w:val="Normal"/>
        <w:ind w:left="360" w:hanging="360"/>
        <w:jc w:val="both"/>
        <w:rPr/>
      </w:pPr>
      <w:r>
        <w:rPr/>
        <w:t>5. Dostawa przedmiotu zamówienia nastąpi do Magazynu Apteki Szpitalnej W.Sz.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>6. Jeżeli dostawa przedmiotu zamówienia wypadnie w dniu wolnym od pracy, dostawa  nastąpi w pierwszym dniu  roboczym po wyznaczonym terminie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7. Przechowawca zobowiązuje się do zapłaty za zużyty, zagubiony bądź zniszczony przedmiot umowy przelewem na konto Składającego w terminie i na warunkach wynikających z zapisów w Umowie Sprzedaży nr 34/x/2018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ą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34/x/2018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34/Depozyt/x/2018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1980"/>
        <w:gridCol w:w="1207"/>
        <w:gridCol w:w="1493"/>
        <w:gridCol w:w="1260"/>
        <w:gridCol w:w="1260"/>
      </w:tblGrid>
      <w:tr>
        <w:trPr>
          <w:trHeight w:val="72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se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aż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34 /Depozyt/x/2018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……………..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  <w:szCs w:val="18"/>
      </w:rPr>
    </w:pPr>
    <w:r>
      <w:rPr>
        <w:sz w:val="18"/>
        <w:szCs w:val="18"/>
      </w:rPr>
      <w:t>SIWZ 34/2018 - siatki przepuklinowe, protezy i łaty naczyniowe, zaciski naczyniowe, opony sztucznej, protezy kości czaszki, odciągi poliestrowe, znaczniki chirurgiczne, materiały szewne, staplery skórne, sterylne zarękawki, serwety, podkłady higieniczne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1193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53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8-09-25T09:34:00Z</dcterms:modified>
  <cp:revision>9</cp:revision>
  <dc:subject/>
  <dc:title>SIWZ hemodynamika</dc:title>
</cp:coreProperties>
</file>