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4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IWZ 34/2018 - siatki przepuklinowe, protezy i łaty naczyniowe, zaciski naczyniowe, opony sztucznej, protezy kości czaszki, odciągi poliestrowe, znaczniki chirurgiczne, materiały szewne, staplery skórne, sterylne zarękawki, serwety, podkłady higieniczn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07:00Z</dcterms:created>
  <dc:creator>Marta Szpojankowska</dc:creator>
  <dc:description/>
  <cp:keywords/>
  <dc:language>en-US</dc:language>
  <cp:lastModifiedBy>user</cp:lastModifiedBy>
  <cp:lastPrinted>2018-05-29T09:52:00Z</cp:lastPrinted>
  <dcterms:modified xsi:type="dcterms:W3CDTF">2018-09-19T10:16:00Z</dcterms:modified>
  <cp:revision>3</cp:revision>
  <dc:subject/>
  <dc:title>załącznik nr 12 do SIWZ</dc:title>
</cp:coreProperties>
</file>