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eastAsia="pl-PL"/>
        </w:rPr>
        <w:t>Odczynniki do elektroforez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 xml:space="preserve">W arkuszu należy uwzględnić wszystkie </w:t>
      </w:r>
      <w:r>
        <w:rPr>
          <w:rFonts w:cs="Times New Roman" w:ascii="Times New Roman" w:hAnsi="Times New Roman"/>
          <w:b/>
          <w:sz w:val="22"/>
          <w:szCs w:val="22"/>
          <w:lang w:eastAsia="pl-PL"/>
        </w:rPr>
        <w:t>odczynniki, materiały kontrolne oraz kalibratory dedykowane do żeli przewidywane na wykonanie oznaczeń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 xml:space="preserve"> w surowicy i moczu: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200 proteinogramów, 150 immunofiksacji, 120 białek Bence-Jonesa w okresie 36 miesięc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</w:r>
    </w:p>
    <w:tbl>
      <w:tblPr>
        <w:tblW w:w="15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4315"/>
        <w:gridCol w:w="1258"/>
        <w:gridCol w:w="1169"/>
        <w:gridCol w:w="8"/>
        <w:gridCol w:w="1177"/>
        <w:gridCol w:w="1154"/>
        <w:gridCol w:w="22"/>
        <w:gridCol w:w="1047"/>
        <w:gridCol w:w="1038"/>
        <w:gridCol w:w="851"/>
        <w:gridCol w:w="1136"/>
        <w:gridCol w:w="7"/>
        <w:gridCol w:w="1267"/>
      </w:tblGrid>
      <w:tr>
        <w:trPr>
          <w:trHeight w:val="38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L.p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Nazwa odczynnik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Trwałość po pierwszym użyciu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Jednostka miar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Ilość szt/ml na 3 lata*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Wielkość 1 opakowani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 xml:space="preserve">Cena  </w:t>
              <w:br/>
              <w:t>netto za 1 szt./m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Kwota podatku VA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Wartość brutto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pl-PL"/>
              </w:rPr>
              <w:t>Nr katalogowy</w:t>
            </w:r>
          </w:p>
        </w:tc>
      </w:tr>
      <w:tr>
        <w:trPr>
          <w:trHeight w:val="24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lang w:val="en-US" w:eastAsia="pl-PL"/>
              </w:rPr>
              <w:t>A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C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E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G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H=(Ex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J=(H+I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K</w:t>
            </w:r>
          </w:p>
        </w:tc>
      </w:tr>
      <w:tr>
        <w:trPr>
          <w:trHeight w:val="24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czynka do zagęszczania moczu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ntrola normal dedykowana do żeli *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m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ntrola patologia dedykowana do żeli *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m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ntrola do immunofiksacji dedykowana do żeli*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m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oner do oferowanej drukark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artość netto raze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artość podatku VAT raze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artość brutto raze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*   wymagane pełne opakowania, jeżeli Wykonawca nie przewiduje sprzedaży jednostkowej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** wymagany dedykowany materiał kontrolny, jeżeli nie ma go w zestawie odczynnikowy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Gwarantujemy, że zaoferowana ilość odczynników wyszczególnionych w niniejszym arkuszu asortymentowo-cenowym jest ilością wystarczającą do wykonania podanej wyżej przez Zamawiającego ilości badań. W przypadku, gdy ilość ta okaże się niewystarczająca zobowiązujemy się do dostarczenia Zamawiającemu brakującej ilości na swój koszt. </w:t>
      </w:r>
    </w:p>
    <w:p>
      <w:pPr>
        <w:pStyle w:val="Normal"/>
        <w:spacing w:lineRule="auto" w:line="240" w:before="0" w:after="0"/>
        <w:ind w:left="8496" w:firstLine="7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                       data i podpis Wykonawcy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>
        <w:rFonts w:cs="Times New Roman" w:ascii="Times New Roman" w:hAnsi="Times New Roman"/>
        <w:i/>
        <w:sz w:val="24"/>
        <w:szCs w:val="24"/>
      </w:rPr>
      <w:t>Załącznik Nr 1 do zaproszenia do składania ofert ostatecznych ZP-74/20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14:00Z</dcterms:created>
  <dc:creator>dserafin</dc:creator>
  <dc:description/>
  <cp:keywords/>
  <dc:language>en-US</dc:language>
  <cp:lastModifiedBy>Maria Putka Bilska</cp:lastModifiedBy>
  <cp:lastPrinted>2018-10-02T10:34:00Z</cp:lastPrinted>
  <dcterms:modified xsi:type="dcterms:W3CDTF">2018-10-03T10:56:00Z</dcterms:modified>
  <cp:revision>5</cp:revision>
  <dc:subject/>
  <dc:title/>
</cp:coreProperties>
</file>