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Analizator do elektroforezy - parametry wymagane(graniczne), wyposażenie, warunki serwisu oraz szkoleń.  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Nazwa-typ analizatora: ………………………………………………………………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roducent: …………………………………………………….……………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i/>
          <w:i/>
        </w:rPr>
      </w:pPr>
      <w:r>
        <w:rPr/>
        <w:t>Rok produkcji: ……………………………………………………………………….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WARUNKI GRANICZ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20"/>
        </w:rPr>
      </w:pPr>
      <w:r>
        <w:rPr>
          <w:rFonts w:cs="Times New Roman"/>
          <w:b/>
          <w:sz w:val="16"/>
          <w:szCs w:val="20"/>
        </w:rPr>
      </w:r>
    </w:p>
    <w:tbl>
      <w:tblPr>
        <w:tblW w:w="972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183"/>
        <w:gridCol w:w="1805"/>
      </w:tblGrid>
      <w:tr>
        <w:trPr>
          <w:trHeight w:val="5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Wymag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Wymagane funkcje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wierdzenie spełni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NIE</w:t>
            </w:r>
          </w:p>
        </w:tc>
      </w:tr>
      <w:tr>
        <w:trPr>
          <w:trHeight w:val="626" w:hRule="atLeast"/>
        </w:trPr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fabrycznie nowe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tomatyczne wykonywanie oznaczenia od momentu aplikacji na żel do odczytu rozdziału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łytki do elektroforezy nie więcej niż na 13 oznaczeń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ka do immunofiksacji nie więcej niż na 2 oznaczenia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ał elektroforetyczny na 6 frakcji z ilościową oceną białka monoklonalnego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do analizy żeli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eranie przez oprogramowanie aparatu stężenia białka całkowitego podawanego przez system laboratoryjny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otychczasowej archiwalnej bazy danych pacjentów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(komputer z Windows, monitor LCD, drukarka, UPS, mysz, klawiatura) lub laptop z systemem Windows, drukarka, mysz, obsługujące oprogramowanie do analizy żeli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łączenie do sieci szpitalnej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SERWISU</w:t>
      </w:r>
    </w:p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  <w:t>(parametry bezwzględnie wymagane)</w:t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tbl>
      <w:tblPr>
        <w:tblW w:w="1046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96"/>
        <w:gridCol w:w="1704"/>
        <w:gridCol w:w="3441"/>
      </w:tblGrid>
      <w:tr>
        <w:trPr>
          <w:trHeight w:val="84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rwis / Szkoleni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graniczna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wymagana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runki oferowane przez Wykonawcę lub potwierdzenie TAK</w:t>
            </w:r>
          </w:p>
        </w:tc>
      </w:tr>
      <w:tr>
        <w:trPr>
          <w:trHeight w:val="292" w:hRule="atLeast"/>
          <w:cantSplit w:val="true"/>
        </w:trPr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wis: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a obsługa serwisowa na oferowany do dzierżawy analizator, obejmująca utrzymanie aparatu w 100% sprawności i gotowości do bieżącej pracy. Obsługa serwisowa obejmuje koszty wszystkich napraw, przeglądów, kalibracji i walidacji oraz wymianę wszystkich elementów serwisowych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całym okresie dzierżawy tj. 36 miesięcy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Bezpłatna aktualizacja oprogramowania w okresie dzierżawy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okresie dzierżawy wymagane przez producenta przeglądy okresowe (minimum 1 raz w roku lub częstsze jeśli takie są zalecenia producenta) wraz </w:t>
            </w:r>
            <w:r>
              <w:rPr>
                <w:sz w:val="22"/>
                <w:szCs w:val="22"/>
                <w:shd w:fill="FFFFFF" w:val="clear"/>
              </w:rPr>
              <w:t>z kosztami wymienianych części zamiennych, pakietów naprawczych i innych elementów zużywalnych. Cały zakres opisanej opieki serwisowej stanowi koszt Wykonawcy w ramach złożonej oferty cenowej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akcja serwisu w okresie dzierżawy </w:t>
            </w:r>
            <w:r>
              <w:rPr>
                <w:sz w:val="22"/>
                <w:szCs w:val="22"/>
              </w:rPr>
              <w:t>24 godziny od zgłoszenia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Szkolenia: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personelu Zakładu Diagnostyki Laboratoryjnej w zakresie obsługi systemu pozwalające na samodzielne podjecie pracy na dzierżawionym analizatorze, oraz dla personelu obsługi technicznej szpitala (pracowników Sekcji Sprzętu Medycznego)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obsługi w języku polskim + instrukcja w wersji elektronicznej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</w:t>
      </w:r>
      <w:r>
        <w:rPr>
          <w:b w:val="false"/>
          <w:sz w:val="24"/>
        </w:rPr>
        <w:t>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data i podpis Wykonawcy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ind w:left="1440" w:hanging="1440"/>
      <w:jc w:val="both"/>
      <w:rPr>
        <w:bCs/>
        <w:sz w:val="20"/>
        <w:szCs w:val="20"/>
      </w:rPr>
    </w:pPr>
    <w:r>
      <w:rPr>
        <w:b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280" w:before="60" w:after="0"/>
      <w:rPr/>
    </w:pPr>
    <w:r>
      <w:rPr>
        <w:i/>
        <w:lang w:eastAsia="en-US"/>
      </w:rPr>
      <w:t>Załącznik Nr 3 do zaproszenia do składania ofert ostatecznych ZP-74/2018</w:t>
    </w:r>
  </w:p>
  <w:p>
    <w:pPr>
      <w:pStyle w:val="Header"/>
      <w:rPr>
        <w:i/>
        <w:i/>
        <w:lang w:eastAsia="en-US"/>
      </w:rPr>
    </w:pPr>
    <w:r>
      <w:rPr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ahoma" w:hAnsi="Tahoma" w:cs="Tahoma"/>
      <w:b/>
      <w:sz w:val="22"/>
      <w:szCs w:val="22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3z2">
    <w:name w:val="WW8Num3z2"/>
    <w:qFormat/>
    <w:rPr>
      <w:b/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">
    <w:name w:val="st"/>
    <w:basedOn w:val="Domylnaczcionkaakapitu"/>
    <w:qFormat/>
    <w:rPr/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">
    <w:name w:val=" Znak Znak Znak Znak Znak"/>
    <w:basedOn w:val="Normal"/>
    <w:qFormat/>
    <w:pPr/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80" w:before="240" w:after="120"/>
    </w:pPr>
    <w:rPr>
      <w:rFonts w:ascii="Calibri" w:hAnsi="Calibri" w:eastAsia="Lucida Sans Unicode" w:cs="Calibri"/>
      <w:kern w:val="2"/>
      <w:sz w:val="22"/>
      <w:szCs w:val="22"/>
    </w:rPr>
  </w:style>
  <w:style w:type="paragraph" w:styleId="Tiret1">
    <w:name w:val="Tiret1"/>
    <w:basedOn w:val="Normal"/>
    <w:qFormat/>
    <w:pPr>
      <w:numPr>
        <w:ilvl w:val="0"/>
        <w:numId w:val="2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20:00Z</dcterms:created>
  <dc:creator>mbilska</dc:creator>
  <dc:description/>
  <cp:keywords/>
  <dc:language>en-US</dc:language>
  <cp:lastModifiedBy>Maria Putka Bilska</cp:lastModifiedBy>
  <cp:lastPrinted>2018-10-04T12:05:00Z</cp:lastPrinted>
  <dcterms:modified xsi:type="dcterms:W3CDTF">2018-10-04T10:16:00Z</dcterms:modified>
  <cp:revision>12</cp:revision>
  <dc:subject/>
  <dc:title>Załącznik Nr ………</dc:title>
</cp:coreProperties>
</file>