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ametry techniczne analizatora podlegające oc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5224"/>
        <w:gridCol w:w="3136"/>
        <w:gridCol w:w="4561"/>
      </w:tblGrid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: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y podlegające oceni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kala punktowa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Odpowiedź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Oferowana wartość parametru, opis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pełen automat. Nie wymaga dodatkowych czynności analitycznych od momentu nawarstwienia materiału badanego do chwili uzyskania wyniku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Tak - 100 pkt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Nie  -   0 pkt</w:t>
            </w:r>
          </w:p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…. pk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74/2018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3:00Z</dcterms:created>
  <dc:creator>dserafin</dc:creator>
  <dc:description/>
  <cp:keywords/>
  <dc:language>en-US</dc:language>
  <cp:lastModifiedBy>Maria Putka Bilska</cp:lastModifiedBy>
  <cp:lastPrinted>2018-10-03T08:16:00Z</cp:lastPrinted>
  <dcterms:modified xsi:type="dcterms:W3CDTF">2018-10-03T06:17:00Z</dcterms:modified>
  <cp:revision>7</cp:revision>
  <dc:subject/>
  <dc:title/>
</cp:coreProperties>
</file>