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 xml:space="preserve">na </w:t>
      </w:r>
      <w:bookmarkStart w:id="0" w:name="_Hlk526239383"/>
      <w:r>
        <w:rPr>
          <w:b/>
          <w:bCs/>
        </w:rPr>
        <w:t xml:space="preserve">dostawę odczynników do elektroforezy białek, immunofiksacji i białka Bece-Jinesa z dzierżawą analizatora do ich wykonania dla Zakładu Diagnostyki Laboratoryjnej </w:t>
      </w:r>
      <w:bookmarkEnd w:id="0"/>
      <w:r>
        <w:rPr/>
        <w:t xml:space="preserve">Wojewódzkiego Szpitala Zespolonego w Elblągu na okres 36 miesięcy oraz </w:t>
      </w:r>
      <w:r>
        <w:rPr>
          <w:bCs/>
        </w:rPr>
        <w:t>oraz przeprowadzenie szkolenia personelu Zakładu Diagnostyki Laboratoryjnej oraz pracowników personelu obsługi technicznej (pracowników Sekcji Sprzętu Medycznego) w zakresie obsługi dzierżawionego analizator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 oferty cenowej.</w:t>
      </w:r>
    </w:p>
    <w:p>
      <w:pPr>
        <w:pStyle w:val="Normal"/>
        <w:jc w:val="both"/>
        <w:rPr/>
      </w:pPr>
      <w:r>
        <w:rPr>
          <w:b/>
          <w:bCs/>
        </w:rPr>
        <w:t xml:space="preserve">Wartość oferty łączni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tto ..........................................zł </w:t>
      </w:r>
      <w:bookmarkStart w:id="1" w:name="_Hlk526335217"/>
      <w:r>
        <w:rPr>
          <w:i/>
        </w:rPr>
        <w:t>(łącznie pkt. 1.1.a i pkt 1.2.a)</w:t>
      </w:r>
      <w:bookmarkEnd w:id="1"/>
    </w:p>
    <w:p>
      <w:pPr>
        <w:pStyle w:val="Normal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6"/>
        </w:numPr>
        <w:rPr/>
      </w:pPr>
      <w:r>
        <w:rPr/>
        <w:t>stawki 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  <w:r>
        <w:rPr>
          <w:i/>
        </w:rPr>
        <w:t>(łącznie pkt. 1.1.b i pkt 1.2.b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utto ................................................zł </w:t>
      </w:r>
      <w:r>
        <w:rPr>
          <w:i/>
        </w:rPr>
        <w:t>(łącznie pkt. 1.1.c i pkt 1.2.c)</w:t>
      </w:r>
    </w:p>
    <w:p>
      <w:pPr>
        <w:pStyle w:val="Normal"/>
        <w:rPr>
          <w:i/>
          <w:i/>
        </w:rPr>
      </w:pPr>
      <w:r>
        <w:rPr>
          <w:i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1.1 wartość arkusza asortymentowo-cenowego</w:t>
      </w:r>
      <w:r>
        <w:rPr>
          <w:b/>
        </w:rPr>
        <w:t xml:space="preserve"> </w:t>
      </w:r>
      <w:r>
        <w:rPr/>
        <w:t xml:space="preserve">odczynniki do elektroforezy Załącznik Nr 1 </w:t>
      </w:r>
    </w:p>
    <w:p>
      <w:pPr>
        <w:pStyle w:val="Normal"/>
        <w:rPr/>
      </w:pPr>
      <w:r>
        <w:rPr/>
        <w:t>a) netto: ........................................zł</w:t>
      </w:r>
    </w:p>
    <w:p>
      <w:pPr>
        <w:pStyle w:val="Normal"/>
        <w:rPr/>
      </w:pPr>
      <w:r>
        <w:rPr/>
        <w:t>stawka podatku VAT: ...................%</w:t>
      </w:r>
    </w:p>
    <w:p>
      <w:pPr>
        <w:pStyle w:val="Normal"/>
        <w:rPr/>
      </w:pPr>
      <w:r>
        <w:rPr/>
        <w:t>b) kwota podatku VAT: .......................................zł</w:t>
      </w:r>
    </w:p>
    <w:p>
      <w:pPr>
        <w:pStyle w:val="Normal"/>
        <w:rPr/>
      </w:pPr>
      <w:r>
        <w:rPr/>
        <w:t>c) 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wartość arkusza asortymentowo-cenowego dzierżawa analizatora</w:t>
      </w:r>
      <w:r>
        <w:rPr>
          <w:b/>
        </w:rPr>
        <w:t xml:space="preserve"> </w:t>
      </w:r>
      <w:r>
        <w:rPr/>
        <w:t>Załącznik nr 2 ( przez okres 36 m-cy)</w:t>
      </w:r>
    </w:p>
    <w:p>
      <w:pPr>
        <w:pStyle w:val="Normal"/>
        <w:rPr/>
      </w:pPr>
      <w:r>
        <w:rPr/>
        <w:t>a) netto: ........................................zł</w:t>
      </w:r>
    </w:p>
    <w:p>
      <w:pPr>
        <w:pStyle w:val="Normal"/>
        <w:rPr/>
      </w:pPr>
      <w:r>
        <w:rPr/>
        <w:t>stawka podatku VAT: ...................%</w:t>
      </w:r>
    </w:p>
    <w:p>
      <w:pPr>
        <w:pStyle w:val="Normal"/>
        <w:rPr/>
      </w:pPr>
      <w:r>
        <w:rPr/>
        <w:t>b) kwota podatku VAT: .......................................zł</w:t>
      </w:r>
    </w:p>
    <w:p>
      <w:pPr>
        <w:pStyle w:val="Normal"/>
        <w:rPr/>
      </w:pPr>
      <w:r>
        <w:rPr/>
        <w:t>c) 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y, że zaoferowana ilość odczynników i części zużywalnych wyszczególnionych w arkuszu asortymentowo-cenowym jest ilością wystarczającą do wykonania ilości badań podanych w Załączniku nr 1 w okresie 36 miesięcy. W przypadku, gdy ilość ta okaże się niewystarczająca zobowiązujemy się do dostarczenia Zamawiającemu brakującej ilości na swój kos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 ramach niniejszego zamówienia do dzierżawy analizator na potrzeby Zakładu Diagnostyki Laboratoryj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zator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Którego wartość wynosi: - .................................................. zł brutto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ego przedmiotem dzierżawy wraz z podpisaniem protokołu odbioru nastąpi na koszt i ryzyko Wykonawcy do siedziby Zamawiającego w terminie maksymalnie 2 tygodnie licząc od dnia podpisania umowy dostawy odczynników oraz umowy dzierża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>zapłata za towar w zakresie Załącznika Nr 1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partii towaru i 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>termin płatności za dany miesiąc czynszu dzierżawnego w miesiącu wynosi …………………………….. dni kalendarzowych ( minimum 30 dni)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Termin realizacji dostawy częściowej …………… dni roboczych ( nie dłużej niż 5 dni roboczych) licząc od dnia złożenia zamówienia częściowego. W przypadku, gdy dostawa wypada w dniu wolnym od pracy dostawa nastąpi w pierwszym dniu roboczym po wyznaczonym terminie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6 do zaproszenia oraz umowy dzierżawy stanowiącej Załącznik Nr 7 do zaproszenia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5 do zaproszenia do składania ofert ostatecznych ZP-7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8:00Z</dcterms:created>
  <dc:creator>tgutowski</dc:creator>
  <dc:description/>
  <cp:keywords/>
  <dc:language>en-US</dc:language>
  <cp:lastModifiedBy>Maria Putka Bilska</cp:lastModifiedBy>
  <cp:lastPrinted>2018-10-03T10:07:00Z</cp:lastPrinted>
  <dcterms:modified xsi:type="dcterms:W3CDTF">2018-10-03T11:23:00Z</dcterms:modified>
  <cp:revision>6</cp:revision>
  <dc:subject/>
  <dc:title>C</dc:title>
</cp:coreProperties>
</file>