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dmiot zamówienia: Fotele do dializ - 3 sz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Parametry techniczne przedmiotu zamów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5"/>
        <w:jc w:val="both"/>
        <w:rPr/>
      </w:pPr>
      <w:r>
        <w:rPr/>
        <w:t>Trzysekcyjny, elektryczny fotel do diali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Możliwość ustawienia ergonomicznej dla pacjenta pozycji dzięki stosownym regulacjom z możliwością ustawienia do pozycji horyzontalnej - łóżk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Możliwość ustawienia fotela w pozycji Trendelenburga, CPR (pozycji resuscytacji krążeniowo - naczyniowej) oraz anty-Trendelenburga (ułatwienie zejścia pacjenta z fotel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stosowane materiały muszą chronić przed kurzem i zanieczyszczeniami, umożliwiać skuteczne mycie i dezynfekcję fote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Mobilna podstawa umożliwiająca przemieszczanie fote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Sterowanie przewodowym pilot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Wieszak na kroplów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 xml:space="preserve">Możliwość zawieszenia ręcznika jednorazowego </w:t>
      </w:r>
      <w:r>
        <w:rPr>
          <w:strike/>
          <w:color w:val="FF0000"/>
        </w:rPr>
        <w:t>oraz worka na moc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Pozostałe wymag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 xml:space="preserve">Sterowana pedałem </w:t>
      </w:r>
      <w:r>
        <w:rPr>
          <w:color w:val="FF0000"/>
        </w:rPr>
        <w:t>(sterownikiem nożnym)</w:t>
      </w:r>
      <w:r>
        <w:rPr/>
        <w:t xml:space="preserve"> </w:t>
      </w:r>
      <w:r>
        <w:rPr>
          <w:color w:val="FF0000"/>
        </w:rPr>
        <w:t>lub przewodowym pilotem</w:t>
      </w:r>
      <w:r>
        <w:rPr/>
        <w:t xml:space="preserve"> regulacja wysokości: min. </w:t>
      </w:r>
      <w:r>
        <w:rPr>
          <w:strike/>
          <w:color w:val="FF0000"/>
        </w:rPr>
        <w:t>620</w:t>
      </w:r>
      <w:r>
        <w:rPr>
          <w:color w:val="FF0000"/>
        </w:rPr>
        <w:t xml:space="preserve"> 630</w:t>
      </w:r>
      <w:r>
        <w:rPr/>
        <w:t xml:space="preserve"> - 75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>Długość fotela rozłożonego do pozycji w pełni poziomej: max. 25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>Regulacja sekcji oparcia plec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>Regulacja sekcji oparcia nó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 xml:space="preserve">Wygodne, regulowane podłokietniki: wysokość, kąt nachylenia, obrót, możliwość całkowitego odjęcia. </w:t>
      </w:r>
      <w:r>
        <w:rPr>
          <w:color w:val="FF0000"/>
        </w:rPr>
        <w:t xml:space="preserve">Dopuszcza się podłokietniki z możliwością zmiany kąta pochylenia i z możliwością odchylenia w osi poziomej  oraz pionowej w celu ułatwienia wsiadania i zsiadania z fotela co skutkuje </w:t>
      </w:r>
      <w:r>
        <w:rPr>
          <w:color w:val="FF0000"/>
          <w:u w:val="single"/>
        </w:rPr>
        <w:t>brakiem konieczności ich zdejm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 xml:space="preserve">Wymiary siedziska: min. </w:t>
      </w:r>
      <w:r>
        <w:rPr>
          <w:strike/>
          <w:color w:val="FF0000"/>
        </w:rPr>
        <w:t>500</w:t>
      </w:r>
      <w:r>
        <w:rPr>
          <w:color w:val="FF0000"/>
        </w:rPr>
        <w:t> 450</w:t>
      </w:r>
      <w:r>
        <w:rPr/>
        <w:t xml:space="preserve">  x 5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 xml:space="preserve">Wymiary sekcji oparcia pleców (dł. x wys.): </w:t>
      </w:r>
      <w:r>
        <w:rPr>
          <w:strike/>
          <w:color w:val="FF0000"/>
        </w:rPr>
        <w:t>530 x 850 ±40 mm</w:t>
      </w:r>
      <w:r>
        <w:rPr/>
        <w:t xml:space="preserve"> </w:t>
      </w:r>
      <w:r>
        <w:rPr>
          <w:color w:val="FF0000"/>
        </w:rPr>
        <w:t>550 x 900 mm     ±15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 xml:space="preserve">Wymiary sekcji oparcia nóg (dł. x wys.): </w:t>
      </w:r>
      <w:r>
        <w:rPr>
          <w:strike/>
          <w:color w:val="FF0000"/>
        </w:rPr>
        <w:t>500 - 410 mm ±40 mm</w:t>
      </w:r>
      <w:r>
        <w:rPr/>
        <w:t xml:space="preserve"> </w:t>
      </w:r>
      <w:r>
        <w:rPr>
          <w:color w:val="FF0000"/>
        </w:rPr>
        <w:t xml:space="preserve">550 </w:t>
      </w:r>
      <w:r>
        <w:rPr>
          <w:strike/>
          <w:color w:val="FF0000"/>
        </w:rPr>
        <w:t xml:space="preserve">- </w:t>
      </w:r>
      <w:r>
        <w:rPr>
          <w:color w:val="FF0000"/>
        </w:rPr>
        <w:t>x 550 mm   ±15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>Maksymalna waga pacjenta: min. 150 k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>Waga fotela: max. 140 k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>Napięcie zasilania: 100 – 240 V</w:t>
      </w:r>
      <w:r>
        <w:rPr>
          <w:strike/>
          <w:color w:val="FF0000"/>
        </w:rPr>
        <w:t>+/- 10%,</w:t>
      </w:r>
      <w:r>
        <w:rPr/>
        <w:t xml:space="preserve"> częstotliwość 50/60 H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>Klasa ochronności:  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 xml:space="preserve">Stopień odporności na zamoczenie: IPX 6 </w:t>
      </w:r>
      <w:r>
        <w:rPr>
          <w:color w:val="FF0000"/>
        </w:rPr>
        <w:t>lub IP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436"/>
        <w:jc w:val="both"/>
        <w:rPr>
          <w:color w:val="0000FF"/>
        </w:rPr>
      </w:pPr>
      <w:r>
        <w:rPr/>
        <w:t>Zastosowana dyrektywa: 93/42/EWG o wyrobach medycznych z późn. zm. 2007/47/WE i rozporządzeniem 1882/2003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 Gwarancja, serw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Pełna gwarancja na cały oferowany sprzęt liczona od dnia odbioru końcowego i przekazania oferowanego sprzętu do bieżącej eksploatacji na okres nie krótszy niż 36 miesięcy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Przeglądy wymagane przez producenta dla zachowania gwarancji na koszt Wykonawcy wraz z dojazdem (min. 1 przegląd  rocznie) wraz z wymianą materiałów wymaganych przy przeglądach gwarancyjnyc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Reakcja serwisu w okresie gwarancji - do 48 godzin w dni robocze od zgłoszenia. Godziny pracy serwisu - dni robocze od godz. 8.00 do 14.00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Maksymalny czas skutecznego usunięcia uszkodzenia - do 7 dni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Każdy dzień przestoju spowodowany niesprawnością  oferowanego sprzętu przedłuża o ten okres czas  gwarancji 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 przypadku, gdy naprawa w okresie gwarancji nie odniosła rezultatu, urządzenie podlega wymianie na nowe po 3 naprawac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ykonawca zapewnia części zamienne i materiały eksploatacyjne przez okres minimum 10 lat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Nieodpłatne podstawienie urządzenia zastępczego na czas trwającej więcej niż 7 dni roboczych naprawy warsztatowej lub u producenta,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Zapewnienie pełnej autoryzowanej obsługi serwisowej przez uprawnioną jednostkę gwarantującą skuteczną interwencję techniczną w okresie gwarancyjnym i pogwarancyjnym dla oferowanego sprzęt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Dostarczenie kopii wymaganych atestów i certyfikatów dopuszczających sprzęt do używania zgodnie z przeznacz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. Wymagane czynności przeglądów eksploatacyjnych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Przeglądy objęte ustawą o wyrobach medycznych (jeśli dotyczy)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Przeglądy wynikające z przepisów wymaganych przez Sanepid, itp. (jeśli dotyczy)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Materiały eksploatacyjne - dot. p-któw 1-2 dostarczane przez Wykonawcę w okresie 36 miesięcy wraz z wymianą i uzupełnieni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. Szkol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zkolenie w zakresie obsługi i użytkowania urządzenia dla personelu medycznego (minimum 2 osoby) oraz obsługi technicznej (pracowników sekcji sprzętu medycznego - minimum 2 osob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otwierdzenie dokumentem – świadectwem uprawnionego przedstawiciela Wykonawcy dla osób przeszkolonych. Odrębne zaświadczenie dla  personelu technicznego, dające możliwość wykonania podstawowych czynności przeglądowych nie zastrzeżonych przez produc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zczegółowa instrukcja obsługi i eksploatacji musi być dostarczone w języku polskim w formie drukowanej i elektroni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onanie stosownych wpisów do paszportów technicznych dla dostarczonych urządzeń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1 do zaproszenia do składania ofert ostatecznych ZP-86/2018</w:t>
    </w:r>
  </w:p>
  <w:p>
    <w:pPr>
      <w:pStyle w:val="Header"/>
      <w:tabs>
        <w:tab w:val="clear" w:pos="4536"/>
        <w:tab w:val="clear" w:pos="9072"/>
        <w:tab w:val="left" w:pos="975" w:leader="none"/>
      </w:tabs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06:00Z</dcterms:created>
  <dc:creator>tgutowski</dc:creator>
  <dc:description/>
  <cp:keywords/>
  <dc:language>en-US</dc:language>
  <cp:lastModifiedBy>Maria Putka Bilska</cp:lastModifiedBy>
  <dcterms:modified xsi:type="dcterms:W3CDTF">2018-10-11T09:30:00Z</dcterms:modified>
  <cp:revision>4</cp:revision>
  <dc:subject/>
  <dc:title>Zaproszenie do złożenia oferty</dc:title>
</cp:coreProperties>
</file>