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i/>
          <w:sz w:val="24"/>
          <w:szCs w:val="24"/>
        </w:rPr>
        <w:t xml:space="preserve">Załącznik nr 15 do SIWZ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24"/>
        </w:rPr>
      </w:pPr>
      <w:r>
        <w:rPr>
          <w:rFonts w:cs="Arial" w:ascii="Arial" w:hAnsi="Arial"/>
          <w:b/>
          <w:i/>
          <w:sz w:val="3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 SPRZEDAŻY Nr 10/xx/2014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...................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gon nr 170745930                    </w:t>
        <w:tab/>
        <w:t xml:space="preserve">konto :  PKO BP S.A. O/Elbląg 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nr 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1. mgr Elżbietę Gelert – Dyrekt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gr Grażynę Sokołowską – Główny Księgowy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KUPUJĄCYM  lub W.Sz.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 nr  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rPr/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SPRZEDAJĄCY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§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rzedmiotem umowy jest sprzedaż i dostawa </w:t>
      </w:r>
      <w:r>
        <w:rPr>
          <w:rFonts w:cs="Arial" w:ascii="Arial" w:hAnsi="Arial"/>
          <w:b/>
        </w:rPr>
        <w:t>płynów wiskoelastycznych / błękitu trypanu</w:t>
      </w:r>
      <w:r>
        <w:rPr>
          <w:rFonts w:cs="Arial" w:ascii="Arial" w:hAnsi="Arial"/>
        </w:rPr>
        <w:t xml:space="preserve"> zgodnie z  pakietem/pakietami   ...............................zawartymi w  ofercie przetargowej z dnia ................................ , który/-re to pakiet/pakiety  stanowi/stanowią  załącznik/załączniki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Sprzedający gwarantuje, że przedmiot zamówienia posiada dokumenty dopuszczające do obrotu i używania zgodnie z Ustawą z 20 maja 2010r. o wyrobach medycznych (Dz. U. z 2010r  Nr 107, poz. 679 z dn. 17.06.2010r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rzedający gwarantuje, że przedmiot zamówienia będzie miał co najmniej 6-miesięczny  termin ważności licząc od momentu  dostarczenia go do siedziby Zamawiając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rzedający dostarczy Kupującemu towar zgodny z § 1 niniejszej umowy , którego ilości zostaną każdorazowo określone na podstawie zamówień Apteki W.Sz.Z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rzedający zobowiązuje się do następujących terminów dostaw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.................. dni roboczych licząc od dnia  złożenia zamówienia części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przedający zobowiązuje się do dostawy w dni powszednie w godzinach od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 xml:space="preserve">00  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dostawa wypada w dniu wolnym od pracy dostawa nastąpi w pierwszym dniu  roboczym po wyznaczon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rzy każdej dostawie towar musi zawierać na opakowaniu dane identyfikujące wyrób: np. nazwę, itp. i tym samym być zgodny z produktem i producentem zaoferowanym w ofercie przetargowej z dnia ................................. .   W przypadku, gdy do dostawy wraz z fakturą dołączony będzie dokument WZ wówczas Kupujący dopuszcza umieszczenie daty ważności na dokumencie W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Osobą odpowiedzialną ze strony Kupującego do odbioru ilościowego i asortymentowego są pracownicy Komory Przyjęć Apteki Szpitalnej W.Sz.Z. 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łownie : 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na zawiera podatek VAT w kwocie...............................................................,-zł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pujący nie udziela przedpłat i zaliczek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3"/>
          <w:numId w:val="3"/>
        </w:numPr>
        <w:tabs>
          <w:tab w:val="clear" w:pos="708"/>
        </w:tabs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Kupujący zapłaci </w:t>
      </w:r>
      <w:r>
        <w:rPr>
          <w:rFonts w:cs="Arial" w:ascii="Arial" w:hAnsi="Arial"/>
          <w:bCs/>
          <w:iCs/>
          <w:sz w:val="24"/>
          <w:szCs w:val="24"/>
        </w:rPr>
        <w:t>Sprzedającemu</w:t>
      </w:r>
      <w:r>
        <w:rPr>
          <w:rFonts w:cs="Arial" w:ascii="Arial" w:hAnsi="Arial"/>
          <w:sz w:val="24"/>
          <w:szCs w:val="24"/>
        </w:rPr>
        <w:t xml:space="preserve"> za dostarczony przedmiot umowy cenę zaoferowaną w ofercie przetargowej z dnia ......................... </w:t>
      </w:r>
    </w:p>
    <w:p>
      <w:pPr>
        <w:pStyle w:val="Tekstpodstawowy3"/>
        <w:numPr>
          <w:ilvl w:val="3"/>
          <w:numId w:val="3"/>
        </w:numPr>
        <w:tabs>
          <w:tab w:val="clear" w:pos="708"/>
        </w:tabs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y jednostkowe dla poszczególnych pozycji będących przedmiotem niniejszej umowy przedstawione w ofercie przetargowej z dnia ........................ nie ulegną zmianie przez cały okres trwania niniejszej umowy z zastrzeżeniem postanowień ust. 3.</w:t>
      </w:r>
    </w:p>
    <w:p>
      <w:pPr>
        <w:pStyle w:val="Tekstpodstawowy3"/>
        <w:numPr>
          <w:ilvl w:val="3"/>
          <w:numId w:val="3"/>
        </w:numPr>
        <w:tabs>
          <w:tab w:val="clear" w:pos="708"/>
        </w:tabs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zmiany treści umowy czasowe lub trwałe w trakcie jej obowiązywania , pod warunkiem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że zmiany te są korzystne dla Kupującego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ekroć nastąpi zmiana powszechnie obowiązujących przepisów prawa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kończenia produkcji lub wycofania z rynku wyrobu będącego przedmiotem zamówienia dopuszcza się zmianę na nowy produkt o tych samych właściwościach i parametrach lub lepszych po cenie jednostkowej zaoferowanej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 o których mowa w ust. 3 zostaną one uzgodnione i po zaakceptowaniu przez  Kupującego wprowadzone  aneksem do umowy. Aneks zostanie sporządzony przez Sprzedającego i przesłany z co najmniej 7 –dniowym wyprzedzeniem do Kupującego w celu zapoznania się z jego treścią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>§  5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towar nastąpi przelewem na konto Sprzedającego w terminie ( co najmniej 30 dni) ............ dni od daty dostarczenia partii towaru oraz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Kupującego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 naliczyć odsetki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 tytułu nieterminowych dostaw Kupujący będzie miał obowiązek zapłaty na rzecz Kupującego kary umownej w  wysokości 0,25% wartości brutto danego zamówienia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 przypadku rozwiązania umowy z przyczyn leżących po stronie Sprzedającego, Kupujący ma prawo żądać kary umownej w wysokości 10% wartości brutto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Kupujący może dochodzić odszkodowania przewyższającego wysokość kar umo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Kupujący zastrzega, że na wypadek opóźnienia w dostawie przedmiotu umowy przekraczającego 48 godzin (w przypadku chwilowego braku), Sprzedający zobowiązany jest do pisemnego zawiadomienia Apteki Kupującego o tym fakcie wraz z podaniem przyczyny oraz planowanym terminem realizacji zamów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ujący zastrzega, że na wypadek opóźnienia w dostawie przedmiotu umowy przekraczającego 96 godzin, Sprzedający zobowiązany jest do wystawienia pisemnej noty (która będzie podstawą do zakupu produktu u innego Dostawcy). Różnicą  w cenie zostanie obciążony Sprzedają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 7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Kupu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Sprzedający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Każda faktura musi zawierać wzmiankę o zakazie cesji bez zgody Kupu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stwierdzenia wad lub braków ilościowych w dostarczanym towarze Kupujący zawiadomi Sprzedającego, sporządzi protokół stwierdzający nieprawidłowości, a Sprzedający zobowiązuje się wymienić towar na pełnowartościowy lub uzupełnić braki w terminie maksymalnie do 48 godzin licząc od dnia zawiadomieni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ń lub nienależytego wywiązywania się z postanowień niniejszej umowy Kupujący zastrzega sobie prawo do rozwiązania umowy w trybie natychmiastowy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ostaje zawarta na okres 24 miesięcy tj. od  dnia ……………….. do dnia ………………. nie dłużej jednak niż na okres wyczerpania się wartości umowy o której 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 wykorzystania całości wartości umowy w okresie jej obowiązywania umowa  wygasa w niezrealizowan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astrzegają możliwość przedłużenia aneksem  terminu obowiązywania umowy w przypadku nie wykorzystania ilości określonych w umowi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W sprawach nie unormowanych niniejszą umową będą miały zastosowanie przepisy Kodeksu Cywilnego oraz Ustawy z dnia 29 stycznia 2004r. Prawo zamówień publicznych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szelkie ewentualne spory powstałe w związku z realizacją niniejszej umowy rozstrzygane będą przez właściwy sąd dla siedziby Kupu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, po jednym dla każdej ze stron .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708"/>
        <w:rPr/>
      </w:pPr>
      <w:r>
        <w:rPr/>
        <w:t>SPRZEDAJĄCY</w:t>
        <w:tab/>
        <w:tab/>
        <w:tab/>
        <w:tab/>
        <w:tab/>
        <w:tab/>
        <w:tab/>
        <w:t>KUPU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10/2014 SIWZ WSzZ Elbląg – dostawa płynów wiskoelastycznych i błękitu trypanu 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30:00Z</dcterms:created>
  <dc:creator>mdudzinska</dc:creator>
  <dc:description/>
  <dc:language>en-US</dc:language>
  <cp:lastModifiedBy>mdudzinska</cp:lastModifiedBy>
  <dcterms:modified xsi:type="dcterms:W3CDTF">2014-02-14T07:47:00Z</dcterms:modified>
  <cp:revision>9</cp:revision>
  <dc:subject/>
  <dc:title>Załącznik nr 16 do SIWZ </dc:title>
</cp:coreProperties>
</file>