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12  do SI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20"/>
        <w:szCs w:val="20"/>
      </w:rPr>
      <w:t>10/2014 SIWZ WSzZ Elbląg – dostawa płynów wiskoelastycznych i błękitu trypanu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">
    <w:name w:val="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8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4-02-12T13:42:00Z</dcterms:modified>
  <cp:revision>29</cp:revision>
  <dc:subject/>
  <dc:title>WSZ-VII-S/ZJM-0610-</dc:title>
</cp:coreProperties>
</file>