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i/>
          <w:sz w:val="24"/>
        </w:rPr>
        <w:t>Załącznik Nr 11 do SIWZ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: ………………………….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Przedmiot oferty</w:t>
      </w:r>
    </w:p>
    <w:p>
      <w:pPr>
        <w:pStyle w:val="Normal"/>
        <w:rPr/>
      </w:pPr>
      <w:r>
        <w:rPr/>
        <w:t>oferta dotyczy przetargu nieograniczonego ogłoszonego przez Wojewódzki Szpital Zespolony w Elblągu w dniu ................................  na dostawę  płynów wiskoelastycznych i błękitu trypanu w 10 pakietach  na okres 24 miesięcy 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 podać nr pakietu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termin płatności (nie krótszy niż  30 dni) ....................... dni kalendarzowych liczonych od daty dostarczenia partii towaru oraz faktury za daną partię towaru do Apteki WSzZ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ki za nieterminowe płatności (nie wyższe niż ustawowe) w skali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warunkami przetargu zawartymi w specyfikacji istotnych warunków zamówienia , w tym z kryteriami oceny ofert oraz załącznikami do SIWZ oraz że przyjmujemy je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82" w:hanging="382"/>
        <w:jc w:val="both"/>
        <w:rPr/>
      </w:pPr>
      <w:r>
        <w:rPr>
          <w:rFonts w:cs="Arial" w:ascii="Arial" w:hAnsi="Arial"/>
        </w:rPr>
        <w:t xml:space="preserve">Oświadczamy , że w przypadku wybrania naszej oferty zobowiązujemy się do podpisania umowy stanowiącej </w:t>
      </w:r>
      <w:r>
        <w:rPr>
          <w:rFonts w:cs="Arial" w:ascii="Arial" w:hAnsi="Arial"/>
          <w:b/>
          <w:i/>
        </w:rPr>
        <w:t>Załącznik Nr 15 do SIWZ</w:t>
      </w:r>
      <w:r>
        <w:rPr>
          <w:rFonts w:cs="Arial" w:ascii="Arial" w:hAnsi="Arial"/>
        </w:rPr>
        <w:t xml:space="preserve"> zgodnie z treścią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82" w:hanging="382"/>
        <w:jc w:val="both"/>
        <w:rPr/>
      </w:pPr>
      <w:r>
        <w:rPr>
          <w:rFonts w:cs="Arial" w:ascii="Arial" w:hAnsi="Arial"/>
        </w:rPr>
        <w:t>Termin realizacji przedmiotu zamówienia  .................  dni roboczych  ( nie dłuższy niż 4  dni robocze) licząc od dnia złożenia zamówienia częściowego</w:t>
      </w:r>
    </w:p>
    <w:p>
      <w:pPr>
        <w:pStyle w:val="TextBody"/>
        <w:ind w:left="18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6. Wykonanie zamówienia powierzymy/nie powierzymy * podwykonawcom w części zamówienia dot. ......................................................................................................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uwaga w numeracji proszę uwzględnić wszystkie załączone dokumenty )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*Uwaga </w:t>
      </w:r>
      <w:r>
        <w:rPr>
          <w:rFonts w:cs="Arial" w:ascii="Arial" w:hAnsi="Arial"/>
        </w:rPr>
        <w:t>– niepotrzebne skreśli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ata , podpis Wykonawcy lub 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onego przedstawiciel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 xml:space="preserve">10/2014 SIWZ WSzZ Elbląg – dostawa płynów wiskoelastycznych i błękitu trypanu 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29:00Z</dcterms:created>
  <dc:creator>mdudzinska</dc:creator>
  <dc:description/>
  <dc:language>en-US</dc:language>
  <cp:lastModifiedBy>user</cp:lastModifiedBy>
  <dcterms:modified xsi:type="dcterms:W3CDTF">2014-02-12T13:47:00Z</dcterms:modified>
  <cp:revision>7</cp:revision>
  <dc:subject/>
  <dc:title>Załącznik Nr 12 do SIWZ</dc:title>
</cp:coreProperties>
</file>