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Analizator do elektroforezy - parametry wymagane(graniczne), wyposażenie, warunki serwisu oraz szkoleń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azwa-typ analizatora: 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ducent: …………………………………………………….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/>
        <w:t>Rok produkcji: ……………………………………………………………………….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ARUNKI GRA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/>
          <w:b/>
          <w:sz w:val="16"/>
          <w:szCs w:val="20"/>
        </w:rPr>
      </w:r>
    </w:p>
    <w:tbl>
      <w:tblPr>
        <w:tblW w:w="972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183"/>
        <w:gridCol w:w="1805"/>
      </w:tblGrid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Wymag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ymagane funkcje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spełni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fabrycznie nowe </w:t>
            </w:r>
            <w:r>
              <w:rPr>
                <w:color w:val="FF0000"/>
                <w:sz w:val="22"/>
                <w:szCs w:val="22"/>
              </w:rPr>
              <w:t>lub używan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e wykonywanie oznaczenia od momentu aplikacji na żel do odczytu rozdziału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tki do elektroforezy nie więcej niż na 13 oznacze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a do immunofiksacji nie więcej niż na 2 oznaczenia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 elektroforetyczny na 6 frakcji z ilościową oceną białka monoklonalnego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analizy żeli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eranie przez oprogramowanie aparatu stężenia białka całkowitego podawanego przez system laboratoryjny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otychczasowej archiwalnej bazy danych pacjentów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en zestaw komputerowy (komputer z Windows, monitor LCD, drukarka, UPS, mysz, klawiatura) lub laptop z systemem Windows, drukarka, mysz, obsługujące oprogramowanie do analizy żeli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do sieci szpitalnej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ERWISU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(parametry bezwzględnie wymagane)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tbl>
      <w:tblPr>
        <w:tblW w:w="104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96"/>
        <w:gridCol w:w="1704"/>
        <w:gridCol w:w="3441"/>
      </w:tblGrid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wis / Szkolen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granicz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wymagan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unki oferowane przez Wykonawcę lub potwierdzenie TAK</w:t>
            </w:r>
          </w:p>
        </w:tc>
      </w:tr>
      <w:tr>
        <w:trPr>
          <w:trHeight w:val="292" w:hRule="atLeast"/>
          <w:cantSplit w:val="true"/>
        </w:trPr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obsługa serwisowa na oferowany do dzierżawy analizator, obejmująca utrzymanie aparatu w 100% sprawności i gotowości do bieżącej pracy. Obsługa serwisowa obejmuje koszty wszystkich napraw, przeglądów, kalibracji i walidacji oraz wymianę wszystkich elementów serwisowyc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całym okresie dzierżawy tj. 36 miesięcy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ezpłatna aktualizacja oprogramowania w okresie dzierżaw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kresie dzierżawy wymagane przez producenta przeglądy okresowe (minimum 1 raz w roku lub częstsze jeśli takie są zalecenia producenta) wraz </w:t>
            </w:r>
            <w:r>
              <w:rPr>
                <w:sz w:val="22"/>
                <w:szCs w:val="22"/>
                <w:shd w:fill="FFFFFF" w:val="clear"/>
              </w:rPr>
              <w:t>z kosztami wymienianych części zamiennych, pakietów naprawczych i innych elementów zużywalnych. Cały zakres opisanej opieki serwisowej stanowi koszt Wykonawcy w ramach złożonej oferty cenowej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kcja serwisu w okresie dzierżawy </w:t>
            </w:r>
            <w:r>
              <w:rPr>
                <w:sz w:val="22"/>
                <w:szCs w:val="22"/>
              </w:rPr>
              <w:t>24 godziny od zgłoszenia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zkolenia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Zakładu Diagnostyki Laboratoryjnej w zakresie obsługi systemu pozwalające na samodzielne podjecie pracy na dzierżawionym analizatorze, oraz dla personelu obsługi technicznej szpitala (pracowników Sekcji Sprzętu Medycznego)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 + instrukcja w wersji elektronicznej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data i podpis Wykonawcy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280" w:before="60" w:after="0"/>
      <w:rPr/>
    </w:pPr>
    <w:r>
      <w:rPr>
        <w:i/>
        <w:lang w:eastAsia="en-US"/>
      </w:rPr>
      <w:t>Załącznik Nr 3 do zaproszenia do składania ofert ostatecznych ZP-74/2018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mbilska</dc:creator>
  <dc:description/>
  <cp:keywords/>
  <dc:language>en-US</dc:language>
  <cp:lastModifiedBy>Maria Putka Bilska</cp:lastModifiedBy>
  <cp:lastPrinted>2018-10-04T12:05:00Z</cp:lastPrinted>
  <dcterms:modified xsi:type="dcterms:W3CDTF">2018-10-11T09:31:00Z</dcterms:modified>
  <cp:revision>6</cp:revision>
  <dc:subject/>
  <dc:title>Załącznik Nr ………</dc:title>
</cp:coreProperties>
</file>