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bookmarkStart w:id="0" w:name="_Hlk527104354"/>
      <w:r>
        <w:rPr>
          <w:b/>
          <w:bCs/>
        </w:rPr>
        <w:t xml:space="preserve">dostawa sterylnych elektrod artroskopowych wraz z użyczeniem generatora </w:t>
      </w:r>
      <w:r>
        <w:rPr>
          <w:bCs/>
        </w:rPr>
        <w:t>dla potrzeb Bloku Operacyjnego</w:t>
      </w:r>
      <w:r>
        <w:rPr>
          <w:b/>
          <w:bCs/>
        </w:rPr>
        <w:t xml:space="preserve"> </w:t>
      </w:r>
      <w:r>
        <w:rPr/>
        <w:t>Wojewódzkiego Szpitala Zespolonego w Elblągu na okres 18 miesięcy</w:t>
      </w:r>
      <w:bookmarkEnd w:id="0"/>
      <w:r>
        <w:rPr/>
        <w:t xml:space="preserve">, zgodnie z ofertą cenową z dnia </w:t>
      </w:r>
      <w:r>
        <w:rPr>
          <w:b/>
        </w:rPr>
        <w:t>……………….</w:t>
      </w:r>
      <w:r>
        <w:rPr/>
        <w:t>., gdzie opis  asortymentu, ilości i wymagania przedstawiono w Załączniku Nr 1,</w:t>
      </w:r>
      <w:r>
        <w:rPr>
          <w:b/>
        </w:rPr>
        <w:t xml:space="preserve"> </w:t>
      </w:r>
      <w:r>
        <w:rPr/>
        <w:t>który jest integralną częścią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dostarczy przedmiot umowy własnym lub wynajętym środkiem transportu, na swój koszt i ryzyko do Wojewódzkiego Szpitala Zespolonego w Elblągu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Dostawy przedmiotu umowy odbywać się będą sukcesywnie w okresie obowiązywania umowy w okresie 18 miesięcy licząc od daty podpisania umowy każdorazowo na podstawie zamówień częściowych składanych przez Aptekę Szpitalną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Termin realizacji dostaw: ............................. (nie dłużej niż 5 dni roboczych) od złożenia zamówienia częściowego. W przypadku, gdy dostawy przypadną w dzień ustawowo wolny od pracy dostawy odbywać się będą w dzień bezpośrednio go poprzedzają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 dostawy towaru zobowiązany jest dołączyć fakturę VAT, która zawiera: </w:t>
      </w:r>
      <w:r>
        <w:rPr>
          <w:bCs/>
        </w:rPr>
        <w:t xml:space="preserve">nazwę, ilość, cenę, serię </w:t>
      </w:r>
      <w:r>
        <w:rPr/>
        <w:t>dla poszczególnych pozycji oraz numer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 każdej dostawie towar musi zawierać na opakowaniu dane identyfikujące wyrób: np. numer katalogowy producenta, rozmiar, typ itp. i tym samym być zgodny z ofertą z dnia ……………..… r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stwierdzenia wad lub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gwarantuje, że w/w przedmiot zamówienia posiada dokumenty dopuszczające do obrotu i używania zgodnie z Ustawą z 20 maja 2010 r. o wyrobach medycznych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rPr/>
      </w:pPr>
      <w:r>
        <w:rPr/>
        <w:t>1.   Wartość umowy brutto wynosi: .....................................zł</w:t>
      </w:r>
      <w:r>
        <w:rPr>
          <w:b/>
        </w:rPr>
        <w:t xml:space="preserve"> </w:t>
      </w:r>
      <w:r>
        <w:rPr/>
        <w:t>, przy czym cena za poszczególny zaoferowany towar będzie zgodna z arkuszem asortymentowo-cenowym tj. Załącznikiem Nr 1, który stanowi integralną część niniejszej umowy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          </w:t>
      </w:r>
      <w:r>
        <w:rPr/>
        <w:t>s</w:t>
      </w:r>
      <w:r>
        <w:rPr>
          <w:i/>
        </w:rPr>
        <w:t>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Zamawiający zapłaci Wykonawcy za dostarczony przedmiot zamówienia cenę zaoferowaną w   ofercie cenowej z dnia ......................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20" w:hanging="36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Zapłata za towar nastąpi przelewem na konto Wykonawcy nr: …………………………. w    terminie ............. dni kalendarzowych (minimum 30 dni)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3"/>
        <w:ind w:left="574" w:hanging="28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…………… dni roboczych ( 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ykonawca udziela gwarancji przez okres 12 miesięcy licząc od dnia dostarczenia danej partii towaru do siedziby zamawiającego.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a niniejsza zostaje zawarta na okres</w:t>
      </w:r>
      <w:r>
        <w:rPr>
          <w:b/>
        </w:rPr>
        <w:t xml:space="preserve">, </w:t>
      </w:r>
      <w:r>
        <w:rPr/>
        <w:t xml:space="preserve">tj. od ………….………….. </w:t>
      </w:r>
      <w:r>
        <w:rPr>
          <w:b/>
        </w:rPr>
        <w:t>r.</w:t>
      </w:r>
      <w:r>
        <w:rPr/>
        <w:t xml:space="preserve"> do ........................................, nie dłużej jednak niż na okres wyczerpania się wartości umowy o której mowa w § 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a wygasa w części niezrealizowanej z dniem ...................................... z zastrzeżeniem § 3 ust 4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425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2. </w:t>
        <w:tab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3 do zaproszenia do składania ofert ostatecznych ZP-9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9:00Z</dcterms:created>
  <dc:creator>ebartkowska</dc:creator>
  <dc:description/>
  <cp:keywords/>
  <dc:language>en-US</dc:language>
  <cp:lastModifiedBy>Maria Putka Bilska</cp:lastModifiedBy>
  <cp:lastPrinted>2018-10-10T08:16:00Z</cp:lastPrinted>
  <dcterms:modified xsi:type="dcterms:W3CDTF">2018-10-17T06:22:00Z</dcterms:modified>
  <cp:revision>7</cp:revision>
  <dc:subject/>
  <dc:title>WOJEWÓDZKI  SZPITAL  ZESPOLONY  W  ELBLĄGU</dc:title>
</cp:coreProperties>
</file>