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27 do SIWZ  /wzór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ŻYCZENIA Nr 34/U/x/2018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  ....................................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Wojewódzkim Szpitalem Zespolonym w Elblą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82-300 Elbląg </w:t>
      </w:r>
    </w:p>
    <w:p>
      <w:pPr>
        <w:pStyle w:val="Normal"/>
        <w:spacing w:lineRule="auto" w:line="360"/>
        <w:rPr/>
      </w:pPr>
      <w:r>
        <w:rPr>
          <w:b/>
          <w:i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ddaje w użyczenie, a Biorący w użyczenie bierze do bezpłatnego używania urządzenie/urządzenia* niezbędne do  wszczepiania protez naczyniowych z pakietu Nr 8 / stosowania sztaplerów skórnych z pakietu Nr 13* : ........................................................ </w:t>
      </w:r>
      <w:r>
        <w:rPr>
          <w:i/>
        </w:rPr>
        <w:t xml:space="preserve">(nr katalogowy </w:t>
      </w:r>
      <w:r>
        <w:rPr/>
        <w:t>......................)</w:t>
      </w:r>
      <w:r>
        <w:rPr>
          <w:b/>
          <w:i/>
        </w:rPr>
        <w:t xml:space="preserve"> </w:t>
      </w:r>
      <w:r>
        <w:rPr/>
        <w:t>produkcji firmy ..................................., zwany dalej „urządzeniem”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świadcza, że jest właścicielem w/w urządzenia.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Wydanie przedmiotu użyczenia nastąpi wraz z pierwszą dostawą towaru zgodnego z Załącznikiem nr 8 i /lub Nr 13 do SIWZ , który stanowi załącznik do umowy sprzedaży nr 34/x/2018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Strony postanawiają, że urządzenie/a będzie wykorzystywane wyłącznie na Bloku Operacyjnym Wojewódzkiego Szpitala Zespolonego w Elblągu </w:t>
      </w:r>
      <w:r>
        <w:rPr>
          <w:bCs/>
        </w:rPr>
        <w:t>W.S.Z.</w:t>
      </w:r>
      <w:r>
        <w:rPr/>
        <w:t>, ul. Królewiecka 146, 82-300 Elbląg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Biorący w użyczenie nie może powierzyć urządzenia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 xml:space="preserve">Biorący w użyczenie zobowiązuje się do użytkowania urządzenia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>Użyczający we własnym zakresie i na własny koszt prowadzić będzie serwis urządzeń, jak również podejmuje się dokonywać ich bieżącej konserwacji, naprawy oraz utrzymania ich w pełnej gotowości użytkowej w okresie obowiązywania niniejszej umowy.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mowa zostaje zawarta na czas określony tj. na okres użytkowania zaoferowanych protez naczyniowych / sztaplerów zgodnie z umową sprzedaży nr 34/x/2018 z dnia ...................... r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W przypadku, gdy Biorący w użyczenie korzysta z urządzenia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życzający może w każdym czasie zażądać zwrotu urządzenia, jeżeli Biorący w użyczenie używa go niegodnie z umową lub właściwościami, bądź powierza urządzenie innemu podmiotowi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Biorący w użyczenie może używać urządzenia zgodnie z jego przeznaczeniem, a po upływie okresu obowiązywania niniejszej umowy zwróci urządzenia Użyczającemu w stanie nie 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Zwrot urządzenia zostanie potwierdzony protokołem zwrotu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1440" w:hanging="1080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szelkie ewentualne spory rozpatrywane będą przez właściwy sąd dla siedziby biorącego w użyczenie.</w:t>
      </w:r>
    </w:p>
    <w:p>
      <w:pPr>
        <w:pStyle w:val="Normal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* Uwaga niepotrzebne zostanie wykreślone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       </w:t>
      </w:r>
      <w:r>
        <w:rPr>
          <w:b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924" w:right="1418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18"/>
        <w:szCs w:val="18"/>
      </w:rPr>
    </w:pPr>
    <w:r>
      <w:rPr>
        <w:sz w:val="18"/>
        <w:szCs w:val="18"/>
      </w:rPr>
      <w:t>SIWZ 34/2018 - siatki przepuklinowe, protezy i łaty naczyniowe, zaciski naczyniowe, opony sztucznej, protezy kości czaszki, odciągi poliestrowe, znaczniki chirurgiczne, materiały szewne, staplery skórne, sterylne zarękawki, serwety, podkłady higieniczne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12:00Z</dcterms:created>
  <dc:creator>mdudzinska</dc:creator>
  <dc:description/>
  <cp:keywords/>
  <dc:language>en-US</dc:language>
  <cp:lastModifiedBy>user</cp:lastModifiedBy>
  <cp:lastPrinted>2018-09-20T09:12:00Z</cp:lastPrinted>
  <dcterms:modified xsi:type="dcterms:W3CDTF">2018-09-20T07:13:00Z</dcterms:modified>
  <cp:revision>5</cp:revision>
  <dc:subject/>
  <dc:title>Załącznik nr 8 do SIWZ  /wzór/</dc:title>
</cp:coreProperties>
</file>