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  <w:bCs/>
        </w:rPr>
        <w:t xml:space="preserve">dostawę sterylnych elektrod artroskopowych wraz z użyczeniem generatora dla potrzeb Bloku Operacyjnego </w:t>
      </w:r>
      <w:r>
        <w:rPr/>
        <w:t>Wojewódzkiego Szpitala Zespolonego w Elblągu na okres 18 miesięcy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5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>słownie 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Warunki  płatności / przelew/ :</w:t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>zapłata za towar w zakresie Załącznika Nr 1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 co najmniej 30 dni kalendarzowych) od daty dostarczenia towaru i  faktury do Wojewódzkiego Szpitala  Zespolonego w Elblągu, ul. Królewiecka 146 </w:t>
      </w:r>
      <w:r>
        <w:rPr>
          <w:lang w:eastAsia="ja-JP"/>
        </w:rPr>
        <w:t>jako dzień zapłaty faktur przyjmuje się datę obciążenia rachunku  bankowego Zamawiającego.</w:t>
      </w:r>
    </w:p>
    <w:p>
      <w:pPr>
        <w:pStyle w:val="Normal"/>
        <w:spacing w:before="0" w:after="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Termin realizacji dostawy częściowej …………… dni roboczych ( nie dłużej niż 5 dni roboczych) licząc od dnia złożenia zamówienia przez Aptekę Szpitalną Wojewódzkiego Szpitala Zespolonego w Elblągu.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 sprzedaży stanowiącej Załącznik nr 3 do zaproszenia,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Oferujemy w ramach niniejszego zamówienia w użyczenie generator:</w:t>
      </w:r>
    </w:p>
    <w:p>
      <w:pPr>
        <w:pStyle w:val="Normal"/>
        <w:spacing w:before="0" w:after="20"/>
        <w:ind w:left="360" w:hanging="0"/>
        <w:jc w:val="both"/>
        <w:rPr/>
      </w:pPr>
      <w:r>
        <w:rPr/>
        <w:t>numer katalogowy ........................................................, producent .............................</w:t>
      </w:r>
    </w:p>
    <w:p>
      <w:pPr>
        <w:pStyle w:val="Normal"/>
        <w:spacing w:before="0" w:after="20"/>
        <w:ind w:left="360" w:hanging="0"/>
        <w:jc w:val="both"/>
        <w:rPr/>
      </w:pPr>
      <w:r>
        <w:rPr/>
        <w:t>.............................., którego wartość wynosi ..................................................zł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2 do zaproszenia do składania ofert ostatecznych ZP-9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Maria Putka Bilska</cp:lastModifiedBy>
  <cp:lastPrinted>2018-10-17T09:22:00Z</cp:lastPrinted>
  <dcterms:modified xsi:type="dcterms:W3CDTF">2018-10-17T07:22:00Z</dcterms:modified>
  <cp:revision>17</cp:revision>
  <dc:subject/>
  <dc:title>C</dc:title>
</cp:coreProperties>
</file>