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. obowiązków informacyjnych RODO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43/2018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uzula informacyjna z art. 13 RODO w celu związany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tępowaniem o udzielen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), dalej „RODO”, informuję, ż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82-300 Elbląg, ul. Królewiecka 146, 82-300 Elbląg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552395900, 552344111, tel/fax 55234561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szz@elblag.p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ochrony danych osobowych w Wojewódzkim Szpitalu Zespolonym w Elblągu jest Pan Krzysztof Mioduszewski - Inspektor Ochrony Danych (dalej „Inspektor”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Inspektor Ochrony Danych, Wojewódzki Szpital Zespolony w Elblągu, ul. Królewiecka 146, 82-300 Elblą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: 55 239591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wsz.iod@szpital.elblag.p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dane osobowe Inspektora są dostępne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e Pani/Pan kontaktować się z Inspektorem we wszystkich sprawach związanych z przetwarzaniem i ochroną Twoich danych osobow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 RODO w celu związanym z postępowaniem o udzielenie zamówienia publicznego nr 43/2018 prowadzonym w trybie przetargu nieograniczonego.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*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ind w:firstLine="143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425" w:top="2019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 xml:space="preserve">Znak sprawy: 43/2018 </w:t>
          </w:r>
          <w:r>
            <w:rPr>
              <w:rFonts w:cs="Times New Roman" w:ascii="Times New Roman" w:hAnsi="Times New Roman"/>
            </w:rPr>
            <w:t xml:space="preserve">Dostawa i montaż aparatu mammograficznego wraz z remontem i dostosowaniem pomieszczeń pracowni mammograficznej Wojewódzkiego Szpitala Zespolonego w Elblągu do zakupu w </w:t>
          </w:r>
        </w:p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ramach Projektu pn.: „</w:t>
          </w:r>
          <w:r>
            <w:rPr>
              <w:rFonts w:cs="Times New Roman" w:ascii="Times New Roman" w:hAnsi="Times New Roman"/>
              <w:b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 xml:space="preserve">Znak sprawy: 43/2018 </w:t>
    </w:r>
    <w:r>
      <w:rPr>
        <w:rFonts w:cs="Times New Roman" w:ascii="Times New Roman" w:hAnsi="Times New Roman"/>
      </w:rPr>
      <w:t xml:space="preserve">Dostawa i montaż aparatu mammograficznego wraz z remontem i dostosowaniem pomieszczeń pracowni mammograficznej Wojewódzkiego Szpitala Zespolonego w Elblągu do zakupu w 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3">
    <w:name w:val=" Znak Znak23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2">
    <w:name w:val=" Znak Znak2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8">
    <w:name w:val=" Znak Znak18"/>
    <w:qFormat/>
    <w:rPr>
      <w:rFonts w:ascii="Calibri" w:hAnsi="Calibri" w:cs="Calibri"/>
      <w:sz w:val="24"/>
      <w:szCs w:val="24"/>
    </w:rPr>
  </w:style>
  <w:style w:type="character" w:styleId="ZnakZnak17">
    <w:name w:val=" Znak Znak1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6">
    <w:name w:val=" Znak Znak16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2"/>
      <w:szCs w:val="22"/>
    </w:rPr>
  </w:style>
  <w:style w:type="character" w:styleId="ZnakZnak15">
    <w:name w:val=" Znak Znak15"/>
    <w:qFormat/>
    <w:rPr>
      <w:sz w:val="22"/>
      <w:szCs w:val="22"/>
    </w:rPr>
  </w:style>
  <w:style w:type="character" w:styleId="ZnakZnak14">
    <w:name w:val=" Znak Znak14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hyperlink" Target="http://www.szpital.elblag.pl/" TargetMode="External"/><Relationship Id="rId4" Type="http://schemas.openxmlformats.org/officeDocument/2006/relationships/hyperlink" Target="http://www.szpital.elblag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3:00Z</dcterms:created>
  <dc:creator>Piotr Stoppa</dc:creator>
  <dc:description/>
  <cp:keywords/>
  <dc:language>en-US</dc:language>
  <cp:lastModifiedBy>user</cp:lastModifiedBy>
  <cp:lastPrinted>2018-07-07T06:47:00Z</cp:lastPrinted>
  <dcterms:modified xsi:type="dcterms:W3CDTF">2018-10-11T08:10:00Z</dcterms:modified>
  <cp:revision>3</cp:revision>
  <dc:subject>SIWZ Promocja</dc:subject>
  <dc:title>Formularz cenowy</dc:title>
</cp:coreProperties>
</file>