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5 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 oraz wymagania dla przedmiotu zamówienia</w:t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 xml:space="preserve">dla Pakietu Nr 5 </w:t>
      </w:r>
      <w:r>
        <w:rPr>
          <w:rFonts w:cs="Arial" w:ascii="Arial" w:hAnsi="Arial"/>
        </w:rPr>
        <w:t xml:space="preserve">- </w:t>
      </w:r>
      <w:r>
        <w:rPr>
          <w:rFonts w:cs="Tahoma" w:ascii="Tahoma" w:hAnsi="Tahoma"/>
          <w:b/>
          <w:bCs/>
          <w:sz w:val="22"/>
          <w:szCs w:val="22"/>
        </w:rPr>
        <w:t>Oprogramowanie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ystem operacyjny dla serwera – 2 sztuki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Windows 2012 Enterprise Server PL (wersja 32-bit) lub równoważny spełniający następujące kryteria równoważno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dostępny w polskiej wersji językowej wraz z pomocą kontekstową w języku polski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pozwala na pracę jako serwer członkowski lub kontroler domeny ActiveDirectory pracującej w trybie native - wymóg podyktowany wykorzystywaniem domeny ActiveDirectory u zamawiająceg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dostosowany do pracy z architekturą x86 oraz x86_64 - wymóg podyktowany posiadanym przez zamawiającego sprzętem komputerow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atywna obsługa binariów win3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min. 16GB RAM - wymóg spowodowany planowaną konfiguracją pamięci w maszynach wirtual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pozawala na uruchomienie następującego oprogramowania wykorzystywanego przez zamawiającego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797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er bazy danych</w:t>
            </w: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 xml:space="preserve"> MS SQL Server Express 2005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797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MMEwidencj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797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Kamsoft KS-PP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797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er systemu Asseco Płatni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pozwala na uruchomienie go w maszynie wirtualnej wykorzystującej techniki wirtualizacji dostępne w platformie x86-64 - wymóg podyktowany wykorzystywanym przez zamawiającego sprzętem oraz oprogramowaniem obsługującym wirtualizacj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pozwala na integrację z istniejącą infrastrukturą PKI opartą o domenę ActiveDirectory oraz karty inteligent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icencja pozwala na uruchomienie min. 4 instancji systemu operacyjnego w maszynach wirtualnych w konfiguracji w obrębie jednej maszyny fizycznej - wymóg podyktowany koniecznością migracji 4 istniejących przestarzałych maszyn fizycznych wraz z zainstalowanym oprogramowani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icencja nie jest związana ze sprzętem i pozwala na przeniesienie sytemu na inną maszynę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starczony nośnik dla bieżącej wersji systemu operacyjnego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2" w:hanging="360"/>
        <w:rPr/>
      </w:pPr>
      <w:r>
        <w:rPr/>
        <w:t>System operacyjny dla serwera – 2 sztuki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przeznaczony do pracy na serwerze obsługującym wykorzystywany przez zamawiającego motor bazy danych Oracle 11g for Linux dla architektury x86_6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formacje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zostanie zainstalowany jako maszyna wirtualna na klastrze składającym się z dwóch fizycznych maszyn, z których każda posiada 2 procesory Intel Xeon E5-2650 (procesor posiada 8 rdzeni oraz ma włączoną obsługę Hyper Threading) przy wykorzystaniu hipernadzorcy/menedżera maszyn wirtualnych (hypervisor/virtual machine manager) dowolnego producent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dedykowany do pracy na serwerz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przeznaczony do pracy w wieloprocesorowych urządzeniach wykorzystujących procesory architektury x86_64 – wymóg podyktowany posiadanym sprzętem i wersją motoru bazy danych Orac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licencja na system operacyjny pozwala na uruchomienie go na sprzęcie w konfiguracji min. dwuprocesorowej (procesory wielordzeniowe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pozwala na natywne (tj. bez stosowania wirtualizacji i/lub emulacji) uruchomienie wykorzystywanego przez zamawiającego motoru bazodanowego Oracle 11g for Linux dla architektury x86_6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 dopuszczony jest przez producenta motoru bazy danych Oracle 11g for Linux dla architektury x86_64 do wykorzystywania w produkcyjnych instalacjach z zachowaniem wsparcia technicznego dla serwera bazodanowego – wymóg podyktowany koniecznością zachowania wsparcia technicznego na wypadek awarii bazy danych oraz zależnego od niej oprogramowania posiadanego przez zamawiając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arcie techniczne producenta przez okres min. 3 lat obejmujące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797" w:hanging="360"/>
              <w:rPr/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dostarczanie aktualizacji bezpieczeństwa, oraz możliwość zgłaszania błędów z wykorzystaniem dedykowanego portalu internetowego lub telefoniczni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797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zgłoszeń odbywać się będzie w dni robocze w godzinach 9:00 - 14:00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797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as reakcji serwisu nie dłuższy niż 4 godziny w przypadku zgłoszenia błędu uniemożliwiającego korzystanie z pełnej funkcjonalności systemu (tzw. błąd krytyczny, najwyższy priorytet zgłoszenia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797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as na usunięcie usterki błędu krytycznego nie dłużej niż 1 dzień robocz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dostarczony na nośnikach optycznych (CD lub DVD)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2" w:hanging="360"/>
        <w:rPr/>
      </w:pPr>
      <w:r>
        <w:rPr/>
        <w:t>Oprogramowanie użytkowe – 30 licencji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kiet oprogramowania do standardowej pracy biurowej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crosoft Office Professional PL lub równoważny, spełniający wymag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wartość pakietu: arkusz kalkulacyjny, edytor tekstu, narzędzie do przygotowywania i prowadzenia prezentacji, narzędzie do zarządzania informacją prywatną (poczta elektroniczna, kalendarz, kontakty i zadania), narzędzie do tworzenia drukowanych materiałów informacyjnyc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ełna polska wersja językowa interfejsu użytkownik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żliwość zintegrowania uwierzytelniania użytkowników z usługą katalogową (ActiveDirectory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skład oprogramowania muszą wchodzić narzędzia programistyczne umożliwiające automatyzację pracy i wymianę danych pomiędzy dokumentami i aplikacjami (język makropoleceń, język skryptow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a jest dostępność do oferowanego edytora tekstu bezpłatnych narzędzi umożliwiających wykorzystanie go, jako środowiska udostępniającego formularze bazujące na schematach XML z Centralnego Repozytorium Wzorów Dokumentów Elektronicznych, które po wypełnieniu umożliwiają zapisanie pliku XML w zgodzie z obowiązującym praw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a jest dostępność do oferowanego edytora tekstu bezpłatnych narzędzi (kontrolki)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programowanie posiada funkcję zabezpieczenia dokumentów hasłem przed odczytem oraz przed wprowadzaniem modyfikacj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programowanie dostarczone na nośnikach optycznych (CD lub DVD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puszczalna jest licencja grupowa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2" w:hanging="360"/>
        <w:rPr/>
      </w:pPr>
      <w:r>
        <w:rPr/>
        <w:t>Oprogramowanie użytkowe – 5 licencji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ojektowanie 2D i 3D, obsługa posiadanej dokumentacji projektowej w formie elektronicznej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podstaw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utoCad 2013 LT PL lub równoważny, spełniający wymag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Program służący do projektowania  architektonicznego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  <w:u w:val="none"/>
                </w:rPr>
                <w:t>dwuwymiarowego</w:t>
              </w:r>
            </w:hyperlink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(2D) i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2"/>
                  <w:szCs w:val="22"/>
                  <w:u w:val="none"/>
                </w:rPr>
                <w:t>trójwymiarowego</w:t>
              </w:r>
            </w:hyperlink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(3D) z możliwością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616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worzenia wizualizacji i dokumentacji projektowej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616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posiadający narzędzia pozwalające na projektowanie koncepcyjne, prace z mapami i danymi opisowymi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616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worzenie projektów dróg, ulic  i parkingów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616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tworzenie infrastruktury podziemnej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616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modelowanie trójwymiarowe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616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łatwiejsze kreślenie i projektowanie dla architektów (biblioteka elementów architektonicznych - możliwość wstawiania gotowych elementów, szybkiego opisu rysunku i wymiarowania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616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zintegrowany rendering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616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współpraca z programami do obliczeń konstrukcyjnych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Licencja pozwalająca na wykorzystywanie oprogramowania na 5 stanowiskach komputerow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programowanie dostarczone na nośnikach optycznych (CD lub DVD)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  <w:szCs w:val="20"/>
      </w:rPr>
      <w:tab/>
      <w:tab/>
      <w:t xml:space="preserve">Strona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5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z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5</w:t>
    </w:r>
    <w:r>
      <w:rPr>
        <w:rStyle w:val="PageNumber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3z0">
    <w:name w:val="WW8Num23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66z1">
    <w:name w:val="WW8Num66z1"/>
    <w:qFormat/>
    <w:rPr>
      <w:rFonts w:ascii="Courier New" w:hAnsi="Courier New" w:cs="Courier New"/>
      <w:b/>
      <w:i w:val="false"/>
      <w:spacing w:val="0"/>
      <w:position w:val="0"/>
      <w:sz w:val="22"/>
      <w:sz w:val="22"/>
      <w:szCs w:val="20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Grafika_dwuwymiarowa" TargetMode="External"/><Relationship Id="rId3" Type="http://schemas.openxmlformats.org/officeDocument/2006/relationships/hyperlink" Target="http://pl.wikipedia.org/wiki/Grafika_tr&#243;jwymiarow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54:00Z</dcterms:created>
  <dc:creator>InformatykPix</dc:creator>
  <dc:description/>
  <dc:language>en-US</dc:language>
  <cp:lastModifiedBy>p</cp:lastModifiedBy>
  <cp:lastPrinted>2014-03-13T14:26:00Z</cp:lastPrinted>
  <dcterms:modified xsi:type="dcterms:W3CDTF">2014-03-13T13:30:00Z</dcterms:modified>
  <cp:revision>20</cp:revision>
  <dc:subject/>
  <dc:title>Elbląg, 2000-05-12</dc:title>
</cp:coreProperties>
</file>