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1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raz wymagania dla przedmiotu zamówienia</w:t>
      </w:r>
    </w:p>
    <w:p>
      <w:pPr>
        <w:pStyle w:val="Normal"/>
        <w:tabs>
          <w:tab w:val="clear" w:pos="709"/>
          <w:tab w:val="left" w:pos="2880" w:leader="none"/>
        </w:tabs>
        <w:jc w:val="center"/>
        <w:rPr/>
      </w:pPr>
      <w:r>
        <w:rPr>
          <w:rFonts w:cs="Arial" w:ascii="Arial" w:hAnsi="Arial"/>
          <w:b/>
        </w:rPr>
        <w:t xml:space="preserve">dla Pakietu Nr 1 - </w:t>
      </w:r>
      <w:r>
        <w:rPr>
          <w:rFonts w:cs="Arial" w:ascii="Arial" w:hAnsi="Arial"/>
          <w:b/>
          <w:bCs/>
        </w:rPr>
        <w:t>Jednostki Centraln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Jednostka Centralna – 15 sztuk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będzie wykorzystywany do pracy w domenie ActiveDirectory (uwierzytelnianie przy pomocy karty inteligentnej), do obsługi systemu InfoMedica firmy Asseco Poland S.A., do poglądowego (nie diagnostycznego) przeglądu obrazów radiologii cyfrowej w systemie PACS oraz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 przeznaczony do pracy w biurach, osiągający wynik w teście PassMark CPU min 4253 pkt. (minimalna ilość punktów wg. tabeli na dzień 25.11.2013r) (dostępnym pod adresem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ruk z ww. witryny z zaoferowanym podzespołem należy załączyć do ofert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: min. 4096M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ksymalna obsługiwana pojemność: min. 8192M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olne złącza pamięci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jąca technologię DirectX w wersji 1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ysk Twardy o pojemności min. 16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wideo DVI-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kart inteligentnych o parametrach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kart inteligentnych poprzez interfejs chipow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standardy - ISO 7816, EMV 2000, Microsoft WHQL, USB CCID, PC/SC, HBC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iwane interfejsy - PC/SC, CT-AP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pozwala na uwierzytelnienie użytkownika w domenie ActiveDirectory a także na serwerze usług terminalowyc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ytnik pozwala na przeglądanie i modyfikację zawartości karty (możliwość zapisu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towany wewnątrz obudowy jednostki centralnej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ne systemy operacyjne - Windows XP/2003/Vista/7/Dowolna dystrybucja systemu Linux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Windows 7 Professional PL lub równoważny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ółpraca z następującymi aplikacjami (obsługa natywna, bez wspierania się emulatorem): Microsoft Office 95/97/2000/XP/2003, Asseco Poland S.A. "InfoMedica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ożliwość zainstalowania Java Runtime Environmen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a płyta z wersją instalacyjną system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Jednostka Centralna – 1 sztuk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6144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będzie wykorzystywany do pracy na stanowisku opisowym w pracowni angiografii, do przeglądu obrazów radiologii cyfrowej w systemie PACS i ich opisywaniu w systemie RIS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ajność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 przeznaczony do pracy w biurach, osiągający wynik w teście PassMark CPU min 4253 pkt. (minimalna ilość punktów wg. tabeli na dzień 25.11.2013r) (dostępnym pod adresem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ruk z ww. witryny z zaoferowanym podzespołem należy załączyć do oferty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operacyjna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: min. 4096M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ksymalna obsługiwana pojemność: min. 8192M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olne złącza pamięci: min. 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arta Grafiki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dykowana karta grafiki, obsługująca monitor pracujący w standardzie DICOM 3, spełniająca wymagania dotyczące opisu i przeglądu obrazów rejestrowanych w postaci cyfrowej, określone w Rozporządzeniu Ministra Zdrowia z dnia 18 lutego 2011 r. W sprawie warunków bezpiecznego stosowania promieniowania jonizującego dla wszystkich rodzajów ekspozycji medycznej, załącznik nr 1. (Dz. U. Nr 51 Poz. 265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DVI-I 29pin oraz D-Sub 15pin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świetlanie 16,77 mln. kolorów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masowa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ysk Twardy o pojemności min. 160GB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posażenie multimedialn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łyta główna wyposażona w kartę dźwiękową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wideo zgodne z zaoferowanym monitor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ysz Optyczna USB wraz z dołączoną podkładk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wiatura USB zgodna z układem „polski programisty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dwóch monitorów jednocześnie, w trybie pracy pozwalającym na przegląd obrazów PACS na podłączonym dedykowanym monitorze medycznym oraz wyświetlaniu danych z systemu HIS lub RIS na monitorze tradycyjnym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Windows 7 Professional PL lub równoważny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ółpraca z następującymi aplikacjami (obsługa natywna, bez wspierania się emulatorem): Microsoft Office 95/97/2000/XP/2003, Asseco Poland S.A. "InfoMedica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implementowana w systemie obsługa aplikacji zgodnych z podsystemami Win16 i Win32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ożliwość zainstalowania Java Runtime Environmen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a płyta z wersją instalacyjną systemu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Notebook – 2 sztuka 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przenośny typu noteboo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będzie wykorzystywany do następujących funkcj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prezentacji multimedialnych za pomocą podłączonego rzutnika multimedialneg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ultimedialne wsparcie szkoleń użytkownika dotyczących posiadanego oprogramowa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aca jako członek w domeny ActiveDirectory (uwierzytelnianie przy pomocy karty inteligentnej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systemu InfoMedica firmy Asseco Poland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stacjonarny przeznaczony do pracy w biurach, osiągający wynik w teście PassMark CPU min 2865 pkt. (minimalna ilość punktów wg. tabeli na dzień 25.11.2013r) (dostępnym pod adresem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druk z ww. witryny z zaoferowanym podzespołem należy załączyć do ofert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jemność: min. 4096M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Dysk Twardy o pojemności min. 250G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świetlacz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ekątna ekranu - nie większa niż 14" (wymóg podyktowany koniecznością zachowania dużej przenośności urządzenia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wyposażony w układ dźwiękowy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wyposażony we wbudowane głośniki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mputer wyposażony we wbudowaną kamerę internet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siec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thernet - wbudowana ksrta sieciowa typu ethernet w standardzie 1Gbit (przynajmniej jeden port ze złączem RJ45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ieci bezprzewodowe - wbudowana karta sieci bezprzewodowej w standardzie 802.11b/g/n, wbudowany moduł Bluetoot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rty komunikacyjne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2 gniazda US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1 gniazdo wideo zgodne ze standardem D-Sub pozwalające na tryby pracy takie jak klonowanie zawartości pulpitu oraz rozszerzenie pulpitu o dodatkowy ekran (wymóg podyktowany konfiguracją posiadanego rzutnik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gniazdo słuchawek stereo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bsługa wymiennych nośników danyc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y napęd obsługujący nośniki CD-RW, DVD+/-RW (odczyt i zapi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y czytnik obsługujący karty pamięci w standardach SD i MMC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kład graficzny wspierający technologię DirectX w wersji 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Czas pracy na baterii deklarowany przez producenta – nie krótszy niż 4 godzin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sa całkowita urządzenia (bez zasilacza) – poniżej 3 k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ierane systemy operacyjne - Windows 2000/XP/2003/Vista/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Klawiatura zgodna z układem „polski programisty”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zprzewodowa mysz optyczna wraz z dołączoną podkładk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dtwarzacz płyt CD/DV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a torba do przenoszenia urządz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crosoft Windows 7 Professional PL lub równoważny spełniający wymaga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współpraca z następującymi aplikacjami (obsługa natywna, bez wspierania się emulatorem): Microsoft Office 95/97/2000/XP/2003, Asseco Poland S.A. "InfoMedica"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implementowana w systemie obsługa aplikacji zgodnych z podsystemami Win16 i Win32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ożliwość zainstalowania Java Runtime Environment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starczona płyta z wersją instalacyjną systemu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260" w:hanging="1260"/>
      <w:rPr/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3"/>
        </w:tabs>
        <w:ind w:left="1080" w:hanging="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5z0">
    <w:name w:val="WW8Num15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66z1">
    <w:name w:val="WW8Num66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0:00Z</dcterms:created>
  <dc:creator>InformatykPix</dc:creator>
  <dc:description/>
  <dc:language>en-US</dc:language>
  <cp:lastModifiedBy>p</cp:lastModifiedBy>
  <cp:lastPrinted>2012-10-03T13:28:00Z</cp:lastPrinted>
  <dcterms:modified xsi:type="dcterms:W3CDTF">2014-03-06T12:28:00Z</dcterms:modified>
  <cp:revision>13</cp:revision>
  <dc:subject/>
  <dc:title>Elbląg, 2000-05-12</dc:title>
</cp:coreProperties>
</file>