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łącznik Nr 2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oraz wymagania dla przedmiotu zamówienia</w:t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dla Pakietu Nr 2 - </w:t>
      </w:r>
      <w:r>
        <w:rPr>
          <w:rFonts w:cs="Arial" w:ascii="Arial" w:hAnsi="Arial"/>
          <w:b/>
          <w:bCs/>
        </w:rPr>
        <w:t>Monitory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onitor – 30 sztuk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Sposób określeni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wyświetlacz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FT LCD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ekąt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21,5”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ntras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800: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noramicz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920 x 108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a DVI-D oraz złącze VG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budowane głośnik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at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klaracja zgodności CE dla monitora (należy dołączyć do oferty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at TCO 03 dla oferowanego monitora (należy dołączyć do oferty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3 lata od daty dostawy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3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zgodnie z wymaganiami normy ISO 9001 – do oferty należy dołączyć dokument potwierdzający, że serwis urządzeń będzie realizowany zgodnie z tą norm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2" w:hanging="36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Monitor medyczny – 1 sztuk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22"/>
                <w:szCs w:val="22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itor pracujący w standardzie DICOM 3, wykorzystywany do pracy na stanowisku opisowym w pracowni angiografi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yp wyświetlacz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FT LCD Kolorow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ekątna robocza ekranu lub pola obrazowego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19”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Kontras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800: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zdzielcz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280x102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Jas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najmniej 290 cd/m</w:t>
            </w:r>
            <w:r>
              <w:rPr>
                <w:rFonts w:cs="Tahoma" w:ascii="Tahoma" w:hAnsi="Tahoma"/>
                <w:bCs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ymagany układ stabilizacji jasności monitora po jego włączeniu lub wyjściu ze stanu czuwania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finiowane tryby pracy monitor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 tryby pracy: standard DICOM, tryb kalibracji, tryb tekstowy, tryb użytkownik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łącze DVI-I 29pin oraz D-Sub 15pin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świetlanie palety barw 16,77 miliona z 1,06 bilion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a sprzętowa kalibracja monitora do standardu DICOM part 14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egulacja wysokości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nitor musi spełniać wymagania dotyczące opisu i przeglądu obrazów rejestrowanych w postaci cyfrowej, określone w Rozporządzeniu Ministra Zdrowia z dnia 18 lutego 2011 r. W sprawie warunków bezpiecznego stosowania promieniowania jonizującego dla wszystkich rodzajów ekspozycji medycznej, załącznik nr 1. (Dz. U. Nr 51 Poz. 265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rzycisk, za pomocą którego możemy w prosty sposób zmieniać tryby pracy monitora dla różnego rodzaju badań np. CT, MR, DS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ołączony komplet kabli zasilających i połączeniowych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ymagane jest, aby dostarczone urządzenie było fabrycznie nowe, sprowadzone i serwisowane przez oficjalny kanał dystrybucyjny. (należy dołączyć do oferty stosowny dokument dystrybutora informujący, że monitor pochodzi z oficjalnego kanału dystrybucyjnego, zapewniającego w szczególności realizację świadczeń gwarancyjnych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irma serwisująca musi posiadać ISO 13485 na świadczenie usług serwisowych oraz posiadać autoryzację producenta monitora (dokumenty potwierdzające należy załączyć do oferty).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świadczenie producenta monitora lub autoryzowanego przedstawiciela na terenie RP, że w przypadku nie wywiązania się z obowiązków gwarancyjnych oferenta lub firmy serwisującej, przejmie na siebie wszelkie zobowiązania związane z serwisem (dokumenty potwierdzające należy załączyć do oferty oraz do dostarczonego sprzętu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Certyfikaty i świadect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eklaracja zgodności CE-MDD (Medical Device Directive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in. 60 miesięcy od daty dostawy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Usunięcie awarii – do 10 dni roboczych od otrzymania zgłoszenia (przyjmowanie zgłoszeń w dni robocze w godzinach 8:00 – 15:00 telefonicznie, faksem, e-mail)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rwis musi być realizowany przez producenta lub autoryzowanego partnera serwisowego producenta – wymagane oświadczenie Wykonawcy potwierdzające, że serwis będzie realizowany przez Producenta lub autoryzowanego partnera serwisowego producenta (należy dołączyć do oferty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/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1z0">
    <w:name w:val="WW8Num11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Symbol" w:hAnsi="Symbol" w:cs="Symbol"/>
      <w:b/>
      <w:i w:val="false"/>
      <w:spacing w:val="0"/>
      <w:position w:val="0"/>
      <w:sz w:val="22"/>
      <w:sz w:val="22"/>
      <w:szCs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Tahoma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  <w:b/>
      <w:i w:val="false"/>
      <w:spacing w:val="0"/>
      <w:position w:val="0"/>
      <w:sz w:val="22"/>
      <w:sz w:val="22"/>
      <w:szCs w:val="20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7:00Z</dcterms:created>
  <dc:creator>InformatykPix</dc:creator>
  <dc:description/>
  <dc:language>en-US</dc:language>
  <cp:lastModifiedBy>p</cp:lastModifiedBy>
  <cp:lastPrinted>2014-03-06T13:33:00Z</cp:lastPrinted>
  <dcterms:modified xsi:type="dcterms:W3CDTF">2014-03-06T12:33:00Z</dcterms:modified>
  <cp:revision>19</cp:revision>
  <dc:subject/>
  <dc:title>Elbląg, 2000-05-12</dc:title>
</cp:coreProperties>
</file>