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ałącznik Nr 7 A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pis techniczny oraz wymagania dla przedmiotu zamówienia </w:t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la Pakietu Nr 7- Podzespoły i urządzenia peryferyjne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8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832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Podzespół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Zasilacz – 25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tyczka zasilania 20+4 PIN AT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tyczka zasilająca +12V 4-pin (EPS12V) –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tyczka zasilania SATA – minimum 2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tyczka zasilania PATA – minimum 2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tyczka zasilania FDD –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ka zasilania PCI-E – 6+2 PIN – minimum 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c minimum 420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iltry: przeciwzwarciowy, przeciwprzepięc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rekcja współczynnika mocy (PFC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miar wentylatora – 120mm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.Płyta główna z procesorem – 10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estaw podzespołów przeznaczony do zastosowania w komputerze do pracy w biurach, osiągający wynik w teście PassMark CPU min 4253 pkt. (minimalna ilość punktów wg. tabeli na dzień 25.11.2013r) (dostępnym pod adresem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http://www.cpubenchmark.net/cpu_list.php)</w:t>
              <w:br/>
              <w:t>Wydruk z ww. witryny z zaoferowanym podzespołem należy załączyć do ofert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łyta główna z obsługą min. 3 urządzeń SATA-III, karta grafiki wspierająca technologię DirectX w wersji 10, złącze wideo DVI-D, gniazdo Gigabit Ethernet, min. 6 gniazd USB, w tym możliowść wyprowadzenia 2 gniazd na przedni panel obudowy, min. 2 gniazda na moduły pamięci DDR III, obsługa conajmniej 16GB pamięci, 2 wolne gniazda PCI, możliwość wyprowadzenia słuchawek i mikrofonu na przedni panel obudow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cesor typu BOX: wyposażony w radiator i wentyla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estaw w pełni współpracujący z systemem operacyjnym Microsoft Windows 7/8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 na zestaw podzespołów co najmniej 24 miesiąc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.Karta Grafiki – 10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gistrala PCI-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jścia: DVI-D, D-Sub 15-Pi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hłodzenie pasywne (bez wentylator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 co najmniej 24 miesiąc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.Karta Grafiki – 7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gistrala PCI-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jścia 2xDVI-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pracy w trybie pulpitu rozszerzoneg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na danych 128-b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hłodzenie pasywne (bez wentylatora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 co najmniej 24 miesiąc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.Moduł pamięci – 30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dzaj: DDR I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4G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: Non-EC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 co najmniej 24 miesiąc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.Obudowa – 5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ATX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di Tow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a przednim panelu 2 gniazda USB 2.0, gniazdo mikrofonu i słuchawe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 najmniej 3 zewnętrzne zatoki 5,25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 najmniej 1 zewnętrzna zatoka 3,5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o najmniej 2 zatoki wewnętrzne 3,5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oczny kanał wentyl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lor czar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 zasilac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 co najmniej 24 miesiąc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.Napęd optyczny – 10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ntaż wewnątrz obud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dczyt/zapis: CD, DV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DVD+R: przynajmniej x2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DVD+R DL: przynajmniej x1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zapisu CD-R: x48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iwane formaty (odczyt): CD-R, CD-RW, CD-ROM, DVD+/-R, DVD+/-R DL, DVD+/-RW, DVD-RAM, DVD-RO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oprogramowanie do nagrywania nośników pochodzące od producenta urządzenia posiadające funkcjonalności: nagrywanie danych z możliwością zamknięcia sesji, duplikowanie nośnika, możliwość utworzenia nośnika DVD-Vide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lor czar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 co najmniej 24 miesiące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.Dysk Twardy – 20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terfejs SATA-I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ntowany wewnątrz obud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min. 500G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ache 16M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lość talerzy: 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Gwarancja co najmniej 36 miesięcy. 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9.Wentylator – 30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: GPU kart graficznych, chipset płyt głównych, 40x40mm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.Mysz Komputerowa – 35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wa przyciski i rolka do przewija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pt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tyk US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ługość kabla min. 1,8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stosowana do pracy dla prawo i lewo ręcznych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1.Klawiatura komputerowa – 35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tandardowa bez przycisków multimedial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godna z układem „polski programisty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tyk USB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.Kabel USB – 15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A (męski) – B (męsk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ługość 3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owany z USB 2.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3.Kabel USB – 10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A (męski) – B (męsk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ługość 5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owany z USB 2.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4.Kabel USB – 10 sz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A (męski) – A (żeński) Przedłużac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ługość 1,8 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owany z USB 2.0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18"/>
        <w:szCs w:val="18"/>
      </w:rPr>
      <w:t>.</w:t>
      <w:tab/>
      <w:tab/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3</w:t>
    </w:r>
    <w:r>
      <w:rPr>
        <w:rStyle w:val="PageNumber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2z0">
    <w:name w:val="WW8Num12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0z0">
    <w:name w:val="WW8Num20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rFonts w:ascii="Courier New" w:hAnsi="Courier New" w:cs="Courier New"/>
      <w:b/>
      <w:i w:val="false"/>
      <w:spacing w:val="0"/>
      <w:position w:val="0"/>
      <w:sz w:val="22"/>
      <w:sz w:val="22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00:00Z</dcterms:created>
  <dc:creator>InformatykPix</dc:creator>
  <dc:description/>
  <dc:language>en-US</dc:language>
  <cp:lastModifiedBy>p</cp:lastModifiedBy>
  <cp:lastPrinted>2014-03-06T13:39:00Z</cp:lastPrinted>
  <dcterms:modified xsi:type="dcterms:W3CDTF">2014-03-06T12:40:00Z</dcterms:modified>
  <cp:revision>12</cp:revision>
  <dc:subject/>
  <dc:title>Elbląg, 2000-05-12</dc:title>
</cp:coreProperties>
</file>