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łącznik Nr 3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techniczny oraz wymagania dla przedmiotu zamówienia</w:t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dla Pakietu Nr 3 - </w:t>
      </w:r>
      <w:r>
        <w:rPr>
          <w:rFonts w:cs="Arial" w:ascii="Arial" w:hAnsi="Arial"/>
          <w:b/>
          <w:bCs/>
        </w:rPr>
        <w:t>Terminal</w:t>
      </w:r>
    </w:p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2" w:hanging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erminal – 15 sztuk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Sposób określenia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yp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omputer stacjonarny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astosowani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Urządzenie będzie wykorzystywane do obsługi obecnie funkcjonującego w WSZ w Elblągu systemu InfoMedica oraz do typowych prac biurowych, uwierzytelnianie za pomocą karty smartcard przy pracy jako klient RDP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amięć operacyjn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in. 512 MB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amięć masow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ypu Flash, pojemność min. 128MB (niedopuszczalne są dyski magnetyczne)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magania dodatk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lient RD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ez sieci Wifi, lub z możliwością jego całkowitego wyłącze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aca jako client VDI (VMWare, XenServer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zynajmniej 2 wolne po (podłączeniu klawiatury i myszy) portów USB 2.0 z możliwością przekierowania  urządzeń do serwera termin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łącze wideo DVI-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Gniazdo Gigabit Ethern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ysz Optyczna USB wraz z dołączoną podkładk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lawiatura USB zgodna z układem „polski programisty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zytnik kart inteligentnych o parametrach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bsługa kart inteligentnych poprzez interfejs chipowy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435" w:hanging="181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obsługiwane standardy - ISO 7816, EMV 2000, Microsoft WHQL, USB CCID, PC/SC, HBC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bsługiwane interfejsy - PC/SC, CT-AP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zytnik pozwala na uwierzytelnienie użytkownika w domenie ActiveDirectory a także na serwerze usług terminalowych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zytnik pozwala na przeglądanie i modyfikację zawartości karty (możliwość zapisu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zytnik wbudowany w obudowie urządzenia lub w klawiaturz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spierane systemy operacyjne - Windows XP/2003/Vista/7/Dowolna dystrybucja systemu Linux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urządzenie wyposażone w ramki VESA do montażu na tylnej ściance monitor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ołączone wszystkie przewody wymagane do uruchomienia urządzenia (także do instalacji elektrycznych funkcjonujących w Polsce.)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ystem Operacyjny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Funkcjonalność systemu powinna umożliwiać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automatyczne wywołanie połączenia poprzez wykorzystując protokół RDP do wskazanego serwera usług terminalowych bezpośrednio po uruchomieniu urządzenia (terminali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administratorowi modyfikowanie konfiguracji urządzenia (terminala) w taki sposób, by użytkownik nie miał dostępu do systemu operacyjnego terminala przed wywołaniem połączenia RDP i po zakończeniu połączenia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onitor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- Typ wyświetlacza: TFT LCD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- Przekątna: Przynajmniej 21,5”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- Kontrast: Przynajmniej 800:1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- Typ: Panoramiczny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- Rozdzielczość: 1920 x 1080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- Złącza: DVI-D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- Certyfikat TCO 05 (należy dołączyć do oferty)</w:t>
            </w:r>
          </w:p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- Dodatkowe wymagania:</w:t>
            </w:r>
          </w:p>
          <w:p>
            <w:pPr>
              <w:pStyle w:val="Normal"/>
              <w:ind w:left="43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a. możliwość zamontowania terminala na ramce VESA na tylnej ściance monitora</w:t>
            </w:r>
          </w:p>
          <w:p>
            <w:pPr>
              <w:pStyle w:val="Normal"/>
              <w:ind w:left="435" w:hanging="0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b. Możliwość pochylenia panela</w:t>
            </w:r>
          </w:p>
          <w:p>
            <w:pPr>
              <w:pStyle w:val="Normal"/>
              <w:ind w:left="435" w:hanging="0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c. Regulacja wysokości monitora</w:t>
            </w:r>
          </w:p>
          <w:p>
            <w:pPr>
              <w:pStyle w:val="Normal"/>
              <w:ind w:left="435" w:hanging="0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d. Obrotowa podstawa monitora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unki Gwarancj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in. 3 lata od daty dostawy.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Usunięcie awarii – do 3 dni roboczych od otrzymania zgłoszenia (przyjmowanie zgłoszeń w dni robocze w godzinach 8:00 – 15:00 telefonicznie, faksem, e-mail), w przypadku braku możliwości naprawy w w/w terminie podstawienie sprzętu zastępczego o nie gorszych parametrach.</w:t>
            </w:r>
          </w:p>
        </w:tc>
      </w:tr>
    </w:tbl>
    <w:p>
      <w:pPr>
        <w:pStyle w:val="Normal"/>
        <w:ind w:left="2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hanging="12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11/2014  SIWZ – Dostawa sprzętu komputerowego, urządzeń drukujących, terminali, urządzeń aktywnych sieci komputerowej, oprogramowania, podzespołów komputerowych, nośników optycznych w 8 pakietach dla  WSZ w Elblągu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363"/>
        </w:tabs>
        <w:ind w:left="1080" w:hanging="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4z1">
    <w:name w:val="WW8Num14z1"/>
    <w:qFormat/>
    <w:rPr>
      <w:rFonts w:ascii="Symbol" w:hAnsi="Symbol" w:cs="Symbol"/>
      <w:b/>
      <w:i w:val="false"/>
      <w:spacing w:val="0"/>
      <w:position w:val="0"/>
      <w:sz w:val="22"/>
      <w:sz w:val="22"/>
      <w:szCs w:val="24"/>
      <w:vertAlign w:val="baseline"/>
    </w:rPr>
  </w:style>
  <w:style w:type="character" w:styleId="WW8Num15z0">
    <w:name w:val="WW8Num15z0"/>
    <w:qFormat/>
    <w:rPr>
      <w:rFonts w:ascii="Tahoma" w:hAnsi="Tahoma" w:cs="Tahoma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24z1">
    <w:name w:val="WW8Num24z1"/>
    <w:qFormat/>
    <w:rPr>
      <w:rFonts w:ascii="Symbol" w:hAnsi="Symbol" w:cs="Symbol"/>
      <w:b/>
      <w:i w:val="false"/>
      <w:spacing w:val="0"/>
      <w:position w:val="0"/>
      <w:sz w:val="22"/>
      <w:sz w:val="22"/>
      <w:szCs w:val="24"/>
      <w:vertAlign w:val="baseline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Tahoma" w:hAnsi="Tahoma" w:cs="Tahoma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66z1">
    <w:name w:val="WW8Num66z1"/>
    <w:qFormat/>
    <w:rPr>
      <w:rFonts w:ascii="Courier New" w:hAnsi="Courier New" w:cs="Courier New"/>
      <w:b/>
      <w:i w:val="false"/>
      <w:spacing w:val="0"/>
      <w:position w:val="0"/>
      <w:sz w:val="22"/>
      <w:sz w:val="22"/>
      <w:szCs w:val="20"/>
      <w:vertAlign w:val="baseli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40:00Z</dcterms:created>
  <dc:creator>InformatykPix</dc:creator>
  <dc:description/>
  <dc:language>en-US</dc:language>
  <cp:lastModifiedBy>p</cp:lastModifiedBy>
  <cp:lastPrinted>2014-03-06T13:34:00Z</cp:lastPrinted>
  <dcterms:modified xsi:type="dcterms:W3CDTF">2014-03-06T12:34:00Z</dcterms:modified>
  <cp:revision>13</cp:revision>
  <dc:subject/>
  <dc:title>Elbląg, 2000-05-12</dc:title>
</cp:coreProperties>
</file>