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łącznik Nr 8 A</w:t>
      </w:r>
    </w:p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 xml:space="preserve">Opis techniczny oraz wymagania dla przedmiotu zamówienia </w:t>
        <w:br/>
        <w:t>dla Pakietu Nr 8 – Nośniki optyczne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e parametry techniczno - użytkow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 Nośnik optyczny- 330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erbatim CD-RW 8-12x Slim Case /43762</w:t>
              <w:br/>
              <w:t xml:space="preserve"> lub równoważne zawierające:</w:t>
              <w:br/>
            </w:r>
            <w:r>
              <w:rPr>
                <w:rFonts w:cs="Tahoma" w:ascii="Tahoma" w:hAnsi="Tahoma"/>
                <w:sz w:val="22"/>
                <w:szCs w:val="22"/>
              </w:rPr>
              <w:t>Opakowanie typu Slim Case, pakowane pojedync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wielorkotnego zapisu danych co najmniej 1000 raz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wielosesyjnego odczytywania/zapisywania da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ybkość zapisu 12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jemność 700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lim Cas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pakowane pojedynczo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 Nośnik optyczny – 10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Verbatim DVD+RW Colours 4x/43297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wielorkotnego zapisu danych co najmniej 1000 raz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ożliwość wielosesyjnego odczytywania/zapisywania da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umożliwiająca opisywanie za pomocą markerów do CD/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nagrywania conajmniej 4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,7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zapisanej płyty we wszystkich odtwarzaczach 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osowane do nagrywania materiałów wideo i tworzenia kopii zapasowy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akowanie typu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Slim Case, pakowane po 5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. Nośnik optyczny – 666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Verbatim CD-R 52x AZO Wide Inkj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Printable/4330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biała, przystosowana do zadruku przy użyciu drukarki atramentowej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, nagrywarce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52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700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ke zawierające 50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. Nośnik optyczny – 98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Verbatim CD-R 52x AZO Crystal/4334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umożliwiająca opisywanie za pomocą markerów do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 nagrywarce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52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700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lim Case, pakowane po 10 szt 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. Nośnik optyczny – 51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Verbatim CD-R 52x AZO Crystal/43429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umożliwiająca opisywanie za pomocą markerów do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 nagrywarce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52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700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ke zawierające 10 szt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. Nośnik optyczny – 4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Verbatim CD-RW 12x/43480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wielorkotnego zapisu danych co najmniej 1000 raz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wielosesyjnego odczytywania/zapisywania da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12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700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ke zawierające 10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 Nośnik optyczny – 47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Verbatim DVD+R 16x Matt Silver/43515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matowa srebrna, umożliwiająca opisywanie za pomocą markerów do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 nagrywarce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16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,7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lim Case pakowane pojedynczo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. Nośnik optyczny – 4 opakowania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Verbatim DVD+R Double Layer 8x Matt Silver/43541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,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matowa srebrna, umożliwiająca opisywanie za pomocą markerów do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/nagrywarce 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8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8,5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wel Case, pakowane po 5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. Nośnik optyczny –72 opakowania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Verbatim DVD-R 16x Matt Silver/43548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matowa srebrna, umożliwiająca opisywanie za pomocą markerów do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 nagrywarce CD/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16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,7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ke zawierające 50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. Nośnik optyczny – 31 opakowań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  <w:t>Verbatim DVD+R 16x Wide Injet Printable/43651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,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biała, przystosowana do zadruku przy użyciu drukarki atramentowej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/nagrywarce 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16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,7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ke zawierające 50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11. Nośnik optyczny – 23 opakowania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de-DE"/>
              </w:rPr>
              <w:t>Verbatim DVD+R 16x Matt Silver/4365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ub równoważne, zawierają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pecjalną powłokę ochronną przed działaniem promieni UV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wierzchnia dysku biała, przystosowana do zadruku przy użyciu drukarki atramentowej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e odtwarzanie w każdym odtwarzaczu/nagrywarce 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16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,7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wałości zapisanych danych przechowywanych w temperaturze pokojowej na ponad 100 la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Opakowanie typu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lim Case, pakowane po 10 szt. płyt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. Opakowanie- szt. 35 37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operta papierowa na CD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 okienkiem foliowym, przezroczysty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. Etykiety – szt. 36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Etykieta (naklejka) do drukarki Zebra GK420 d/t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miar: 50x30/2000g40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co klej akry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lor biały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2z0">
    <w:name w:val="WW8Num12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0">
    <w:name w:val="WW8Num20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51:00Z</dcterms:created>
  <dc:creator>InformatykPix</dc:creator>
  <dc:description/>
  <dc:language>en-US</dc:language>
  <cp:lastModifiedBy>p</cp:lastModifiedBy>
  <cp:lastPrinted>2014-03-07T08:10:00Z</cp:lastPrinted>
  <dcterms:modified xsi:type="dcterms:W3CDTF">2014-03-07T07:15:00Z</dcterms:modified>
  <cp:revision>9</cp:revision>
  <dc:subject/>
  <dc:title>Elbląg, 2000-05-12</dc:title>
</cp:coreProperties>
</file>