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4 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 oraz wymagania dla przedmiotu zamówienia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dla Pakietu Nr 4 - </w:t>
      </w:r>
      <w:r>
        <w:rPr>
          <w:rFonts w:cs="Tahoma" w:ascii="Tahoma" w:hAnsi="Tahoma"/>
          <w:b/>
          <w:bCs/>
          <w:sz w:val="22"/>
          <w:szCs w:val="22"/>
        </w:rPr>
        <w:t>Osprzęt sieci komputerowej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zełącznik sieciowy – 1 sztuka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ud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stosowana do montażu w szafie Rack 19", wysokość nie większa niż 1U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rt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 przełączanych portów Gigabit Ethernet 10/100/1000BASE-T z automatycznym wykrywaniem prędkoś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2 gniazda SFP do opcjonalnej komunikacji światłowodowej, takiej jak Gigabit-SX, -LX, -LH, 100-FX, 100-BX lub 1000-BX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daj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 tablicy switchingu - nie mniej niż 8000 adresów MAC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VLAN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a min. 64 sieci VLAN na podstawie portów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rządz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rządzanie przez konsolę szeregową (wymagane dostarczenie kabla wraz z przełącznikiem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a SNM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rządzanie zdalne za pomocą przeglądarki internetowej (interfejs WWW) oraz terminala znakowego (protokół SSH lub TELNET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sługa standardu IEEE 802.3af (Power over Ethernet): każdy port oferuje maksymalnie 15,4 W mocy do zasilania urządzeń zgodnych ze standardem PoE-powered (IEEE 802.3af), takich jak telefony IP, bezprzewodowe punkty dostępowe i kamery systemów ochro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 moduły SFP w standardzie 1000BASE-SX dostarczone wraz z urządzeni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ryb dual-stack (IPv4/IPv6): zapewniający mechanizm przejścia ze standardu IPv4 na IPv6; obsługuje połączenia z użyciem obu protokołó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abel zasilają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ie dopuszcza się przełącznika wyposażonego w wentylator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3 lata od daty dostawy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12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20"/>
        <w:szCs w:val="20"/>
      </w:rPr>
      <w:tab/>
      <w:tab/>
      <w:t xml:space="preserve">Strona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2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 z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2</w:t>
    </w:r>
    <w:r>
      <w:rPr>
        <w:rStyle w:val="PageNumber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14z0">
    <w:name w:val="WW8Num14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2z0">
    <w:name w:val="WW8Num22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64z1">
    <w:name w:val="WW8Num64z1"/>
    <w:qFormat/>
    <w:rPr>
      <w:rFonts w:ascii="Courier New" w:hAnsi="Courier New" w:cs="Courier New"/>
      <w:b/>
      <w:i w:val="false"/>
      <w:spacing w:val="0"/>
      <w:position w:val="0"/>
      <w:sz w:val="22"/>
      <w:sz w:val="22"/>
      <w:szCs w:val="20"/>
      <w:vertAlign w:val="baseli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56:00Z</dcterms:created>
  <dc:creator>InformatykPix</dc:creator>
  <dc:description/>
  <dc:language>en-US</dc:language>
  <cp:lastModifiedBy>p</cp:lastModifiedBy>
  <cp:lastPrinted>2014-03-06T13:35:00Z</cp:lastPrinted>
  <dcterms:modified xsi:type="dcterms:W3CDTF">2014-03-06T12:36:00Z</dcterms:modified>
  <cp:revision>17</cp:revision>
  <dc:subject/>
  <dc:title>Elbląg, 2000-05-12</dc:title>
</cp:coreProperties>
</file>