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>Załącznik Nr 12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o udzielenie zamówienia publicznego, prowadzonego w trybie przetargu nieograniczonego na zadanie pn. „</w:t>
      </w:r>
      <w:r>
        <w:rPr>
          <w:bCs w:val="false"/>
          <w:sz w:val="22"/>
          <w:szCs w:val="22"/>
        </w:rPr>
        <w:t>dostawa sprzętu komputerowego, urządzeń drukujących, terminali, urządzeń aktywnych sieci komputerowej, oprogramowania, podzespołów komputerowych, nośników optycznych</w:t>
      </w:r>
      <w:r>
        <w:rPr>
          <w:sz w:val="22"/>
          <w:szCs w:val="22"/>
        </w:rPr>
        <w:t xml:space="preserve"> w 8 pakietach dla potrzeb Wojewódzkiego Szpitala Zespolonego w Elblągu”.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hanging="12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11/2014  SIWZ – Dostawa sprzętu komputerowego, urządzeń drukujących, terminali, urządzeń aktywnych sieci komputerowej, oprogramowania, podzespołów komputerowych, nośników optycznych w 8 pakietach dla  WSZ w Elblągu </w:t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5:00Z</dcterms:created>
  <dc:creator>p</dc:creator>
  <dc:description/>
  <dc:language>en-US</dc:language>
  <cp:lastModifiedBy>p</cp:lastModifiedBy>
  <cp:lastPrinted>2014-02-19T10:38:00Z</cp:lastPrinted>
  <dcterms:modified xsi:type="dcterms:W3CDTF">2014-03-12T13:11:00Z</dcterms:modified>
  <cp:revision>14</cp:revision>
  <dc:subject/>
  <dc:title/>
</cp:coreProperties>
</file>