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6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 oraz wymagania dla przedmiotu zamówienia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 xml:space="preserve">dla Pakietu Nr 6 - </w:t>
      </w:r>
      <w:r>
        <w:rPr>
          <w:rFonts w:cs="Tahoma" w:ascii="Tahoma" w:hAnsi="Tahoma"/>
          <w:b/>
          <w:bCs/>
          <w:sz w:val="22"/>
          <w:szCs w:val="22"/>
        </w:rPr>
        <w:t>Drukarki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62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Urządzenie wielofunkcyjne – 10 sztu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unkcj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Drukarka, skaner, kopiarka, faks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echnologia wy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aserowa monochromatyczn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mat obsługiwa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dzielcz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00 x 600 dp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15 stron/min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ciążenie miesięcz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7000 stron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ruk dwustron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utomatycz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dzielczość skanow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600x2400dp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ędkość skanow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6 stron/min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dzielczość faks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200 x 200 dp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fr-FR"/>
              </w:rPr>
              <w:t>Port Hi-Speed USB 2.0, Port sieciowy 10/100Base-T Ethernet, Port telefoniczny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Automatyczny podajnik do skanowania/kserowania na przynajmniej 35 arkuszy A4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a współpraca z systemami Windows XP Professional/Windows 7 Professional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e wszystkie kable niezbędne do pełnego wykorzystania urządzenia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e sterowniki na nośniku optycznym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e oprogramowanie pozwalające skanować dokumenty do formatów JPEG, TIF, PDF, BMP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e oprogramowanie do rozpoznawania tekstu OCR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żliwość obsługi funkcji kopiowania oraz faksu bez konieczności podłączania urządzenia do komputer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dołączyć do oferty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zgodnie z wymaganiami normy ISO 9001 – do oferty należy dołączyć dokument potwierdzający, że serwis urządzeń będzie realizowany zgodnie z tą normą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62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rukarka – 15 sztu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echnologia wy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aserowa monochromatyczn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mat obsługiwa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dzielcz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00 x 600 dp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25 stron/min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ciążenie miesięcz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10000 stron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fr-FR"/>
              </w:rPr>
              <w:t>Port Hi-Speed USB 2.0, Port sieciowy 10/100Base-T Ethernet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dajnik na przynajmniej 250 arkuszy A4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a współpraca z systemami Windows XP Professional/Windows 7 Professional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e wszystkie kable niezbędne do pełnego wykorzystania urządzenia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e sterowniki na nośniku optycznym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dołączyć do oferty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zgodnie z wymaganiami normy ISO 9001 – do oferty należy dołączyć dokument potwierdzający, że serwis urządzeń będzie realizowany zgodnie z tą normą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362" w:hanging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Drukarka – 1 sztuk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echnologia wy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aserowa monochromatyczn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ormat obsługiwa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dzielcz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00 x 600 dp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zybk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25 stron/min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ciążenie miesięcz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Bezawaryjny wydruk conajmniej 1000 stron niestandardowego formatu papieru (drukowanie recept) umieszczanego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w podajniku ręcznym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(papier podawany pojedynczo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  <w:lang w:val="fr-FR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fr-FR"/>
              </w:rPr>
              <w:t>Port Hi-Speed USB 2.0, Port sieciowy 10/100Base-T Ethernet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dajnik na przynajmniej 250 arkuszy A4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oblemowa współpraca z systemami Windows XP Professional/Windows 7 Professional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e wszystkie kable niezbędne do pełnego wykorzystania urządzenia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e sterowniki na nośniku optycznym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14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dołączyć do oferty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zgodnie z wymaganiami normy ISO 9001 – do oferty należy dołączyć dokument potwierdzający, że serwis urządzeń będzie realizowany zgodnie z tą norm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echnologia wy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aserowa monochromatyczna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pBdr>
        <w:top w:val="single" w:sz="4" w:space="1" w:color="000000"/>
      </w:pBdr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 xml:space="preserve">Strona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3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z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3</w:t>
    </w:r>
    <w:r>
      <w:rPr>
        <w:rStyle w:val="PageNumber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3z0">
    <w:name w:val="WW8Num23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66z1">
    <w:name w:val="WW8Num66z1"/>
    <w:qFormat/>
    <w:rPr>
      <w:rFonts w:ascii="Courier New" w:hAnsi="Courier New" w:cs="Courier New"/>
      <w:b/>
      <w:i w:val="false"/>
      <w:spacing w:val="0"/>
      <w:position w:val="0"/>
      <w:sz w:val="22"/>
      <w:sz w:val="22"/>
      <w:szCs w:val="20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37:00Z</dcterms:created>
  <dc:creator>InformatykPix</dc:creator>
  <dc:description/>
  <dc:language>en-US</dc:language>
  <cp:lastModifiedBy>p</cp:lastModifiedBy>
  <cp:lastPrinted>2014-03-06T13:37:00Z</cp:lastPrinted>
  <dcterms:modified xsi:type="dcterms:W3CDTF">2014-03-11T07:09:00Z</dcterms:modified>
  <cp:revision>13</cp:revision>
  <dc:subject/>
  <dc:title>Elbląg, 2000-05-12</dc:title>
</cp:coreProperties>
</file>