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łącznik Nr 5.2 do SIWZ </w:t>
      </w:r>
      <w:r>
        <w:rPr>
          <w:b/>
          <w:color w:val="FF0000"/>
        </w:rPr>
        <w:t>zmiana z dnia 26.10.2018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AKIET NR 5 – Analizator, w</w:t>
      </w:r>
      <w:r>
        <w:rPr>
          <w:b/>
          <w:bCs/>
        </w:rPr>
        <w:t xml:space="preserve">irówki, inkubato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arametry wymagane (graniczne), wyposażenie, warunki serwisu oraz szkoleń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Nazwa-typ analizatora: ………………………………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roducent : ………………………………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bCs/>
        </w:rPr>
        <w:t>Rok produkcji:</w:t>
      </w:r>
      <w:r>
        <w:rPr>
          <w:b/>
        </w:rPr>
        <w:t xml:space="preserve"> ……..… (</w:t>
      </w:r>
      <w:r>
        <w:rPr>
          <w:sz w:val="20"/>
          <w:szCs w:val="20"/>
        </w:rPr>
        <w:t>fabrycznie nowy, rok produkcji 2018 rok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Nazwa-typ </w:t>
      </w:r>
      <w:r>
        <w:rPr>
          <w:b/>
          <w:bCs/>
          <w:color w:val="FF0000"/>
        </w:rPr>
        <w:t>wirówek:</w:t>
      </w:r>
      <w:r>
        <w:rPr>
          <w:b/>
          <w:bCs/>
        </w:rPr>
        <w:t xml:space="preserve"> ………………………………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roducent : ………………………………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0"/>
          <w:szCs w:val="20"/>
        </w:rPr>
      </w:pPr>
      <w:r>
        <w:rPr>
          <w:b/>
          <w:bCs/>
        </w:rPr>
        <w:t>Rok produkcji:</w:t>
      </w:r>
      <w:r>
        <w:rPr>
          <w:b/>
        </w:rPr>
        <w:t xml:space="preserve"> ……..… (</w:t>
      </w:r>
      <w:r>
        <w:rPr>
          <w:sz w:val="20"/>
          <w:szCs w:val="20"/>
        </w:rPr>
        <w:t xml:space="preserve">fabrycznie nowy, rok produkcji 2018 rok, </w:t>
      </w:r>
      <w:r>
        <w:rPr>
          <w:color w:val="FF0000"/>
          <w:sz w:val="20"/>
          <w:szCs w:val="20"/>
        </w:rPr>
        <w:t>Zamawiający dopuszcza urządzenie używane w pełni sprawne i zwalidowane oraz objęte serwisem i gwarancją na czas trwania umowy pod warunkiem, że będzie wyprodukowane w latach 2016 – 2018.</w:t>
      </w:r>
      <w:r>
        <w:rPr>
          <w:b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Nazwa-typ inkubatora: ………………………………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roducent : ………………………………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i/>
          <w:i/>
        </w:rPr>
      </w:pPr>
      <w:r>
        <w:rPr>
          <w:b/>
          <w:bCs/>
        </w:rPr>
        <w:t>Rok produkcji:</w:t>
      </w:r>
      <w:r>
        <w:rPr>
          <w:b/>
        </w:rPr>
        <w:t xml:space="preserve"> ……..… (</w:t>
      </w:r>
      <w:r>
        <w:rPr>
          <w:sz w:val="20"/>
          <w:szCs w:val="20"/>
        </w:rPr>
        <w:t xml:space="preserve">fabrycznie nowy, rok produkcji 2018 rok, </w:t>
      </w:r>
      <w:r>
        <w:rPr>
          <w:color w:val="FF0000"/>
          <w:sz w:val="20"/>
          <w:szCs w:val="20"/>
        </w:rPr>
        <w:t>Zamawiający dopuszcza urządzenie używane w pełni sprawne i zwalidowane oraz objęte serwisem i gwarancją na czas trwania umowy pod warunkiem, że będzie wyprodukowane w latach 2016 – 2018.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GRANICZNE</w:t>
      </w:r>
    </w:p>
    <w:p>
      <w:pPr>
        <w:pStyle w:val="Normal"/>
        <w:ind w:left="5400" w:hanging="5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Wymagane parametry techniczno – użytkowe, warunki serwisu i szkoleń dla analizatora, wirówek i inkubatora    (parametry bezwzględnie wymagane)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59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unki graniczne automatycznego analizatora oraz mikrokart i odczynników do badań z zakresu immunologii transfuzjologicz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 wymagan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 oferowana przez Wykonawcę (wypełnić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y analizator wykonujący całą procedurę badania od pobrania materiału z badanej próbki do przesłania wyniku (odczyt i interpretacja) do komputera w technice mikrotestów kolumnowych. Mikrokarty zawierające kolumny wypełnione podłożem separującym nieprzelewającym się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etoda oparta na aglutynacji krwinek czerwonych. Analizator przystosowany do pracy ciągłej 24 h/7dni w tygodniu bez potrzeby wyłączenia i codziennej konserwacji. Wymiana płynów w analizatorze bez konieczności przerywania aktualnie trwającej pracy, tzn. w trakcie wykonywania wcześniej zleconych i trwających bada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tor , wirówki, inkubator - fabrycznie nowe z 2018 roku, posiadające świadectwa zgodności CE. </w:t>
            </w:r>
            <w:r>
              <w:rPr>
                <w:color w:val="FF0000"/>
                <w:sz w:val="20"/>
                <w:szCs w:val="20"/>
              </w:rPr>
              <w:t>Zamawiający dopuszcza: używany manualny system back-up w pełni sprawny i zwalidowany, objęty serwisem i gwarancją na czas trwania umowy pod warunkiem, że będzie wyprodukowany w latach 2016 – 20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tor wolnostojący lub analizator  dostarczony z przeznaczonym do niego mobilnym stoł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tor zaopatrzony w zewnętrzny system podtrzymujący napięcie (UP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tor musi pracować w trybie wolnego dostępu (możliwość wstawiania kolejnej / dodatkowej próbki i rozpoczęcia wykonywania badań, łącznie z zakropleniem materiału badanego, w trakcie trwania procedury wykonywania badań zleconych wcześniej) oraz posiadać funkcję wykonywania badań pilnych (STAT) bez ingerencji operato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manualny back-up pracujący na takich samych mikrokartach i odczynnika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manualnej weryfikacji odczytu karty przez operato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y analizator musi wykonywać następujące badania w technice aglutynacji kolumnowej (kolumny trwale wypełnione odczynnikami monoklonalnymi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grupa krwi układu ABO i RhD z zużyciem jednej serii odczynników monoklinalnych anty-A, anty-B, anty-DVI(-), anty-DVI(+) (drugi klon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grupa krwi w układzie ABO dla noworodków i niemowląt do 4 miesiąca życia z użyciem dwóch różnych klonów. Antygen D z układu Rh: mikrokarty zawierają odczynniki z dwóch klonów: jeden wykrywający i jeden nie wykrywający antygen RhD (V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ciwciała grupowe do grupy krwi – izoaglutyniny A1, 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badanie przeglądowe na obecność przeciwciał odpornościowych w pośrednim teście antyglobulinowym (PTA-LISS) przy użyciu 3 – 4 krwinek wzorcowych, włączając antygen C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twierdzenie grupy krwi w zakresie anty-A, anty-B, anty-D kategoria DVI(-) dla biorców oraz DVI (+) dla dawcó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badanie próby zgodności w środowisku PTA-LIS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odczynniki,  krwinki wzorcowe, diluenty i karty muszą pochodzić od jednego producenta w opakowaniach zawierających dane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zwa odczyn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nazwa producent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nr serii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ata ważności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temperatura przechowywania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rwinki wzorcowe i odczynniki muszą być gotowe do użyci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ość cząstkowego zamówienia  na mikrokarty, krwinki wzorcowe i odczynniki musi pochodzić z jednej serii 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ażność mikrokart i diluentów do badań minimum 9 miesięc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każdej dostawy dostarczone dokumenty kontroli jakości danej serii w języku polski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toryzowany serwis dostępny 7 dni w tygodniu (podać numer linii serwisowej). Jeżeli nie, dostawca jest zobowiązany do wskazania innego wykonawcy badań. Koszt badań u innego wykonawcy nie może przekraczać cen zawartych w umowie przetargowej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AK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pracy na probówkach o średnicy 12-16 mm lub uchwyt w karuzeli dopasowujące się do wielkości probówki (możliwość wykonywania badań z próbek pediatrycznych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tywna identyfikacja badanych próbek i odczynników poprzez kody kreskowe zawierające nr serii i datę ważnoś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ptacja różnych systemów kodów kreskowych – wykonawca dostarcza z analizatorem czytniki kodów kreskow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y analizator zgłaszający stan alarmowy, jeżeli ilość odczynników nie jest wystarczająca do wykonywania zaplanowanych badań oraz aktywny monitoring załadowanych na pokład odczynnik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 identyfikacji mikrokart, odczynników, monitorowanie w zakresie dat ważnośc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ntroli jakości dla poszczególnych modułów automatycznego analizatora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irówki- kontrola prędkości wirow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kubator- temperatura inkub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ystemu pipetującego – objętość pipet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kart na pokładzie minimum 5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tor oraz oprogramowanie do autoryzacji wyników badań oznakowane znakiem CE oraz posiadający deklarację zgodności z wymaganiami wspólnoty europejskiej EC, dopuszczony na terenie R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tor z oprogramowaniem i instrukcją w języku polski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analizatora chroniony indywidualnym hasłem każdego użytkownik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na rejestracja czynności operatora, użytych próbek badanych i wykonywanych test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y system kontroli niezgodności bieżących wyników z wynikami przechowywanymi w archiw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wizacja wyników badań (protokół badania i obraz bezpośredni mikrokolumny) w postaci kolorowych zdję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automatycznego startu analizatora, natychmiastowe rozpoczęcie badania po włożeniu próbki do analizatora bez ingerencji operator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zdalnego dostępu do systemu automatycznego analizator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rozpoznawanie przez analizator skrzepów  co wyklucza możliwość uszkodzenia  igł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ciągłego doładowywania próbek, odczynników, płynów eksploatacyjnych bez przerywania pracy analizator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igły w analizatorze przez użytkownika bez konieczności wzywania serwisu – analizator wyposażony w automatyczną stację umożliwiającą autokalibrację igł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usuwanie zużytych kart przez analizator. Kosz na odpady na pokładzie analizator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przed kontaminacj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tor otwierający pojedyncze mikrokolumny w karcie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łuwanie mikrokarty bezpośrednio przed badanie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wykonywanie kopii bezpieczeństwa przez analizator dla wszystkich wyników bada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winki wzorcowe oraz materiały zużywalne zapewnione w ilości potrzebnej do wykonania przedstawionych w załączniku rodzajów i ilości badań i terminów ważności po dostawie i po otwarci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nniki gotowe do użycia. Odczynniki naniesione na mikrokolumienki, a krwinki wzorcowe zawieszone w roztworze o niskiej sile jonowej, zawiesina poniżej 1%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ważności dla oferowanych mikrokart minimum 9 miesięcy, dla krwinek wzorcowych  minimum 5 tygodni od daty dosta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mawiający wymaga dostarczenia harmonogramu dostaw na dany rok krwinek wzorcowych i mikrokart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winki do wykrywania przeciwciał (załącznik nr 5.1 poz. 12 - 13) to zestaw krwinek wzorcowych grupy O do wykrywania przeciwciał odpornościowych (badanie przeglądowe - scryning) z obecnością Cw i musi posiadać antygeny z układów Rh, Kidd, Duffy, MNSs w postaci homozygotycznej (podwójnej dawce). Musi również zawierać antygen K (Kk lub KK). Wymagana jest obecność antygenu Le(a+). Do techniki mikrokolumnowej zgodnie z zaleceniami producenta. Krwinki z pozycji 13 już wypapainowane. Pakowane po 10 ml w buteleczki z zakrętą lub zakraplacze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winki do identyfikacji przeciwciał (załącznik nr 5.1 poz. 14-15) to zestaw krwinek wzorcowych grupy O do identyfikacji swoistości wykrytych przeciwciał. Krwinki muszą posiadać antygeny w podwójnej dawce w zakresie antygenów grupowych: Rh, Kidd, Duffy, MNSs oraz antygeny z układu Kell, Lewis, Lutheran. Dobór krwinek musi pozwalać na identyfikację przeciwciał z układu Rh,Kidd, Duffy, MNSs, Lewis, Lutheran. Krwinki z pozycji 15 już wypapainowane. Do techniki mikrokolumnowej z godnie z zaleceniami producenta. Pakowane po 4-5 ml w buteleczkach z zakrętką lub kroplomierze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winki dostarczane zgodnie z harmonogramem dostaw (na abonament) 1 raz w miesiącu transportem monitorowanym pod względem temperatury (2-8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C) – jako załącznik przykładowy wydruk z dostawy. Możliwość zmiany ilości zamawianych zestawów na prośbę zamawiająceg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ówienia ilości mikrokart i innych odczynników poza krwinkami będą realizowane zgodnie z harmonogramem dostaw w ilości określonej przez Zamawiająceg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owane mikrokarty, odczynniki i krwinki wzorcowe stosowane w rutynowej pracy musza być dopuszczone do pracy na rynku polsk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yfikaty kontroli jakości dla każdego rodzaju i serii odczynników w każdej dostaw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każdej dostawie  ulotka producenta potwierdzająca skład I KLONU i II KLONU ( dwa różne klony) – oznaczenie grupy krwi dla noworodk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ka w języku polskim do każdego rodzaju test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do codziennej kontroli jakości  dopuszczenia do używania automatycznego urządzenia dla wszystkich elementów systemu zawierający zarówno przeciwciała anty-D (0,05 IU/ml) jak i anty-Fy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enie pełnego manualnego systemu back-up pracującego na tych samych odczynnikach. W ramach manualnego systemu back-up Wykonawca winien dostarczyć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- 2 wirówki o pojemności 24 mikrokart </w:t>
            </w:r>
            <w:r>
              <w:rPr>
                <w:color w:val="FF0000"/>
                <w:sz w:val="20"/>
                <w:szCs w:val="20"/>
              </w:rPr>
              <w:t>każda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color w:val="FF0000"/>
                <w:sz w:val="20"/>
                <w:szCs w:val="20"/>
              </w:rPr>
              <w:t>Zamawiający dopuszcza: 3 wirówki o pojemności 12 mikrokart każda</w:t>
            </w:r>
            <w:r>
              <w:rPr>
                <w:sz w:val="20"/>
                <w:szCs w:val="20"/>
              </w:rPr>
              <w:t>– stały czas (nie dłużej niż 10 min) i prędkość wirowania z wyjmowanym rotorem bez użycia narzędzi w celu łatwej dezynfekcji komory wirow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1 inkubator o pojemności 24 mikrokar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ykiety do drukarek wraz z drukarką Zeb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unki serwisu i szkoleń dla analizatora, wirówek i inkubatora (parametry bezwzględnie wymagane)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wis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a gwarancja na oferowany do dzierżawy sprzęt obejmująca utrzymanie urządzeń w 100% sprawności i gotowości do bieżącej pracy. Gwarancja obejmuje koszty wszystkich napraw, przeglądów, walidacji oraz wymianę wszystkich elementów serwisowych i pakietów przeglądowych 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całym okresie dzierżawy tj. 36 miesięc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okresie dzierżawy wymagane przez producenta przeglądy serwisowe i walidacja (minimum 1 raz w roku – potwierdzone dokumentem) wraz z kosztami wymienionych części zamiennych, pakietów naprawczych i innych elementów zużywalnych. Cały zakres autoryzowanego, bezpłatnego serwisu technicznego stanowi koszt wykonawcy w ramach złożonej ceny oferty przetargowej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, gdy okres niesprawności urządzenia przekracza 72 godziny, Wykonawca zobowiązany jest do zapewnienia urządzenia zastępczego o porównywalnych parametrach na czas napra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reakcji serwisu na zgłoszenie awarii w ciągu 24 godzin oraz serwisu i naprawy do 48 godzin od momentu przyjęcia zgłoszenia awarii przez autoryzowany serwis producenta urządzenia w dni robocze i w święt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ożenie paszportu technicznego uzupełnionego o wpisy w przypadku interwencji serwisowy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koły z przeglądów technicznych oraz walidacji w języku polskim Wykonawca dostarczy z chwilą podłączenia urządze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zkolenie w siedzibie Zamawiającego dla całego personelu (8 osób) Pracowni Immunologii Transfuzjologicznej i Banku Krwi w zakresie obsługi analizatora i manualnego back-up pozwalające na samodzielne podjęcie pracy na dzierżawionym sprzęcie oraz szkolenie dla personelu obsługi technicznej szpitala (pracowników Sekcji Sprzętu Medyczneg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eniem dokumentem – świadectwem (certyfikatem) uprawnionego przedstawiciela wykonawcy dla osób przeszkolo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e z obsługi aparatu dla personelu wskazanego przez Zamawiającego na żądanie według jego potrzeb (w ramach umowy) potwierdzone certyfikat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onawca zobowiązuje się do dostarczenia wraz z urządzeniami instrukcji obsługi i metodyk wykonywanych testów w języku polskim oraz całości dokumentacji technicznej niezbędnej do prawidłowego korzystania z urządze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data, podpis Wykonawcy lub upoważnioneg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0"/>
          <w:szCs w:val="20"/>
        </w:rPr>
        <w:t>przedstawiciela Wykonaw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t>33/2018 WSZ Elbląg – dostawa odczynników do wykonywania badań z zakresu immunologii transfuzjologicznej techniką probówkową, mikrokart żelowych, odczynników i innych środków wraz z dzierżawą w pełni automatycznego analizatora i manualnego backup-u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ZnakZnakZnak">
    <w:name w:val="Char Char3 Znak Znak Char Char Znak Znak Char Char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6T11:12:00Z</dcterms:created>
  <dc:creator>eczerniak</dc:creator>
  <dc:description/>
  <dc:language>en-US</dc:language>
  <cp:lastModifiedBy>p</cp:lastModifiedBy>
  <cp:lastPrinted>2018-09-12T09:07:00Z</cp:lastPrinted>
  <dcterms:modified xsi:type="dcterms:W3CDTF">2018-10-26T09:40:00Z</dcterms:modified>
  <cp:revision>54</cp:revision>
  <dc:subject/>
  <dc:title/>
</cp:coreProperties>
</file>