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Załącznik Nr 5.1 do SIWZ   </w:t>
      </w:r>
      <w:r>
        <w:rPr>
          <w:b/>
          <w:color w:val="FF0000"/>
        </w:rPr>
        <w:t xml:space="preserve">zmiana z dnia 26.10.2018 r.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AKIET NR 5                                       </w:t>
      </w:r>
      <w:r>
        <w:rPr/>
        <w:t xml:space="preserve">                                        Szczegółowy opis podmiotu zamówienia </w:t>
      </w:r>
    </w:p>
    <w:p>
      <w:pPr>
        <w:pStyle w:val="Normal"/>
        <w:rPr/>
      </w:pPr>
      <w:r>
        <w:rPr/>
        <w:t>Przedmiotem zamówienia jest dostawa mikrokart żelowych, krwinek wzorcowych i innych odczynników i środków do wykonywania niżej podanych badań wraz z dzierżawą w pełni automatycznego analizatora oraz manualnego backup-u do wykonywania badań z zakresu immunologii transfuzjologicznej na okres trzech la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liczenia zawierają kontrolę dzienn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liczone zestawy proszę zaokrąglić do pełnych opakowa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pety i końcówki zakupione we własnym zakres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00"/>
        <w:gridCol w:w="6840"/>
      </w:tblGrid>
      <w:tr>
        <w:trPr>
          <w:trHeight w:val="4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Ilość badań na okres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12 miesięcy</w:t>
            </w:r>
          </w:p>
        </w:tc>
      </w:tr>
      <w:tr>
        <w:trPr>
          <w:trHeight w:val="2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do oznaczenia grupy krwi w układzie ABO i RhD z rewersem (monklonalne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 badań</w:t>
            </w:r>
          </w:p>
        </w:tc>
      </w:tr>
      <w:tr>
        <w:trPr>
          <w:trHeight w:val="5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y dla noworodków i niemowląt do 4 miesiąca życia  (I KLON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  bada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y dla noworodków i niemowląt do 4 miesiąca życia  (II KLO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do oznaczenia grupy krwi biorców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0  badań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4300  badań (biorców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5470  badań</w:t>
            </w:r>
          </w:p>
        </w:tc>
      </w:tr>
      <w:tr>
        <w:trPr>
          <w:trHeight w:val="2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do oznaczenia grupy krwi dawców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0 badań</w:t>
            </w:r>
          </w:p>
        </w:tc>
      </w:tr>
      <w:tr>
        <w:trPr>
          <w:trHeight w:val="8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LISS/Coomb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</w:t>
            </w:r>
            <w:r>
              <w:rPr>
                <w:sz w:val="20"/>
                <w:szCs w:val="20"/>
                <w:u w:val="single"/>
              </w:rPr>
              <w:t>18640</w:t>
            </w:r>
            <w:r>
              <w:rPr>
                <w:sz w:val="20"/>
                <w:szCs w:val="20"/>
              </w:rPr>
              <w:t xml:space="preserve"> scryning przeciwcia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</w:t>
            </w:r>
            <w:r>
              <w:rPr>
                <w:sz w:val="20"/>
                <w:szCs w:val="20"/>
                <w:u w:val="single"/>
              </w:rPr>
              <w:t>10300</w:t>
            </w:r>
            <w:r>
              <w:rPr>
                <w:sz w:val="20"/>
                <w:szCs w:val="20"/>
              </w:rPr>
              <w:t xml:space="preserve"> próby zgodnośc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</w:rPr>
              <w:t>. 300</w:t>
            </w:r>
            <w:r>
              <w:rPr>
                <w:sz w:val="20"/>
                <w:szCs w:val="20"/>
              </w:rPr>
              <w:t xml:space="preserve"> badań konsultacyjnych – do każdego badania 16 mikrokolum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. </w:t>
            </w:r>
            <w:r>
              <w:rPr>
                <w:b/>
                <w:sz w:val="20"/>
                <w:szCs w:val="20"/>
              </w:rPr>
              <w:t>100</w:t>
            </w:r>
            <w:r>
              <w:rPr>
                <w:sz w:val="20"/>
                <w:szCs w:val="20"/>
              </w:rPr>
              <w:t xml:space="preserve"> kart - walidacja kart po dostaw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NaCl Enzy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badań konsultacyjnych – do każdego badania 12 mikrokolum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y do oznaczania fenotypu z układu Rh z Cw i antygenem K (C,Cw,c,E,e,K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badań</w:t>
            </w:r>
          </w:p>
        </w:tc>
      </w:tr>
      <w:tr>
        <w:trPr>
          <w:trHeight w:val="2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ezpośredni test antyglobulinowy w zakresie: IgG,C3d do diagnostyki NAIH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2 klasy – 100 bada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nnik LIS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zaleceń producent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nnik do testów enzymatycznych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ml papainy  na rok lub 200 ml bromeliny  na ro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rwinek wzorcowych A1, B do układu AB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g zalece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rwinek wzorcowych do scryningu p/ciał w PT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zaleceń</w:t>
            </w:r>
          </w:p>
        </w:tc>
      </w:tr>
      <w:tr>
        <w:trPr>
          <w:trHeight w:val="3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rwinek wzorcowych do scryningu przeciwciał w teście enzymatyczny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estaw/m-c</w:t>
            </w:r>
          </w:p>
        </w:tc>
      </w:tr>
      <w:tr>
        <w:trPr>
          <w:trHeight w:val="3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el z 11 krwinek wzorcowych do identyfikacji p/ciał w PT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estaw/m-c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el z 11 krwinek wzorcowych do identyfikacji p/ciał w teście enzymatyczny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estaw/m-c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ontroli codziennej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zaleceń producent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niezbędne odczynniki lub środk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zaleceń producent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ykiety kodów kreskowych wraz z drukarką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zaleceń producent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o wymagane odczynniki lub akcesor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zaleceń producent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tor z podłączeniem do istniejącego systemu lub podłączonego w przyszłośc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</w:rPr>
        <w:t>Dodatkowe wymagania do Pakietu nr 5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Oferowany przedmiot zamówienia musi posiadać dokumenty dopuszczające do obrotu i używania zgodnie z Ustawą z 20 maja 2010 o wyrobach medycznych.</w:t>
      </w:r>
    </w:p>
    <w:p>
      <w:pPr>
        <w:pStyle w:val="Normal"/>
        <w:ind w:left="720" w:hanging="0"/>
        <w:rPr/>
      </w:pPr>
      <w:r>
        <w:rPr/>
        <w:t>Jeżeli dany produkt nie został zakwalifikowany jako wyrób medyczny w myśl Ustawy o wyrobach medycznych z dn. 20.05.2010 r. wykonawca składa stosowne oświadczenie.</w:t>
      </w:r>
    </w:p>
    <w:p>
      <w:pPr>
        <w:pStyle w:val="Normal"/>
        <w:numPr>
          <w:ilvl w:val="0"/>
          <w:numId w:val="1"/>
        </w:numPr>
        <w:rPr/>
      </w:pPr>
      <w:r>
        <w:rPr/>
        <w:t>Oferowany przedmiot zamówienia będzie posiadał aktualne karty charakterystyki (zgodnie z Roz.Min.Zdr.z dnia 13.11.2007) dla zaoferowanych odczynników zakwalifikowanych jako substancje niebezpieczne w rozumieniu przepisów o substancjach lub preparatach chemicznych (Roz.Min. Zdr. z dnia02.09.2003 w sprawie wykazu substancji niebezpiecznych wraz z klasyfikacja i oznakowaniem – Dz.U 03.199.1948r.) jeżeli dany odczynnik nie zawiera w swoim składzie substancji niebezpiecznych i nie zostały zakwalifikowane jako substancje niebezpieczne, w miejsce wymaganych aktualnych kart charakterystyk Wykonawca składa stosowne oświadczenie.</w:t>
      </w:r>
    </w:p>
    <w:p>
      <w:pPr>
        <w:pStyle w:val="Normal"/>
        <w:numPr>
          <w:ilvl w:val="0"/>
          <w:numId w:val="1"/>
        </w:numPr>
        <w:rPr/>
      </w:pPr>
      <w:r>
        <w:rPr/>
        <w:t>Mikrokarty, krwinki wzorcowe i odczynniki posiadają znak CE oraz w przypadku odczynników, w których, w ocenie zgodności musi wziąć udział jednostka notyfikowana, obok znaku CE wymagany jest numer jednostki notyfikacyjnej.</w:t>
      </w:r>
    </w:p>
    <w:p>
      <w:pPr>
        <w:pStyle w:val="Normal"/>
        <w:numPr>
          <w:ilvl w:val="0"/>
          <w:numId w:val="1"/>
        </w:numPr>
        <w:rPr/>
      </w:pPr>
      <w:r>
        <w:rPr/>
        <w:t>Krwinki wzorcowe (Załącznik 5.1 do SIWZ,  pozycja 11,12,13,14,15) muszą być umieszczone w wykazie A lub B zgodnie z Roz.Min.Zdr. z dnia 12 stycznia 2011 roku.</w:t>
      </w:r>
    </w:p>
    <w:p>
      <w:pPr>
        <w:pStyle w:val="Normal"/>
        <w:numPr>
          <w:ilvl w:val="0"/>
          <w:numId w:val="1"/>
        </w:numPr>
        <w:rPr/>
      </w:pPr>
      <w:r>
        <w:rPr/>
        <w:t>Do każdej dostawy mikrokart, krwinek wzorcowych, odczynników należy dołączyć obowiązujące świadectwa kontroli jakości.</w:t>
      </w:r>
    </w:p>
    <w:p>
      <w:pPr>
        <w:pStyle w:val="Normal"/>
        <w:numPr>
          <w:ilvl w:val="0"/>
          <w:numId w:val="1"/>
        </w:numPr>
        <w:rPr/>
      </w:pPr>
      <w:r>
        <w:rPr/>
        <w:t>Krwinki wzorcowe ( Załącznik 5.1 do SIWZ, pozycja 12,13,14,15) muszą posiadać szczegółową konfigurację antygenową na  krwinkach do wykrywania przeciwciał – dołączony szczegółowy wydruk z wykazem składu antygenowego krwinek</w:t>
      </w:r>
    </w:p>
    <w:p>
      <w:pPr>
        <w:pStyle w:val="Normal"/>
        <w:numPr>
          <w:ilvl w:val="0"/>
          <w:numId w:val="1"/>
        </w:numPr>
        <w:rPr/>
      </w:pPr>
      <w:r>
        <w:rPr/>
        <w:t>Oferowane mikrokarty, odczynniki i krwinki wzorcowe stosowane w rutynowej pracy musza być dopuszczone do pracy na rynku polskim</w:t>
      </w:r>
    </w:p>
    <w:p>
      <w:pPr>
        <w:pStyle w:val="Normal"/>
        <w:numPr>
          <w:ilvl w:val="0"/>
          <w:numId w:val="1"/>
        </w:numPr>
        <w:rPr/>
      </w:pPr>
      <w:r>
        <w:rPr/>
        <w:t>Wykonawca musi złożyć oświadczenie o posiadaniu w języku polskim instrukcji obsługi na dzierżawiony sprzęt</w:t>
      </w:r>
    </w:p>
    <w:p>
      <w:pPr>
        <w:pStyle w:val="Normal"/>
        <w:numPr>
          <w:ilvl w:val="0"/>
          <w:numId w:val="1"/>
        </w:numPr>
        <w:rPr/>
      </w:pPr>
      <w:r>
        <w:rPr/>
        <w:t>Wykonawca musi do oferowanego sprzętu dołączyć certyfikat CE</w:t>
      </w:r>
    </w:p>
    <w:p>
      <w:pPr>
        <w:pStyle w:val="Normal"/>
        <w:numPr>
          <w:ilvl w:val="0"/>
          <w:numId w:val="1"/>
        </w:numPr>
        <w:rPr/>
      </w:pPr>
      <w:r>
        <w:rPr/>
        <w:t>Wykonawca musi złożyć oświadczenie autoryzowanego serwisu potwierdzającego sprawność urządzeń w chwili przekazania do użytku.</w:t>
      </w:r>
    </w:p>
    <w:p>
      <w:pPr>
        <w:pStyle w:val="Normal"/>
        <w:numPr>
          <w:ilvl w:val="0"/>
          <w:numId w:val="1"/>
        </w:numPr>
        <w:rPr/>
      </w:pPr>
      <w:r>
        <w:rPr/>
        <w:t>Po stwierdzeniu przez Zamawiającego obniżonej jakości zestawów odczynników lub panelu krwinek wzorcowych nastąpi ich wymiana przez Wykonawcę na nowe, bez dodatkowych kosztów dla Zamawiającego</w:t>
      </w:r>
    </w:p>
    <w:p>
      <w:pPr>
        <w:pStyle w:val="Normal"/>
        <w:numPr>
          <w:ilvl w:val="0"/>
          <w:numId w:val="1"/>
        </w:numPr>
        <w:rPr/>
      </w:pPr>
      <w:r>
        <w:rPr/>
        <w:t>Wykonawca gwarantuje, że zaoferowana ilość odczynników i materiałów wyszczególnionych w formularzu asortymentowo – cenowym  Załącznik Nr 5 do SIWZ pozycja 9,11,12,16,17,18,19 jest ilością wystarczającą do wykonania podanej przez Zamawiającego w formularzu asortymentowo – cenowym Załącznik Nr 5 do SIWZ w kolumnie E ( pozycje od 1 do 8) ilości badań na 36 miesięcy. W przypadku, gdy ilość ta okaże się niewystarczająca Wykonawca zobowiązuje się do dostarczenia Zamawiającemu brakującej ilości na swój koszt.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 xml:space="preserve">Wykonawca pokrywa koszty podłączenia analizatora do obustronnej komunikacji istniejącego laboratoryjnego systemu informatycznego (lub podłączonego w przyszłości)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data, podpis Wykonawcy lub upoważnionego</w:t>
      </w:r>
    </w:p>
    <w:p>
      <w:pPr>
        <w:pStyle w:val="Normal"/>
        <w:ind w:left="1068" w:firstLine="34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przedstawiciela Wykonawcy</w:t>
      </w:r>
    </w:p>
    <w:sectPr>
      <w:footerReference w:type="default" r:id="rId2"/>
      <w:type w:val="nextPage"/>
      <w:pgSz w:orient="landscape" w:w="16838" w:h="11906"/>
      <w:pgMar w:left="284" w:right="28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33/2018 WSZ Elbląg – dostawa odczynników do wykonywania badań z zakresu immunologii transfuzjologicznej techniką probówkową, mikrokart żelowych, odczynników i innych środków wraz z dzierżawą w pełni automatycznego analizatora i manualnego backup-u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32:00Z</dcterms:created>
  <dc:creator>eczerniak</dc:creator>
  <dc:description/>
  <dc:language>en-US</dc:language>
  <cp:lastModifiedBy>p</cp:lastModifiedBy>
  <cp:lastPrinted>2018-09-10T09:49:00Z</cp:lastPrinted>
  <dcterms:modified xsi:type="dcterms:W3CDTF">2018-10-26T08:05:00Z</dcterms:modified>
  <cp:revision>85</cp:revision>
  <dc:subject/>
  <dc:title/>
</cp:coreProperties>
</file>