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nak sprawy: 40/2018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/>
      </w:pPr>
      <w:r>
        <w:rPr>
          <w:b/>
        </w:rPr>
        <w:t>Załącznik nr 11.10 do Opisu Przedmiotu zamówienia</w:t>
      </w:r>
    </w:p>
    <w:p>
      <w:pPr>
        <w:pStyle w:val="Header"/>
        <w:rPr>
          <w:b/>
          <w:b/>
        </w:rPr>
      </w:pPr>
      <w:r>
        <w:rPr>
          <w:b/>
        </w:rPr>
        <w:tab/>
        <w:tab/>
        <w:t xml:space="preserve"> Specyfikacja Techniczna – Kolumna anestezjologiczna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– Kolumna anestezjologiczna ( 1 szt.) do sali 1.1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  <w:t>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….</w:t>
      </w:r>
    </w:p>
    <w:p>
      <w:pPr>
        <w:pStyle w:val="Normal"/>
        <w:rPr>
          <w:b/>
          <w:b/>
          <w:bCs/>
        </w:rPr>
      </w:pPr>
      <w:r>
        <w:rPr>
          <w:b/>
        </w:rPr>
        <w:t>Rok produkcji: ……………. (nie wcześniej niż druga połowa 2018 r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1"/>
        <w:gridCol w:w="171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łatwe w utrzymaniu czystości – gładkie powierzchnie bez wystających wkrętów i innych elementów połączeniowych, kształty zaokrąglone, bez ostrych krawędzi i kan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cześniejszego wstępnego montażu elementów stropowych wraz z przyłączami medi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ąt obrotu każdego przegubu i głowicy 3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+/- 1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przeguby ramion wyposażone w hamulce mechaniczne zwalniane pneumatycznie ze sterowaniem elektropneumatycznym (oś główna i na łamaniu ramienia) i ciernie ( ramie/konsola kolumny). Dopuszcza się hamulce cierne i pneumatyczne w przegubach zwalnianych mechanicznie przyciski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gniazda gazowe i elektryczne umieszczone w pionowej konsoli nośnej z łatwym dostępe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niazda gazów medycznych zgodnie z PN-EN ISO 9170-1, PN-EN ISO 9170-2, typ AGA w wykonaniu metalowy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a elektryczne 230V, 50 Hz z bolcem ochronny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ystem dwuramienny z kolumną (konsolą) nośną o przekroju nie większym niż 300mm +/- 10% i wysokości min. </w:t>
            </w:r>
            <w:r>
              <w:rPr>
                <w:rFonts w:cs="Times" w:ascii="Times" w:hAnsi="Times"/>
                <w:bCs/>
                <w:strike/>
                <w:color w:val="FF0000"/>
                <w:sz w:val="22"/>
                <w:szCs w:val="22"/>
              </w:rPr>
              <w:t>1500</w:t>
            </w:r>
            <w:r>
              <w:rPr>
                <w:bCs/>
                <w:color w:val="FF0000"/>
                <w:sz w:val="22"/>
                <w:szCs w:val="22"/>
              </w:rPr>
              <w:t xml:space="preserve"> 1000</w:t>
            </w:r>
            <w:r>
              <w:rPr>
                <w:bCs/>
                <w:sz w:val="22"/>
                <w:szCs w:val="22"/>
              </w:rPr>
              <w:t xml:space="preserve"> m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ramienia 1200  mm +/- 5% (Drążek infuzyjny wraz z wysięgnikiem do mocowania drążka na kolumni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dźwig jednostki netto min. 250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półka z 2 zamontowanymi szynami bocznymi i zintegrowaną z nią szuflad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terowniczy kolumny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a zorientowane pionowo, równolegle do prawej i lewej krawędzi konsoli; umieszczone na plecach </w:t>
            </w:r>
            <w:r>
              <w:rPr>
                <w:color w:val="FF0000"/>
                <w:sz w:val="22"/>
                <w:szCs w:val="22"/>
              </w:rPr>
              <w:t>lub dwóch przeciwległych bokach konsoli</w:t>
            </w:r>
            <w:r>
              <w:rPr>
                <w:sz w:val="22"/>
                <w:szCs w:val="22"/>
              </w:rPr>
              <w:t xml:space="preserve"> uchwyty do pozycjonowania kolumny i sterowania hamulcami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 centralnie położony uchwyt przedn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wieszak do wieszania min. 4 butli infuzyjnych, z możliwością zmiany wysokości położenia butli. Wieszak w formie haczyków mocowanych do listwy wszystkie po jednej jej stro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en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one powietrze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żnia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odtlenek azotu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ąg gazów poanestetycznych z inżektorem min.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230V, 50 Hz z bolcem ochronnym min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ównania potencjałów min. 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techniczne RJ 45 min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48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omencie dostawy sprzętu Wykonawca przedstawi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48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Rozmieszczenie osprzętu na kolumnie (gniazda elektryczne, teletechniczne i punktu poboru gazów medycznych) do uzgodnienia z Zamawiającym na etapie realizacji przedmiotu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4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40/2018 </w:t>
    </w:r>
    <w:r>
      <w:rPr>
        <w:sz w:val="20"/>
        <w:szCs w:val="20"/>
      </w:rPr>
      <w:t>Wykonanie robót budowlanych w ramach Projektu pn.: „</w:t>
    </w:r>
    <w:r>
      <w:rPr>
        <w:b/>
        <w:sz w:val="20"/>
        <w:szCs w:val="20"/>
      </w:rPr>
      <w:t xml:space="preserve">Modernizacja Traktu Porodowego i Oddziału Ginekologiczno – Położniczego Wojewódzkiego Szpitala Zespolonego </w: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b/>
        <w:sz w:val="20"/>
        <w:szCs w:val="20"/>
      </w:rPr>
      <w:t>w Elblągu wraz z doposażeniem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08:00Z</dcterms:created>
  <dc:creator>tgutowski</dc:creator>
  <dc:description/>
  <cp:keywords/>
  <dc:language>en-US</dc:language>
  <cp:lastModifiedBy>amaksymowicz</cp:lastModifiedBy>
  <cp:lastPrinted>2017-03-17T08:36:00Z</cp:lastPrinted>
  <dcterms:modified xsi:type="dcterms:W3CDTF">2018-10-29T13:35:00Z</dcterms:modified>
  <cp:revision>3</cp:revision>
  <dc:subject/>
  <dc:title>ECHOKARDIOGRAF</dc:title>
</cp:coreProperties>
</file>