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nak sprawy: 40/2018</w:t>
      </w:r>
    </w:p>
    <w:p>
      <w:pPr>
        <w:pStyle w:val="Header"/>
        <w:rPr>
          <w:b/>
          <w:b/>
        </w:rPr>
      </w:pPr>
      <w:r>
        <w:rPr>
          <w:b/>
        </w:rPr>
        <w:tab/>
      </w:r>
    </w:p>
    <w:p>
      <w:pPr>
        <w:pStyle w:val="Header"/>
        <w:rPr/>
      </w:pPr>
      <w:r>
        <w:rPr>
          <w:b/>
        </w:rPr>
        <w:tab/>
        <w:t xml:space="preserve">                                                                            Załącznik nr 11.11 do Opisu Przedmiotu zamówienia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Specyfikacja Techniczna – Kolumna chirurgiczna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– Kolumna chirurgiczna ( 1 szt.) do sali 1.180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  <w:t>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….</w:t>
      </w:r>
    </w:p>
    <w:p>
      <w:pPr>
        <w:pStyle w:val="Normal"/>
        <w:rPr>
          <w:b/>
          <w:b/>
          <w:bCs/>
        </w:rPr>
      </w:pPr>
      <w:r>
        <w:rPr>
          <w:b/>
        </w:rPr>
        <w:t>Rok produkcji: ……………. (nie wcześniej niż druga połowa 2018 r.)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1"/>
        <w:gridCol w:w="171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żliwia zasilanie i ergonomiczne rozmieszczenie aparatury na dwóch półkach (możliwość zawieszenia lub posadowienia aparatury chirurgicznej)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sufitowa – pionowa głowica zasilająca zamontowana na dwuramiennym wysięgniku obrotowy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zodu głowicy zasilającej zainstalowane szyny do mocowania półek ii innego wyposażeni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ocznych ścianach i z tyłu głowicy zasilającej zainstalowa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oru gazów medycznych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żone powietrze – 2 szt. lub 1 szt.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żnia – 2 sz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ka elektryczne 230V – 4 sz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ce ekwipotencjalne – 4 sz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o sieci komputerowej RJ-45 – 2 sz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oru gazów medycznych zgodnie ze standardem szwedzkim SS8752430 ( tzw. typ AGA) w wykonaniu metalowy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punkty poboru gazów medycznych oznaczone znakiem CE, trwale opisane i oznaczone kolorami kodującymi typ gazu zgodnie z normą PN-ISO 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sięg kolumny mierzony od osi obrotu wysięgnika ( punkt mocowania do stropu) do osi obrotu głowicy zasilającej: min. 200 c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kada obrotu ramion zwalniana przyciskami na ścianie głowicy zasilającej kolumny </w:t>
            </w:r>
            <w:r>
              <w:rPr>
                <w:color w:val="FF0000"/>
                <w:sz w:val="22"/>
                <w:szCs w:val="22"/>
              </w:rPr>
              <w:t>lub na uchwytach umiejscowionych po bokach konsoli,</w:t>
            </w:r>
            <w:r>
              <w:rPr>
                <w:sz w:val="22"/>
                <w:szCs w:val="22"/>
              </w:rPr>
              <w:t xml:space="preserve"> dla każdego ramienia niezależni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dźwig kolumny (dopuszczalna waga aparatury i wyposażenia którą można zawiesić na kolumnie) powyżej 80 k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kolumny: półka – 1 sz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   półki wyposażone w szyny montaż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owierzchnia półek gładka, bez widocznych elementów mocujących, łatwa do utrzymania w czystośc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stopniowa regulacja wysokości pół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najniższą półką szuflada o wewnętrznej wysokości przynajmniej 10 c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robocza półki łatwa do utrzymania czystości: gładka, bez widocznych śrub lub nitów mocujący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infuzyjny wraz z wysięgnikiem do mocowania na kolum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48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48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Rozmieszczenie osprzętu na kolumnie (gniazda elektryczne, teletechniczne i punktu poboru gazów medycznych) do uzgodnienia z Zamawiającym na etapie realizacji przedmiotu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  <w:szCs w:val="18"/>
      </w:rPr>
    </w:pPr>
    <w:r>
      <w:rPr>
        <w:b/>
        <w:sz w:val="20"/>
        <w:szCs w:val="20"/>
      </w:rPr>
      <w:t>Znak sprawy: 40/2018</w:t>
    </w:r>
    <w:r>
      <w:rPr>
        <w:sz w:val="20"/>
        <w:szCs w:val="20"/>
      </w:rPr>
      <w:t xml:space="preserve"> Wykonanie robót budowlanych w ramach Projektu pn.: „</w:t>
    </w:r>
    <w:r>
      <w:rPr>
        <w:b/>
        <w:sz w:val="20"/>
        <w:szCs w:val="20"/>
      </w:rPr>
      <w:t>Modernizacja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14:00Z</dcterms:created>
  <dc:creator>tgutowski</dc:creator>
  <dc:description/>
  <cp:keywords/>
  <dc:language>en-US</dc:language>
  <cp:lastModifiedBy>amaksymowicz</cp:lastModifiedBy>
  <cp:lastPrinted>2017-03-17T08:36:00Z</cp:lastPrinted>
  <dcterms:modified xsi:type="dcterms:W3CDTF">2018-10-29T13:36:00Z</dcterms:modified>
  <cp:revision>3</cp:revision>
  <dc:subject/>
  <dc:title>ECHOKARDIOGRAF</dc:title>
</cp:coreProperties>
</file>