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umowy jest</w:t>
      </w:r>
      <w:r>
        <w:rPr>
          <w:b/>
        </w:rPr>
        <w:t xml:space="preserve"> dostawa wody źródlanej w pojemnikach 18,9l wraz z dzierżawą mis ceramicznych, dystrybutorów oraz pompek</w:t>
      </w:r>
      <w:r>
        <w:rPr/>
        <w:t xml:space="preserve"> dla potrzeb Wojewódzkiego Szpitala Zespolonego w Elblągu okres 12 miesięcy, wymagane ilości oraz opis asortymentu przedstawiono w </w:t>
      </w:r>
      <w:r>
        <w:rPr>
          <w:i/>
        </w:rPr>
        <w:t>Załączniku Nr 1 do zaproszenia</w:t>
      </w:r>
      <w:r>
        <w:rPr/>
        <w:t>, który stanowi załącznik do niniejszej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obowiązuje się do korzystania z urządzeń z należytą staranności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usunięcia usterek na własny koszt z wyłączeniem sytuacji, gdy usterka powstała z winy Zamawiającego lub osób trzeci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przeprowadzenia sanityzacji nie rzadziej, niż raz na półrocz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dostarczy protokół do siedziby Zamawiającego po przeprowadzonej sanityz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przedmiot umowy do Magazynu WSZ w Elblągu, w godzinach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, od poniedziałku do piątku na swój koszt i ryzy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przedmiotu będą realizowane sukcesywnie w okresie 12 miesięcy od daty podpisania niniejszej umowy każdorazowo na podstawie zamówień częściowych składanych przez Sekcję Gospodarczą Wojewódzkiego Szpitala Zespolonego w Elblą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realizacji przedmiotu zamówienia w ciągu 7 dni roboczych licząc od daty złożenia zamówienia częściowego. W przypadku, gdy dostawy przypadną w dzień ustawowo wolny od pracy, dostawy odbywać się będą w dzień bezpośrednio go poprzedzający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 dostawy towaru zobowiązany jest dołączyć fakturę VAT, która zawiera: nazwę artykułu, nazwę producenta, ilość, cenę oraz numer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 każdej dostawie towar musi zawierać na opakowaniu dane identyfikacyjne: np. nazwę asortymentu, nazwę producenta, rozmiar, pojemność, itp. I tym samym być zgodny z produktem zaoferowanym w ofercie z dnia </w:t>
      </w:r>
      <w:r>
        <w:rPr>
          <w:b/>
        </w:rPr>
        <w:t>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ą odpowiedzialną za odbiór ilościowy i jakościowy towaru jest Magazynier Wojewódzkiego Szpitala Zespolonego w Elbląg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artość umowy wynosi: ................................................ zł</w:t>
      </w:r>
      <w:r>
        <w:rPr>
          <w:b/>
        </w:rPr>
        <w:t xml:space="preserve"> </w:t>
      </w:r>
    </w:p>
    <w:p>
      <w:pPr>
        <w:pStyle w:val="Normal"/>
        <w:ind w:left="1260" w:hanging="900"/>
        <w:rPr>
          <w:i/>
          <w:i/>
        </w:rPr>
      </w:pPr>
      <w:r>
        <w:rPr>
          <w:i/>
        </w:rPr>
        <w:t>słownie: 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Cena zawiera należny podatek VAT w kwocie .........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z dnia ...........................................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ab/>
        <w:t>Wykonawca zobowiązuje się do utrzymania stałości cen dla poszczególnego asortymentu przez cały okres trwania umowy z zastrzeżeniem ust.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ilekroć jest to konieczne ze względu na zmianę powszechnie obowiązujących przepisów prawa np. zmiana stawki podatku VAT. W tym przypadku Zamawiającemu przysługuje prawo rozwiązania umowy za 30 dniowym wypowiedzeniem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W przypadku udokumentowania zmian, o których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 xml:space="preserve">Strony zastrzegają możliwość przedłużenia aneksem terminu obowiązywania umowy, w przypadku niewykorzystania ilości określonych w umowie, przy czym Zamawiającemu przysługuje prawo do rozwiązania umowy bez względu na okres, na jaki ją przedłużono w przypadku zawarcia nowej umowy dotyczącej przedmiotu zamówienia. 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 xml:space="preserve">Aneks zostanie sporządzony przez stronę zainteresowaną i przedstawiony, z co najmniej 5-dniowym wyprzedzeniem drugiej stronie umowy do akceptacji.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dostarczony przedmiot umowy nastąpi przelewem na konto Wykonawcy w terminie ......................... dni kalendarzowych (minimum 30 dni)</w:t>
      </w:r>
      <w:r>
        <w:rPr>
          <w:b/>
        </w:rPr>
        <w:t xml:space="preserve"> </w:t>
      </w:r>
      <w:r>
        <w:rPr/>
        <w:t xml:space="preserve">od daty dostarczenia danej partii towaru oraz faktury VAT do Wojewódzkiego Szpitala Zespolonego w Elblągu, ul. Królewiecka 146. Jako dzień zapłaty faktury VAT przyjmuje się datę obciążenia rachunku bankowego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</w:t>
      </w:r>
    </w:p>
    <w:p>
      <w:pPr>
        <w:pStyle w:val="Normal"/>
        <w:ind w:firstLine="360"/>
        <w:jc w:val="both"/>
        <w:rPr>
          <w:b/>
          <w:b/>
        </w:rPr>
      </w:pPr>
      <w:r>
        <w:rPr/>
        <w:t>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w terminie .......................... dni roboczych ( nie dłużej niż 5 dni) licząc od daty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ykonawca w ciągu 5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nie uznania reklamacji przez Wykonawcę, Zamawiający ma prawo zlecenia ekspertyzy, przy czym koszty ponosi strona, dla której wynik jest niekorzyst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iki ekspertyzy wiążą Wykonawcę skutkiem,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tytułu nieterminowych dostaw Zamawiający może żądać od Wykonawcy kary umownej w wysokości 2% wartości brutto danego zamówienia częściowego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Wierzytelność oraz ewentualne odsetki wynikające z niniejszej umowy mogą być przeniesione przez Wykonawcę na osobę trzecia jedynie w trybie przewidzianym w art. 54 ust. 5 Ustawy z dnia 15 kwietnia 2011 r. o Działalności leczniczej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360"/>
        <w:jc w:val="both"/>
        <w:rPr/>
      </w:pPr>
      <w:r>
        <w:rPr/>
        <w:t>1. Umowa niniejsza zostaje zawarta na okres 1</w:t>
      </w:r>
      <w:r>
        <w:rPr>
          <w:b/>
        </w:rPr>
        <w:t>2 miesięcy</w:t>
      </w:r>
      <w:r>
        <w:rPr/>
        <w:t xml:space="preserve"> od dnia podpisania umowy, tj. .................................... do ....................................., nie dłużej jednak niż na okres wyczerpania się wartości umowy o której mowa w §3.</w:t>
      </w:r>
    </w:p>
    <w:p>
      <w:pPr>
        <w:pStyle w:val="Normal"/>
        <w:ind w:left="360" w:hanging="360"/>
        <w:jc w:val="both"/>
        <w:rPr/>
      </w:pPr>
      <w:r>
        <w:rPr/>
        <w:t xml:space="preserve">2. Umowa wygasa w części niezrealizowanej z dniem ................................., z zastrzeżeniem zapisu </w:t>
      </w:r>
      <w:r>
        <w:rPr>
          <w:b/>
        </w:rPr>
        <w:t xml:space="preserve">§ </w:t>
      </w:r>
      <w:r>
        <w:rPr/>
        <w:t xml:space="preserve">4 ust. 5 niniejszej umowy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3 do zaproszenia do składania ofert ostatecznych ZP-100/2018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8-10-29T13:18:00Z</cp:lastPrinted>
  <dcterms:modified xsi:type="dcterms:W3CDTF">2018-10-29T12:18:00Z</dcterms:modified>
  <cp:revision>14</cp:revision>
  <dc:subject/>
  <dc:title>UMOWA SPRZEDAŻY Nr 81/I/2009</dc:title>
</cp:coreProperties>
</file>