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98/2018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4"/>
        <w:szCs w:val="24"/>
      </w:rPr>
      <w:t>Załącznik Nr 7 do zaproszenia do składania ofert ostatecznych ZP-98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8-09-19T13:01:00Z</cp:lastPrinted>
  <dcterms:modified xsi:type="dcterms:W3CDTF">2018-10-25T11:08:00Z</dcterms:modified>
  <cp:revision>25</cp:revision>
  <dc:subject/>
  <dc:title>załącznik nr 12 do SIWZ</dc:title>
</cp:coreProperties>
</file>