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Załącznik nr 3F do SIWZ      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         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metry wymagane dla zaprawy posadzkowa szybkowiążąca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tbl>
      <w:tblPr>
        <w:tblW w:w="991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3667"/>
        <w:gridCol w:w="2455"/>
        <w:gridCol w:w="3090"/>
      </w:tblGrid>
      <w:tr>
        <w:trPr>
          <w:trHeight w:val="150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YBKO TWARDNIEJĄCA MASA POSADZKOW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Zaprawa do wykonywania szybko twardniejących podkładów podłogowych grubości od 10 do 8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rodzaj: ……………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...........................................................................</w:t>
            </w:r>
          </w:p>
        </w:tc>
      </w:tr>
      <w:tr>
        <w:trPr>
          <w:trHeight w:val="478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Parametry wymagane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>
          <w:trHeight w:val="13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ruch pieszy już po 3 godzinach</w:t>
            </w:r>
          </w:p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ywanie posadzek już po 24 godzinach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>szybkoschnąca o wysokiej wytrzymałości</w:t>
            </w:r>
          </w:p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do- i mrozoodporna</w:t>
            </w:r>
          </w:p>
          <w:p>
            <w:pPr>
              <w:pStyle w:val="Normal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stosowani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wykonywania podkładów podłogowych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związanych z podłożem cementowym, grubości od 10 do 80 mm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na warstwie oddzielającej (np. folii, papie), grubości od 35 do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mm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 „</w:t>
            </w:r>
            <w:r>
              <w:rPr>
                <w:sz w:val="22"/>
                <w:szCs w:val="22"/>
              </w:rPr>
              <w:t xml:space="preserve">pływających” na warstwie izolacji termicznej lub akustycznej,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ci od 45 do 80 mm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użycia (materiału i podłoża)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+10ºC do +25º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eranie wg PN-EN 138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wg PN-EN 138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40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równoważnych lub wyższych od podanych w tabeli.</w:t>
      </w:r>
    </w:p>
    <w:p>
      <w:pPr>
        <w:pStyle w:val="Normal"/>
        <w:shd w:fill="FFFFFF" w:val="clear"/>
        <w:spacing w:lineRule="exact" w:line="278" w:before="269" w:after="0"/>
        <w:jc w:val="both"/>
        <w:rPr>
          <w:bCs/>
          <w:spacing w:val="-1"/>
          <w:u w:val="single"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Cs/>
          <w:spacing w:val="-1"/>
          <w:u w:val="single"/>
        </w:rPr>
      </w:pPr>
      <w:r>
        <w:rPr>
          <w:bCs/>
          <w:spacing w:val="-1"/>
          <w:u w:val="single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1:19:00Z</dcterms:created>
  <dc:creator>WSZZ</dc:creator>
  <dc:description/>
  <cp:keywords/>
  <dc:language>en-US</dc:language>
  <cp:lastModifiedBy>user</cp:lastModifiedBy>
  <cp:lastPrinted>2012-03-20T07:19:00Z</cp:lastPrinted>
  <dcterms:modified xsi:type="dcterms:W3CDTF">2018-11-26T09:46:00Z</dcterms:modified>
  <cp:revision>5</cp:revision>
  <dc:subject/>
  <dc:title>Załącznik nr 1C do SIWZ</dc:title>
</cp:coreProperties>
</file>