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Załącznik nr 3E do SIWZ   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                      </w:t>
      </w:r>
    </w:p>
    <w:p>
      <w:pPr>
        <w:pStyle w:val="TextBody"/>
        <w:ind w:left="4248" w:hanging="424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arametry wymagane dla zaprawy samopoziomującej</w:t>
      </w:r>
    </w:p>
    <w:p>
      <w:pPr>
        <w:pStyle w:val="TextBody"/>
        <w:rPr>
          <w:rFonts w:ascii="Arial" w:hAnsi="Arial" w:cs="Arial"/>
          <w:b w:val="false"/>
          <w:b w:val="false"/>
          <w:bCs/>
          <w:sz w:val="24"/>
          <w:szCs w:val="22"/>
        </w:rPr>
      </w:pPr>
      <w:r>
        <w:rPr>
          <w:rFonts w:cs="Arial" w:ascii="Arial" w:hAnsi="Arial"/>
          <w:b w:val="false"/>
          <w:bCs/>
          <w:sz w:val="24"/>
          <w:szCs w:val="22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3748"/>
        <w:gridCol w:w="2340"/>
        <w:gridCol w:w="342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Opis wymogów jakie ma spełniać zaprawa przedstawiona w ofercie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PRAWA SAMOPOZIOMUJĄ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czynnie wygładzająca się zaprawa do wyrównywania podłoży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 zakresie od 1–10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, rodzaj:……………………………….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  <w:sz w:val="28"/>
              </w:rPr>
            </w:pPr>
            <w:r>
              <w:rPr>
                <w:sz w:val="22"/>
                <w:szCs w:val="22"/>
              </w:rPr>
              <w:t>Producent: ………………………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Parametry wymagane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/>
            </w:pPr>
            <w:r>
              <w:rPr>
                <w:sz w:val="24"/>
              </w:rPr>
              <w:t>Parametry przedstawione przez Wykonawcę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 płytki i wykładziny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pod panele oraz dwu- i trójwarstwowe deski podłogowe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odporna na obciążenia skupione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aje się na jastrychy ogrzewane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ch pieszy po 6 godzina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sowa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Zaprawa służy do wykonywania warstw wyrównawczych bezpośrednio związanych z podłożem. Jest odpowiednia do wyrównywania i wygładzania stropów betonowych oraz podkładów cementowych (także grzejnych) i anhydrytowych pod posadzki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płytek ceramicznych i wszelkiego rodzaju wykładziny podłogowe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np. dywanowe, korkowe, PCW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stosować wewnątrz budynkó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sz w:val="22"/>
                <w:szCs w:val="22"/>
              </w:rPr>
              <w:t xml:space="preserve">Temperatura stosowania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od +5ºC do +25º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życ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 1.5/1,6 kg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na każdy 1mm grubośc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na ściskanie wg PN-EN 138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2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uch piesz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żliwość układania wykładzin po wyschnięciu zaprawy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ożliwość układania płytek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ok. 6 godzina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ie wcześniej jednak niż po 48 do 72 godz</w:t>
            </w:r>
            <w:r>
              <w:rPr>
                <w:rFonts w:cs="Arial" w:ascii="Arial" w:hAnsi="Arial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24 godz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ubość warstw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1 do 10 m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  <w:t>W powyższej tabeli przedstawiono parametry minimalne, należy zaoferować asortyment o parametrach równoważnych lub wyższych od podanych w tabeli</w:t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</w:rPr>
      </w:pPr>
      <w:r>
        <w:rPr>
          <w:b/>
        </w:rPr>
        <w:t>Niespełnienie powyższych parametrów spowoduje odrzucenie oferty Wykonawcy.</w:t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8" w:before="269" w:after="0"/>
        <w:ind w:left="-120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autoSpaceDE w:val="false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  <w:r>
        <w:rPr>
          <w:b/>
          <w:sz w:val="24"/>
        </w:rPr>
        <w:t xml:space="preserve">      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/>
      </w:pPr>
      <w:r>
        <w:rPr/>
        <w:t xml:space="preserve">     </w:t>
      </w:r>
      <w:r>
        <w:rPr>
          <w:b w:val="false"/>
          <w:sz w:val="22"/>
          <w:szCs w:val="22"/>
        </w:rPr>
        <w:t>upoważnionego przedstawiciela Wykonawcy</w:t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sz w:val="18"/>
        <w:szCs w:val="18"/>
      </w:rPr>
    </w:pPr>
    <w:r>
      <w:rPr>
        <w:sz w:val="18"/>
        <w:szCs w:val="18"/>
      </w:rPr>
      <w:t>SIWZ 48/2018- roboty budowlane polegające na wykonaniu wymiany istniejących warstw posadzek i okładzin podłogowych na nowe posadzki z wykładziny rulonowej PCV w obiektach Wojewódzkiego Szpitala Zespolonego w Elblągu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7:08:00Z</dcterms:created>
  <dc:creator>WSZZ</dc:creator>
  <dc:description/>
  <cp:keywords/>
  <dc:language>en-US</dc:language>
  <cp:lastModifiedBy>user</cp:lastModifiedBy>
  <cp:lastPrinted>2012-03-20T07:19:00Z</cp:lastPrinted>
  <dcterms:modified xsi:type="dcterms:W3CDTF">2018-11-26T09:45:00Z</dcterms:modified>
  <cp:revision>11</cp:revision>
  <dc:subject/>
  <dc:title>Załącznik nr 1C do SIWZ</dc:title>
</cp:coreProperties>
</file>