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bCs/>
          <w:sz w:val="24"/>
        </w:rPr>
      </w:pPr>
      <w:r>
        <w:rPr>
          <w:bCs/>
          <w:sz w:val="24"/>
        </w:rPr>
        <w:t>Załącznik nr 3D do SIWZ</w:t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  <w:t>Parametry wymagane dla grunt głęboko penetrujący.</w:t>
      </w:r>
    </w:p>
    <w:p>
      <w:pPr>
        <w:pStyle w:val="TextBody"/>
        <w:ind w:left="4248" w:hanging="42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3028"/>
        <w:gridCol w:w="3240"/>
        <w:gridCol w:w="378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Opis wymogów jakie ma spełniać grunt przedstawiony w ofercie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ŁĘBOKO PENETRUJĄCY GRU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yspersyjny środek gruntujący na bazie żywic syntetycznych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, rodzaj:……………………………………………………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>Producent: ………………………………..……………………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 xml:space="preserve">Parametry wymagan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Parametry 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y czas twardnieni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godz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użyc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ok. 100-500 g/m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leżności od podłoż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przerabi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od +5ºC do +25ºC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ieski lub żół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ęst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1,0 kg/dm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stos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o gruntowania podłoży gipsowych prze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niem płytek ceramicznyc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Jako warstwa sczepna przy tynkach gipsowy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szonych agregatem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W celu zwiększenia przyczepności szpachlówek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podłoży cementowych lub anhydrytowych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psowych, asfaltowych, ceramicznych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armurowych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 celu wyregulowania chłonności podłoż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owych i gipsowy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/>
      </w:pPr>
      <w:r>
        <w:rPr/>
        <w:t xml:space="preserve">                                                                                                         ……………………………………</w:t>
      </w:r>
      <w:r>
        <w:rPr/>
        <w:t>..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Normal"/>
        <w:tabs>
          <w:tab w:val="clear" w:pos="708"/>
          <w:tab w:val="left" w:pos="1418" w:leader="none"/>
        </w:tabs>
        <w:ind w:right="-56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CCQNWO+BlissCE-Regular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2">
    <w:name w:val="A2"/>
    <w:qFormat/>
    <w:rPr>
      <w:rFonts w:cs="CCQNWO+BlissCE-Regular;Arial"/>
      <w:color w:val="000000"/>
      <w:sz w:val="18"/>
      <w:szCs w:val="18"/>
    </w:rPr>
  </w:style>
  <w:style w:type="character" w:styleId="A3">
    <w:name w:val="A3"/>
    <w:qFormat/>
    <w:rPr>
      <w:rFonts w:ascii="CommercialPi BT" w:hAnsi="CommercialPi BT" w:cs="CommercialPi BT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CQNWO+BlissCE-Regular;Arial" w:hAnsi="CCQNWO+BlissCE-Regular;Arial" w:eastAsia="Times New Roman" w:cs="CCQNWO+BlissCE-Regular;Arial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4:00Z</dcterms:created>
  <dc:creator>WSZZ</dc:creator>
  <dc:description/>
  <cp:keywords/>
  <dc:language>en-US</dc:language>
  <cp:lastModifiedBy>user</cp:lastModifiedBy>
  <cp:lastPrinted>2012-03-20T14:07:00Z</cp:lastPrinted>
  <dcterms:modified xsi:type="dcterms:W3CDTF">2018-11-26T09:47:00Z</dcterms:modified>
  <cp:revision>9</cp:revision>
  <dc:subject/>
  <dc:title>Załącznik nr 1C do SIWZ</dc:title>
</cp:coreProperties>
</file>