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13  do SIWZ – wzór – zmiana z dnia 03.12.2018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SPRZEDAŻY Nr 36/x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 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gr Elżbieta Gelert – Dyrektor Naczelny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 lub WS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yłonioną w trybie przetargu nieograniczo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em umowy jest dostawa </w:t>
      </w:r>
      <w:r>
        <w:rPr>
          <w:rFonts w:cs="Arial" w:ascii="Arial" w:hAnsi="Arial"/>
          <w:i/>
          <w:sz w:val="22"/>
          <w:szCs w:val="22"/>
        </w:rPr>
        <w:t xml:space="preserve">narzędzi chirurgicznych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dla potrzeb Bloku Operacyjnego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Wojewódzkiego Szpitala Zespolonego w Elblągu </w:t>
      </w:r>
      <w:r>
        <w:rPr>
          <w:rFonts w:cs="Arial" w:ascii="Arial" w:hAnsi="Arial"/>
          <w:b w:val="false"/>
          <w:bCs w:val="false"/>
          <w:sz w:val="22"/>
          <w:szCs w:val="22"/>
        </w:rPr>
        <w:t>Wojewódzkiego Szpitala Zespolonego w Elblągu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 xml:space="preserve"> w</w:t>
      </w:r>
      <w:r>
        <w:rPr>
          <w:rFonts w:cs="Arial" w:ascii="Arial" w:hAnsi="Arial"/>
          <w:b w:val="false"/>
          <w:sz w:val="22"/>
          <w:szCs w:val="22"/>
        </w:rPr>
        <w:t xml:space="preserve"> asortymencie przedstawionym zgodnie z Załącznikiem/-kami* Nr …………  do SIWZ zawartym/-tymi* w ofercie przetargowej z dnia........................... r., który/-re*  to załącznik/-ki* stanowi/-wią* integralną cześć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gwarantuje, że przedmiot zamówienia posiada dokumenty dopuszczające do obrotu i używania zgodnie z Ustawą z dnia 20 maja 2010r.  o wyrobach medycz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starczy przedmiot umowy do Magazynu Medycznego  WSZ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y przedmiotu umowy odbywać się będą sukcesywnie licząc od dnia podpisania umowy każdorazowo na podstawie zamówień  częściowych składanych faksem przez S.Zaopatrzenia i Zamówień Publicznych 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ń częściowych nastąpi w ciągu .................. tygodni (maksymalnie do 12 tygodni)  licząc od złożenia zamówienia częściowego. Dostawa nastąpi do Magazynu Medycznego WSZ  w dni powszednie w godzinach od 7 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. Jeżeli dostawa wypada w dniu wolnym od pracy (sobota, niedziela, święto ustawowe) dostawa nastąpi w pierwszym dniu  roboczym po wyznaczonym termi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 dostawy towaru zobowiązany jest dołączyć fakturę VAT , która zawiera : nazwę , ilość, cenę,  serię, nr katalogowy dla poszczególnych pozycji oraz numer  umowy. Dopuszczalne jest umieszczenie serii /nr katalogowego  na dokumencie WZ załączonym do faktury VAT. W przypadku, gdy dostarczenie faktury wraz z towarem jest niemożliwe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przesłania jej Zamawiającemu na nr faxu  55 234 55 47 najpóźniej w dniu do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ą odpowiedzialną ze strony Zamawiającego do odbioru ilościowego i asortymentowego jest pracownik Magazynu  W.S.Z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Wartość umowy wynosi  : .....................................,-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wiera podatek VAT w kwocie...............................................................,-zł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Pakietu nr ………….. wynosi: ……………………..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przetargowej z dnia …………………………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do utrzymania stałości cen dla poszczególnego asortymentu przez cały okres obowiązywania umowy z zastrzeżeniem ust. 3 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 wówczas gd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1980" w:hanging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są zmiany umowy, niezależnie od ich wartości, jeżeli nie są istotne w rozumieniu art. 144 ust. 1e ustawy Pzp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udokumentowanych zmian, o których mowa w ust. 3   zostaną one uzgodnione i po zaakceptowaniu przez Zamawiającego wprowadzone aneksem do umowy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Należność za dostarczoną partię towaru Zamawiający zapłaci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zelewem na konto wskazane na fakturze w terminie ........... (minimum 30 dni) dni od daty dostarczenia danej partii towaru Zamawiającemu i dostarczenia faktury do siedziby Zamawiającego.</w:t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a ewentualne nieterminowe płatnośc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1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 przypadku stwierdzenia braków ilościowych lub wad w asortymencie z Pakietu/-tów* nr ……….. Zamawiający niezwłocznie powiadomi o tym Wykonawcę, który rozpatrzy reklamację dotycząca: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braków ilościowych w ciągu </w:t>
      </w:r>
      <w:r>
        <w:rPr>
          <w:rFonts w:cs="Arial" w:ascii="Arial" w:hAnsi="Arial"/>
          <w:b/>
          <w:sz w:val="22"/>
          <w:szCs w:val="22"/>
        </w:rPr>
        <w:t>3 dni roboczych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d w ciągu ………….. dni kalendarzowych liczonych od dnia doręczenia reklamacji wraz z  reklamowanym towarem do Wykonawcy (maksymalnie do 14 dni kalendarzowych) 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zakresie Pakietu Nr ………… w terminie </w:t>
      </w:r>
      <w:r>
        <w:rPr>
          <w:rFonts w:cs="Arial" w:ascii="Arial" w:hAnsi="Arial"/>
          <w:b/>
          <w:sz w:val="22"/>
          <w:szCs w:val="22"/>
        </w:rPr>
        <w:t>3 dni roboczych</w:t>
      </w:r>
      <w:r>
        <w:rPr>
          <w:rFonts w:cs="Arial" w:ascii="Arial" w:hAnsi="Arial"/>
          <w:sz w:val="22"/>
          <w:szCs w:val="22"/>
        </w:rPr>
        <w:t xml:space="preserve">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: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terminowych dostaw Zamawiający będzie miał prawo żądać od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ary umownej w  wysokości 10% wartości zamówienia częściowego brutto za każdy rozpoczęty dzień opóźnienia.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jego stronie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wtarzającej się przynajmniej trzykrotnie, nieterminowej realizacji zamówień, Zamawia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STĄPIENIE OD UMOWY / ROZWIAZANIE UMOWY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  <w:sz w:val="22"/>
          <w:szCs w:val="22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144 ust. 1-1b, 1d i 1e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24 ust. 1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mip35518575"/>
      <w:bookmarkEnd w:id="2"/>
      <w:r>
        <w:rPr>
          <w:rFonts w:cs="Arial" w:ascii="Arial" w:hAnsi="Arial"/>
          <w:color w:val="000000"/>
          <w:sz w:val="22"/>
          <w:szCs w:val="22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przypadku, o którym mowa w ust. 4, wykonawca może żądać wyłącznie wynagrodzenia     należnego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okres 12 miesięcy , tj. od dnia </w:t>
      </w:r>
      <w:r>
        <w:rPr>
          <w:rFonts w:cs="Arial" w:ascii="Arial" w:hAnsi="Arial"/>
          <w:b/>
          <w:sz w:val="22"/>
          <w:szCs w:val="22"/>
        </w:rPr>
        <w:t xml:space="preserve">........................... 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nie dłużej jednak niż na okres wyczerpania się wartości umowy o której mowa w §3.</w:t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>Umowa wygasa w części niezrealizowanej z dniem ……………………..  z zastrzeżeniem § 4 ust. 3e)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, po jednym dla każdej ze stron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6/2018  SIWZ – Dostawa narzędzi  chirurgicznych w  8  pakietach dla Bloku Operacyjnego   WSZ w Elbląg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8:00Z</dcterms:created>
  <dc:creator>mdudzinska</dc:creator>
  <dc:description/>
  <cp:keywords/>
  <dc:language>en-US</dc:language>
  <cp:lastModifiedBy>mdudzinska</cp:lastModifiedBy>
  <cp:lastPrinted>2018-11-19T14:24:00Z</cp:lastPrinted>
  <dcterms:modified xsi:type="dcterms:W3CDTF">2018-11-30T10:44:00Z</dcterms:modified>
  <cp:revision>60</cp:revision>
  <dc:subject/>
  <dc:title>Załącznik Nr 6  do SIWZ - wzór</dc:title>
</cp:coreProperties>
</file>