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18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</w:rPr>
        <w:t>ul. Królewiecka 146</w:t>
      </w:r>
    </w:p>
    <w:p>
      <w:pPr>
        <w:pStyle w:val="Normal"/>
        <w:ind w:left="360" w:hanging="0"/>
        <w:rPr/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 170745930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2517492</w:t>
        <w:tab/>
        <w:t xml:space="preserve">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PKO BP S.A. O/Elbląg              konto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wyłonioną 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</w:t>
        <w:tab/>
        <w:t>............................................</w:t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 xml:space="preserve">NIP: 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............................................</w:t>
        <w:tab/>
        <w:t>konto nr: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 xml:space="preserve">Przedmiotem umowy jest dostawa pasków i odczynników do oznaczeń fizykochemicznych moczu wraz z dzierżawą analizatora dla potrzeb Zakładu Diagnostyki Laboratoryjnej </w:t>
      </w:r>
      <w:r>
        <w:rPr>
          <w:bCs/>
        </w:rPr>
        <w:t>Wojewódzkiego Szpitala Zespolonego w Elblągu</w:t>
      </w:r>
      <w:r>
        <w:rPr>
          <w:b/>
        </w:rPr>
        <w:t xml:space="preserve"> </w:t>
      </w:r>
      <w:r>
        <w:rPr/>
        <w:t xml:space="preserve">zgodnie z ofertą cenową z dnia </w:t>
      </w:r>
      <w:r>
        <w:rPr>
          <w:b/>
        </w:rPr>
        <w:t>……………….</w:t>
      </w:r>
      <w:r>
        <w:rPr/>
        <w:t>. gdzie opis asortymentu, ilości i wymagania przedstawiono w Załącznikach Nr 1, Nr 2 i Nr 3,</w:t>
      </w:r>
      <w:r>
        <w:rPr>
          <w:b/>
        </w:rPr>
        <w:t xml:space="preserve"> </w:t>
      </w:r>
      <w:r>
        <w:rPr/>
        <w:t>które są integralną częścią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80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gwarantuje, że zaoferowany asortyment posiada dokumenty dopuszczające do   obrotu i używania zgodnie z Ustawą z dnia 20 maja 2010 o wyrobach medycznych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 xml:space="preserve">Wykonawca gwarantuje, że zaoferowana ilość pasków i odczynników do oznaczeń parametrów fizykochemicznych moczu wyszczególnionych w formularzu asortymentowo-cenowym stanowiącym </w:t>
      </w:r>
      <w:r>
        <w:rPr>
          <w:i/>
        </w:rPr>
        <w:t>Załącznik Nr 1 do zaproszenia</w:t>
      </w:r>
      <w:r>
        <w:rPr/>
        <w:t xml:space="preserve"> jest ilością wystarczającą. W przypadku, gdy ilość ta okaże się niewystarczająca Wykonawca zobowiązuje się do dostarczenia Zamawiającemu brakującej ilości na swój kosz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 xml:space="preserve">Wykonawca wydzierżawi Zamawiającemu, na czas trwania umowy, analizator do analizy moczu o parametrach określonych w </w:t>
      </w:r>
      <w:r>
        <w:rPr>
          <w:i/>
        </w:rPr>
        <w:t>Załączniku Nr 3 do zaproszenia</w:t>
      </w:r>
      <w:r>
        <w:rPr/>
        <w:t>, który stanowi załącznik do niniejszej umowy, na zasadach określonych w umowie dzierżawy nr …………Pu//D/201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 xml:space="preserve">Wykonawca zapewni w cenie dzierżawy analizatora, w okresie obowiązywania umowy, pełną obsługę serwisową analizatora na zasadach określonych w </w:t>
      </w:r>
      <w:r>
        <w:rPr>
          <w:i/>
        </w:rPr>
        <w:t>Załączniku nr 3 do zaproszenia</w:t>
      </w:r>
      <w:r>
        <w:rPr/>
        <w:t>, będącym załącznikiem do niniejszej umowy.</w:t>
      </w:r>
    </w:p>
    <w:p>
      <w:pPr>
        <w:pStyle w:val="Normal"/>
        <w:ind w:left="360"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konawca dostarczy przedmiot umowy do Zakładu Diagnostyki Laboratoryjnej Wojewódzkiego Szpitala Zespolonego w Elblągu własnym lub wynajętym środkiem transportu, na swój koszt i ryzyko każdorazowo na podstawie zamówienia częściowego składanego przez Kierownika Zakładu Diagnostyki Laboratoryjnej w terminie ………………… dni roboczych </w:t>
      </w:r>
      <w:r>
        <w:rPr>
          <w:b/>
        </w:rPr>
        <w:t>(maksymalnie 5 dni roboczych)</w:t>
      </w:r>
      <w:r>
        <w:rPr/>
        <w:t xml:space="preserve"> licząc od daty złożenia zamówienia. W przypadku, gdy dostawa wypada w dniu wolnym od pracy (sobota, niedziela, święto ustawowe) dostawa nastąpi w pierwszym dniu roboczym po wyznaczonym termi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konawca do dostawy towaru zobowiązany jest dołączyć fakturę VAT, która zawiera: </w:t>
      </w:r>
      <w:r>
        <w:rPr>
          <w:bCs/>
        </w:rPr>
        <w:t>nazwę artykułu, nazwę producenta, ilość, cenę, serię oraz datę przydatności dla po</w:t>
      </w:r>
      <w:r>
        <w:rPr/>
        <w:t xml:space="preserve">szczególnych pozycji oraz numer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rzy każdej dostawie towar musi zawierać na opakowaniu dane identyfikujące wyrób: np. numer katalogowy producenta, nazwę producenta, rozmiar, typ itp. i tym samym być zgodny z produktem i producentem zaoferowanym w ofercie z dnia ……………..… 2018 r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u stwierdzenia wad lub braków ilościowych w dostarczonym towarze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1.   Wartość umowy wynosi: .....................................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słownie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 xml:space="preserve">2.   Cena zawiera podatek VAT w kwocie: .....................zł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>Zamawiający zapłaci Wykonawcy za dostarczony towar cenę zaoferowaną w ofercie cenowej z dnia ....................... r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>Ceny jednostkowe dla przedmiotu zamówienia będącego przedmiotem niniejszej umowy przedstawione w ofercie cenowej z dnia ..................... nie ulegną zmianie przez cały okres trwania niniejszej umowy tj. 12 miesięcy licząc od daty jej obowiązywania z zastrzeżeniem ust. 3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1080" w:leader="none"/>
        </w:tabs>
        <w:autoSpaceDE w:val="false"/>
        <w:ind w:left="1440" w:hanging="720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że nastąpi zmiana powszechnie obowiązujących przepisów prawa, w tym zmiana stawki podatku  VAT – wówczas cena jednostkowa netto pozostanie bez zmian, natomiast zmianie  ulegnie  tylko cena jednostkowa brutt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w przypadku zakończenia produkcji lub wycofania z rynku wyrobu będącego przedmiotem zamówienia – po złożeniu oświadczenia, Wykonawca zobowiązany jest na żądanie Zamawiającego zamienić dotychczasowy wyrób na nowy produkt o tych samych właściwościach i parametrach lub lepszych, po cenie jednostkowej zaoferowanej w ofercie, chyba że Wykonawca wykaże, że brak jest wyrobu zamienn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>Strony zastrzegają możliwość przedłużenia aneksem terminu obowiązywania umowy w</w:t>
        <w:br/>
        <w:t>przypadku niewykorzystania ilości określonych w umowie, przy czym Zamawiającemu</w:t>
        <w:br/>
        <w:t xml:space="preserve">przysługuje prawo do rozwiązania umowy bez względu na okres, na jaki ją przedłużono w </w:t>
        <w:br/>
        <w:t>przypadku zawarcia nowej umowy dotyczącej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 xml:space="preserve">W przypadku udokumentowanych zmian, o których mowa w ust. 3 i 4 niniejszego paragrafu zostaną one uzgodnione i po zaakceptowaniu przez Zamawiającego wprowadzone aneksem do umowy.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</w:t>
      </w:r>
      <w:r>
        <w:rPr/>
        <w:t>Aneks zostanie sporządzony przez stronę zainteresowaną i przedstawiony z co najmniej 5-dniowym wyprzedzeniem drugiej stronie umowy do akceptac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ind w:left="720" w:hanging="36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Zapłata za towar nastąpi przelewem na konto Wykonawcy nr: …........………………………. w terminie ............. dni kalendarzowych </w:t>
      </w:r>
      <w:r>
        <w:rPr>
          <w:b/>
        </w:rPr>
        <w:t xml:space="preserve">(co najmniej 30 dni) </w:t>
      </w:r>
      <w:r>
        <w:rPr/>
        <w:t>od daty dostarczenia partii towaru i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720" w:hanging="360"/>
        <w:jc w:val="both"/>
        <w:rPr/>
      </w:pPr>
      <w:r>
        <w:rPr/>
        <w:t>2. Za ewentualne nieterminowe płatności Wykonawca może naliczyć odsetki nie wyższe niż ustawowe w skali ro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720" w:hanging="0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 tytułu nieterminowych dostaw Zamawiający może żądać od Wykonawcy kary umownej w      wysokości 2 % wartości brutto danego zamówienia za każdy dzień opóźn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strzega, że na wypadek opóźnienia w dostawie, przekraczającego 5 dni roboczych będzie miał prawo dokonania zakupu uzupełniającego niezrealizowanej części zamówienia u innego dostawcy. Różnicą w cenie zostanie obciążony Wykonawc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720" w:hanging="0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w terminie 14 dni od daty uwzględnienia reklamacji, dostarczy zamienną partię takiego samego towaru bez wad, na swój koszt i ryzyko, o ile Wykonawca reklamację rozpatrzy pozytywn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war zamienny podlega odrębnemu odbiorowi jakościowemu i ilościowemu zgodnie z zawartą umow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żeli Wykonawca w ciągu 10 dni od dnia złożenia reklamacji wraz z reklamowanym towarem nie podejmie działań, wówczas Zamawiający uzna, że reklamacja została uwzględnion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niezrealizowania reklamacji w terminie, o którym mowa w punkcie 1 Zamawiający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nie 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ierzytelność oraz ewentualne odsetki wynikające z niniejszej umowy mogą być</w:t>
        <w:br/>
        <w:t xml:space="preserve"> przeniesione przez Wykonawcę na osobę trzecią jedynie w trybie przewidzianym w art.</w:t>
        <w:br/>
        <w:t xml:space="preserve"> 54 ust. 5 ustawy z dnia 15 kwietnia 2011 r. o 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09" w:hanging="0"/>
        <w:jc w:val="both"/>
        <w:rPr/>
      </w:pPr>
      <w:r>
        <w:rPr/>
        <w:t>Za jakość, tożsamość oraz termin ważności dostarczanego towaru odpowiedzialność ponosi Wykonawc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20" w:hanging="0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owa niniejsza zostaje zawarta na okres 12 miesięcy tj. od .…………........................ roku do ……….. ....................... r., nie dłużej jednak niż na okres wyczerpania się wartości umowy o której mowa w § 3.</w:t>
      </w:r>
    </w:p>
    <w:p>
      <w:pPr>
        <w:pStyle w:val="Normal"/>
        <w:numPr>
          <w:ilvl w:val="0"/>
          <w:numId w:val="8"/>
        </w:numPr>
        <w:jc w:val="both"/>
        <w:rPr>
          <w:color w:val="FF0000"/>
        </w:rPr>
      </w:pPr>
      <w:bookmarkStart w:id="0" w:name="_Hlk526494488"/>
      <w:bookmarkEnd w:id="0"/>
      <w:r>
        <w:rPr/>
        <w:t>Umowa wygasa w części niezrealizowanej z dniem …………...r.. z zastrzeżeniem § 4 ust. 4 niniejszej umowy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  <w:bookmarkStart w:id="1" w:name="_Hlk526494488"/>
      <w:bookmarkStart w:id="2" w:name="_Hlk526494488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Strony zgodnie ustalają, że negocjacjom i kompromisowi dają wymóg pierwszeństwa przed drogą sądow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1. W sprawach nie unormowanych niniejszą umową będą miały zastosowanie przepisy Kodeksu Cywilnego.</w:t>
      </w:r>
    </w:p>
    <w:p>
      <w:pPr>
        <w:pStyle w:val="Normal"/>
        <w:ind w:left="720" w:hanging="0"/>
        <w:rPr/>
      </w:pPr>
      <w:r>
        <w:rPr/>
        <w:t>2. Spory rozpatrywane będą przez właściwy sąd dla siedziby Zamawiającego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* Uwaga – niepotrzebne zostanie usunięte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469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hanging="432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rPr/>
    </w:pPr>
    <w:r>
      <w:rPr>
        <w:i/>
      </w:rPr>
      <w:t>Załącznik Nr 5 do zaproszenia do składania ofert ostatecznych ZP-109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bCs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rFonts w:cs="Times New Roman"/>
      <w:b/>
      <w:bCs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05:00Z</dcterms:created>
  <dc:creator>ebartkowska</dc:creator>
  <dc:description/>
  <cp:keywords/>
  <dc:language>en-US</dc:language>
  <cp:lastModifiedBy>Maria Putka Bilska</cp:lastModifiedBy>
  <cp:lastPrinted>2018-10-05T09:28:00Z</cp:lastPrinted>
  <dcterms:modified xsi:type="dcterms:W3CDTF">2018-11-30T11:50:00Z</dcterms:modified>
  <cp:revision>56</cp:revision>
  <dc:subject/>
  <dc:title>WOJEWÓDZKI  SZPITAL  ZESPOLONY  W  ELBLĄGU</dc:title>
</cp:coreProperties>
</file>