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 xml:space="preserve">Paski i odczynniki do oznaczeń parametrów fizykochemicznych mocz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379"/>
        <w:gridCol w:w="2268"/>
        <w:gridCol w:w="992"/>
        <w:gridCol w:w="1276"/>
        <w:gridCol w:w="1559"/>
        <w:gridCol w:w="1276"/>
        <w:gridCol w:w="1134"/>
        <w:gridCol w:w="992"/>
        <w:gridCol w:w="1276"/>
        <w:gridCol w:w="1215"/>
      </w:tblGrid>
      <w:tr>
        <w:trPr>
          <w:trHeight w:val="38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L.p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Odczyn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Graniczne warunki odczyn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Ilość testów  na 12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ielkość opakowania fabr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lość opakowań fabrycznych potrzebnych na wykonanie tes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 xml:space="preserve">Cena  </w:t>
              <w:br/>
              <w:t>netto 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Kwot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artość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Nr katalogowy</w:t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lang w:val="en-US" w:eastAsia="pl-PL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H=(Fx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J=(H+I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</w:t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aski do moc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aski 10-cio paramet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3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Kontrola wewnętrzna patologiczna (jeden raz dzien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na bazie ludzkiego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Wartość netto 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Wartość podatku VAT 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Wartość brutto 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pl-PL"/>
        </w:rPr>
        <w:t xml:space="preserve">Gwarantujemy, że zaoferowana ilość odczynników wyszczególnionych w niniejszym arkuszu asortymentowo-cenowym jest ilością wystarczającą w okresie 12 miesięcy wykonywania badań przez Zamawiającego. W przypadku, gdy ilość ta okaże się niewystarczająca zobowiązujemy się do dostarczenia Zamawiającemu brakującej ilości na swój koszt. 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                       data i podpis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cs="Times New Roman" w:ascii="Times New Roman" w:hAnsi="Times New Roman"/>
        <w:i/>
        <w:sz w:val="24"/>
        <w:szCs w:val="24"/>
      </w:rPr>
      <w:t>Załącznik Nr 1 do zaproszenia do składania ofert ostatecznych ZP-109/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31:00Z</dcterms:created>
  <dc:creator>dserafin</dc:creator>
  <dc:description/>
  <cp:keywords/>
  <dc:language>en-US</dc:language>
  <cp:lastModifiedBy>Maria Putka Bilska</cp:lastModifiedBy>
  <cp:lastPrinted>2018-11-28T08:38:00Z</cp:lastPrinted>
  <dcterms:modified xsi:type="dcterms:W3CDTF">2018-11-30T08:22:00Z</dcterms:modified>
  <cp:revision>10</cp:revision>
  <dc:subject/>
  <dc:title/>
</cp:coreProperties>
</file>