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ZIERŻAWY Nr …../Pu/D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</w:t>
        <w:tab/>
        <w:tab/>
        <w:tab/>
        <w:t>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Dzierżawc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ank: .................................. </w:t>
        <w:tab/>
        <w:tab/>
        <w:tab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dzierżawiając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dzierżawiający oddaje a Dzierżawca przyjmuje w dzierżawę analizator …….......................................................................………… (typ, model, producent) do wykonywania badań w ilości 1 szt. dla potrzeb Zakładu Diagnostyki Laboratoryjnej Wojewódzkiego Szpitala Zespolonego w Elblągu, zgodnie z ofertą z dnia …………………. 2018 ro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dzierżawiający oświadcza, że analizator posiada dokumenty dopuszczające do obrotu i używania zgodnie z Ustawą z dnia 20 maja 2010 roku o wyrobach med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dzierżawiający gwarantuje, że analizator spełnia warunki określone w </w:t>
      </w:r>
      <w:r>
        <w:rPr>
          <w:i/>
        </w:rPr>
        <w:t xml:space="preserve">Załączniku Nr 3 do zaproszenia </w:t>
      </w:r>
      <w:r>
        <w:rPr/>
        <w:t>jest kompletny, sprawny i gotowy do pracy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dzierżawiający dostarczy na własny koszt urządzenie do Zakładu Diagnostyki Laboratoryjnej Wojewódzkiego Szpitala Zespolonego w Elblągu w terminie ……….. tygodni (maksymalnie 2 tygodnie) od daty podpisania niniejszej umowy oraz umowy sprzedaży nr …… /2018 z dnia ……………. 2018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kazanie analizatora do bieżącej eksploatacji zostanie stwierdzone w formie pisemnej protokołem przeka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e strony Dzierżawcy osobą upoważnioną do dokonania odbioru przedmiotu dzierżawy oraz podpisania protokołu zdawczo-odbiorczego, o którym mowa w ust.2 niniejszego paragrafu, jest Kierownik Sekcji Sprzętu Medycznego, lub osoba przez niego wskaz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dzierżawiający zobowiązany jest do dostarczenia wraz z analizator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tokół odbioru z uzupełnionymi danymi oferowanego wyrobu, oraz ewentualnym protokołem braków i rozbieżnośc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pię dokumentu dopuszczającego do obrotu i używania dzierżawionego analizatora zgodnie z Ustawą z dnia 20 maja 2010 roku o wyrobach medycz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trukcja obsługi aparatu w języku polskim – 2 szt.+ instrukcja w wersji elektroniczn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</w:t>
      </w:r>
      <w:r>
        <w:rPr>
          <w:b/>
        </w:rPr>
        <w:t xml:space="preserve"> </w:t>
      </w:r>
      <w:r>
        <w:rPr/>
        <w:t xml:space="preserve">ramach niniejszego zamówienia Wydzierżawiający na swój koszt zobowiązany jest do zapewnienia pełnej obsługi serwisowej wydzierżawionego analizatora na zasadach określonych w </w:t>
      </w:r>
      <w:r>
        <w:rPr>
          <w:i/>
        </w:rPr>
        <w:t>Załączniku Nr 3 do zaproszenia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erżawca zobowiązuje się użytkować wydzierżawiony analizator zgodnie z przeznaczeniem i właściwości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erżawca zobowiązuje się zabezpieczyć wydzierżawiony analizator przed kradzieżą ewentualnego niepożądanym działaniem osób trzeci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oszt ewentualnego ubezpieczenia analizatora ponosi Wydzierżawiający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 xml:space="preserve">Strony ustalają wysokość czynszu dzierżawnego na kwotę ……….. zł </w:t>
      </w:r>
      <w:r>
        <w:rPr>
          <w:i/>
        </w:rPr>
        <w:t>(słownie: ………………………………………………</w:t>
      </w:r>
      <w:r>
        <w:rPr/>
        <w:t xml:space="preserve">) miesięcznie, powiększoną o podatek od towarów i usług VAT, zgodnie z </w:t>
      </w:r>
      <w:r>
        <w:rPr>
          <w:i/>
        </w:rPr>
        <w:t>Załącznikiem Nr 2 do zaproszenia</w:t>
      </w:r>
      <w:r>
        <w:rPr/>
        <w:t>, który stanowi załącznik do niniejszej umowy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 xml:space="preserve">Cena dzierżawy netto analizatora, będącego przedmiotem niniejszej umowy przedstawiona w ofercie z dnia ……………. 2018 roku, nie ulegnie zmianie przez cały okres trwania umowy </w:t>
      </w:r>
    </w:p>
    <w:p>
      <w:pPr>
        <w:pStyle w:val="Tekstpodstawowy3"/>
        <w:ind w:left="720" w:hanging="0"/>
        <w:jc w:val="both"/>
        <w:rPr/>
      </w:pPr>
      <w:r>
        <w:rPr/>
      </w:r>
    </w:p>
    <w:p>
      <w:pPr>
        <w:pStyle w:val="Tekstpodstawowy3"/>
        <w:ind w:left="720" w:hanging="0"/>
        <w:jc w:val="both"/>
        <w:rPr/>
      </w:pPr>
      <w:r>
        <w:rPr/>
      </w:r>
    </w:p>
    <w:p>
      <w:pPr>
        <w:pStyle w:val="Tekstpodstawowy3"/>
        <w:ind w:left="720" w:hanging="0"/>
        <w:jc w:val="both"/>
        <w:rPr/>
      </w:pPr>
      <w:r>
        <w:rPr/>
        <w:t>tj. 12 miesięcy licząc od daty jej obowiązywania poza przypadkiem zmiany stawki podatku VAT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 xml:space="preserve">W przypadku udokumentowanej zmiany cen w przypadku, o których mowa w ust. 2 </w:t>
        <w:br/>
        <w:t>zostaną one uzgodnione i po zaakceptowaniu przez Dzierżawcę wprowadzone aneksem do umowy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Strony zastrzegają możliwość przedłużenia aneksem terminu obowiązywania umowy, w przypadku przedłużenia aneksem umowy sprzedaży nr ……………/Pu/2018 z powodu niewykorzystania ilości określonych w umowie sprzedaży nr ………………../Pu/2018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Aneks zostanie sporządzony przez stronę zainteresowaną i przedstawiony z co najmniej 5- dniowym wyprzedzeniem drugiej stronie umowy do akceptacji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Strony ustalają, że czynsz dzierżawny o którym mowa w ust.1 płatny będzie przelewem na konto Wydzierżawiającego na podstawie faktury VAT z terminem płatności minimum 30 dni kalendarzowych od daty jego wystawienia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W przypadku nieterminowych płatności Dzierżawca może zapłacić Wydzierżawiającemu odsetki nie wyższe niż ustawowe w skali roku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Dzierżawca nie będzie ponosił żadnych dodatkowych kosztów związanych z dzierżawą analizatora poza miesięcznym czynszem dzierżawnym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3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Tekstpodstawowy3"/>
        <w:numPr>
          <w:ilvl w:val="3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Dzierżawca nie może bez pisemnej zgody Wydzierżawiającego udostępniać urządzenia do użytkowania osobom trzecim ani go poddzierżawia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ydzierżawiający ma prawo kontroli wykorzystania przedmiotu dzierż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Wydzierżawiający ma prawo do natychmiastowego odstąpienia od umowy w przypadku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ykorzystywania urządzenia przez Dzierżawcę niezgodnie z jego właściwościami i przeznaczeniem,</w:t>
      </w:r>
    </w:p>
    <w:p>
      <w:pPr>
        <w:pStyle w:val="Normal"/>
        <w:numPr>
          <w:ilvl w:val="0"/>
          <w:numId w:val="12"/>
        </w:numPr>
        <w:rPr/>
      </w:pPr>
      <w:r>
        <w:rPr/>
        <w:t>oddania urządzenia bez zgody Wydzierżawiającemu do używania osobie trzeciej lub poddzierżawianie go,</w:t>
      </w:r>
    </w:p>
    <w:p>
      <w:pPr>
        <w:pStyle w:val="Normal"/>
        <w:numPr>
          <w:ilvl w:val="0"/>
          <w:numId w:val="12"/>
        </w:numPr>
        <w:rPr/>
      </w:pPr>
      <w:r>
        <w:rPr/>
        <w:t>niepłacenie przez Dzierżawcę czynszu dzierżawnego przez co najmniej dwa terminy płatności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Po zakończeniu umowy dzierżawy Dzierżawca zobowiązany jest zwrócić urządzenie w stanie niepogorszonym ponad zużycie wynikające z normalnej eksploatacji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Nośniki danych zawierające informacje o pacjentach i zleceniodawcach zostaną po zakończeniu dzierżawy zdemontowane z urządzenia i pozostaną do dyspozycji 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color w:val="FF0000"/>
        </w:rPr>
      </w:pPr>
      <w:r>
        <w:rPr/>
        <w:t xml:space="preserve">Umowa niniejsza zostaje zawarta na okres </w:t>
      </w:r>
      <w:r>
        <w:rPr>
          <w:b/>
        </w:rPr>
        <w:t>12 miesięcy</w:t>
      </w:r>
      <w:r>
        <w:rPr/>
        <w:t xml:space="preserve"> tj. od </w:t>
      </w:r>
      <w:r>
        <w:rPr>
          <w:b/>
        </w:rPr>
        <w:t>.…………..…….. roku</w:t>
      </w:r>
      <w:r>
        <w:rPr/>
        <w:t xml:space="preserve"> do dnia </w:t>
      </w:r>
      <w:r>
        <w:rPr>
          <w:b/>
        </w:rPr>
        <w:t>…….………..  roku</w:t>
      </w:r>
      <w:r>
        <w:rPr/>
        <w:t>.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color w:val="FF0000"/>
        </w:rPr>
      </w:pPr>
      <w:r>
        <w:rPr/>
        <w:t>Umowa wygasa w części niezrealizowanej z dniem …………... r.. z zastrzeżeniem § 4 ust. 4 niniejszej umowy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ory rozpatrywane będą przez właściwy sąd dla siedziby Dzierżawc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* Uwaga – niepotrzebne zostanie usunię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DZIERŻAWIAJĄCY</w:t>
        <w:tab/>
        <w:tab/>
        <w:tab/>
        <w:tab/>
        <w:tab/>
        <w:tab/>
        <w:tab/>
        <w:t>DZIERŻ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9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6 do zaproszenia do składania ofert ostatecznych ZP-109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56"/>
        </w:tabs>
        <w:ind w:left="105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05:00Z</dcterms:created>
  <dc:creator>ebartkowska</dc:creator>
  <dc:description/>
  <cp:keywords/>
  <dc:language>en-US</dc:language>
  <cp:lastModifiedBy>Maria Putka Bilska</cp:lastModifiedBy>
  <cp:lastPrinted>2018-12-03T13:48:00Z</cp:lastPrinted>
  <dcterms:modified xsi:type="dcterms:W3CDTF">2018-12-03T13:04:00Z</dcterms:modified>
  <cp:revision>55</cp:revision>
  <dc:subject/>
  <dc:title>WOJEWÓDZKI  SZPITAL  ZESPOLONY  W  ELBLĄGU</dc:title>
</cp:coreProperties>
</file>