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Analizator do oznaczeń parametrów fizykochemicznych moczu - parametry wymagane, warunki serwisu i szkoleń.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Nazwa-typ analizatora: ………………………………………………………………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oducent: …………………………………………………….……………...............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</w:rPr>
      </w:pPr>
      <w:r>
        <w:rPr/>
        <w:t>Rok produkcji: ………………………………………………………………………..</w:t>
      </w:r>
    </w:p>
    <w:p>
      <w:pPr>
        <w:pStyle w:val="Normal"/>
        <w:jc w:val="center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7386"/>
        <w:gridCol w:w="1773"/>
      </w:tblGrid>
      <w:tr>
        <w:trPr>
          <w:trHeight w:val="52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wymag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</w:tc>
      </w:tr>
      <w:tr>
        <w:trPr>
          <w:trHeight w:val="365" w:hRule="atLeast"/>
        </w:trPr>
        <w:tc>
          <w:tcPr>
            <w:tcW w:w="7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zator: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analizy parametrów fizykochemicznych moczu nie starszy niż 2016 rok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o wydajności minimum 200 oznaczeń na godzinę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a z automatycznym sposobem dostarczania próbki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z automatycznym usuwaniem pasków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t nie mniej niż 10 parametrów fizykochemicznych moczu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moczu potrzebna do oznaczeń nie więcej niż 2,5 ml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ydruku wyniku w wybranych jednostkach (tradycyjne lub SI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owania wyników patologicznych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owanie barwy i przejrzystości moczu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tnik barkodów na wyposażeniu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minacja wpływu kwasu askorbinowego na wyniki, podać metodę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nsacja pomiaru uwzględniająca intensywne zabarwienie moczu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bracja przy użyciu pasków kalibracyjnych lub alternatywnej metody niezwiązanej bezpośrednio z paskiem pacjenta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do drukowania wyników i raportów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kierunkowa komunikacja LSI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wnętrzna stacja komputerowa z PODŁĄCZENIEM DO ISTNIEJĄCEJ SIECI LABORATORYJNEJ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śniki danych zawierające informacje o pacjentach i zleceniodawcach stają się własnością laboratorium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a po urządzeniach odbierane są przez wykonawcę po instalacji urządzenia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ewnienie w okresie dzierżawy analizatora pełnego bezpłatnego serwisu. Zapewnienie przeglądów, kalibracji i walidacji urządzenia (z materiałami i częściami serwisowymi) na koszt oferenta. Zapewnienie 100 % sprawności urządzenia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wis: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obsługa serwisowa na oferowany do dzierżawy analizator, obejmująca utrzymanie aparatu w 100% sprawności i gotowości do bieżącej pracy. Obsługa serwisowa obejmuje koszty wszystkich napraw, przeglądów, kalibracji i walidacji oraz wymianę wszystkich elementów serwisowych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płatna aktualizacja oprogramowania w okresie dzierżawy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okresie dzierżawy wymagane przez producenta przeglądy okresowe (minimum 1 raz w roku lub częstsze jeśli takie są zalecenia producenta) wraz </w:t>
            </w:r>
            <w:r>
              <w:rPr>
                <w:sz w:val="22"/>
                <w:szCs w:val="22"/>
                <w:shd w:fill="FFFFFF" w:val="clear"/>
              </w:rPr>
              <w:t>z kosztami wymienianych części zamiennych, pakietów naprawczych i innych elementów zużywalnych. Cały zakres opisanej opieki serwisowej stanowi koszt Wykonawcy w ramach złożonej oferty cenowej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akcja serwisu w okresie dzierżawy </w:t>
            </w:r>
            <w:r>
              <w:rPr>
                <w:sz w:val="22"/>
                <w:szCs w:val="22"/>
              </w:rPr>
              <w:t>24 godziny od zgłoszenia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kolenia: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personelu Zakładu Diagnostyki Laboratoryjnej w zakresie obsługi systemu pozwalające na samodzielne podjęcie pracy na dzierżawionym analizatorze, oraz dla personelu obsługi technicznej szpitala (pracowników Sekcji Sprzętu Medycznego)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w języku polskim + instrukcja w wersji elektronicznej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16"/>
        </w:rPr>
      </w:pPr>
      <w:r>
        <w:rPr>
          <w:rFonts w:cs="Arial" w:ascii="Arial" w:hAnsi="Arial"/>
          <w:b/>
          <w:bCs/>
          <w:kern w:val="2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ind w:left="3402" w:hanging="0"/>
        <w:rPr/>
      </w:pPr>
      <w:r>
        <w:rPr/>
        <w:t xml:space="preserve">    </w:t>
      </w:r>
      <w:r>
        <w:rPr/>
        <w:tab/>
        <w:tab/>
        <w:t xml:space="preserve">   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/>
        <w:tab/>
        <w:tab/>
        <w:t xml:space="preserve">        </w:t>
        <w:tab/>
        <w:tab/>
        <w:tab/>
        <w:tab/>
        <w:t xml:space="preserve">   data i podpis Wykonawcy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rPr>
          <w:b/>
          <w:b/>
          <w:bCs/>
          <w:shadow/>
          <w:sz w:val="16"/>
          <w:szCs w:val="20"/>
        </w:rPr>
      </w:pPr>
      <w:r>
        <w:rPr>
          <w:b/>
          <w:bCs/>
          <w:shadow/>
          <w:sz w:val="16"/>
          <w:szCs w:val="20"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280" w:before="60" w:after="0"/>
      <w:rPr/>
    </w:pPr>
    <w:r>
      <w:rPr>
        <w:i/>
        <w:lang w:eastAsia="en-US"/>
      </w:rPr>
      <w:t>Załącznik Nr 3 do zaproszenia do składania ofert ostatecznych ZP-109/2018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b/>
      <w:sz w:val="22"/>
      <w:szCs w:val="22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>
      <w:b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2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20:00Z</dcterms:created>
  <dc:creator>mbilska</dc:creator>
  <dc:description/>
  <cp:keywords/>
  <dc:language>en-US</dc:language>
  <cp:lastModifiedBy>Maria Putka Bilska</cp:lastModifiedBy>
  <cp:lastPrinted>2018-11-30T12:32:00Z</cp:lastPrinted>
  <dcterms:modified xsi:type="dcterms:W3CDTF">2018-12-05T09:46:00Z</dcterms:modified>
  <cp:revision>21</cp:revision>
  <dc:subject/>
  <dc:title>Załącznik Nr ………</dc:title>
</cp:coreProperties>
</file>