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osób skierowanych przez Wykonawcę do realizacji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dra inżynieryjno-techniczna uprawniona do nadzorowania robót budowalnych – Inspektorzy nadzoru inwestorskiego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1880"/>
        <w:gridCol w:w="1843"/>
        <w:gridCol w:w="2337"/>
        <w:gridCol w:w="2021"/>
        <w:gridCol w:w="2021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a)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 (dysponuję/będę dysponował)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rganu wydającego decyzj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yfikacja przynależności do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IIB i nr ewidencyjny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nadzoru branży ogólnobudowlanej w specjalności konstrukcyjno-budowlanej</w:t>
            </w:r>
          </w:p>
        </w:tc>
      </w:tr>
      <w:tr>
        <w:trPr>
          <w:trHeight w:val="55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nadzoru w specjalności elektrycznej</w:t>
            </w:r>
          </w:p>
        </w:tc>
      </w:tr>
      <w:tr>
        <w:trPr>
          <w:trHeight w:val="54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nadzoru w specjalności telekomunikacyjnej</w:t>
            </w:r>
          </w:p>
        </w:tc>
      </w:tr>
      <w:tr>
        <w:trPr>
          <w:trHeight w:val="54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nadzoru inwestorskiego w specjalności instalacyjno-inżynieryjnej w zakresie sieci i instalacji sanitarnych</w:t>
            </w:r>
          </w:p>
        </w:tc>
      </w:tr>
      <w:tr>
        <w:trPr>
          <w:trHeight w:val="54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projektu, specjalista ds. zamówień publicznych, specjalista ds. aplikacji, baz danych oraz sieci komputerowych, specjalista ds. wsparcia w rozliczaniu projektów, obsługa pra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56"/>
        <w:gridCol w:w="1656"/>
        <w:gridCol w:w="2320"/>
        <w:gridCol w:w="1816"/>
        <w:gridCol w:w="2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ata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w zarządzaniu projektami informatycznymi w roli kierownika projektu (dotyczy kierownika projekt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zamówieni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wskazaną osobą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cywilno-prawna lub inna)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0:00Z</dcterms:created>
  <dc:creator>adminrk</dc:creator>
  <dc:description/>
  <cp:keywords/>
  <dc:language>en-US</dc:language>
  <cp:lastModifiedBy>Robert Kontrowicz</cp:lastModifiedBy>
  <cp:lastPrinted>2018-11-28T12:45:00Z</cp:lastPrinted>
  <dcterms:modified xsi:type="dcterms:W3CDTF">2018-11-28T11:46:00Z</dcterms:modified>
  <cp:revision>6</cp:revision>
  <dc:subject/>
  <dc:title>Załącznik nr 4 do SIWZ</dc:title>
</cp:coreProperties>
</file>