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/>
          <w:sz w:val="24"/>
        </w:rPr>
        <w:t xml:space="preserve">Załącznik nr 3F do SIWZ                             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rametry wymagane dla posadzkowej zaprawy cementowej </w:t>
      </w:r>
      <w:r>
        <w:rPr>
          <w:rFonts w:cs="Arial" w:ascii="Arial" w:hAnsi="Arial"/>
          <w:bCs/>
          <w:color w:val="FF0000"/>
          <w:sz w:val="22"/>
          <w:szCs w:val="22"/>
        </w:rPr>
        <w:t>szybkowiążącej zbrojonej siatką stalową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91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438"/>
        <w:gridCol w:w="3060"/>
        <w:gridCol w:w="2714"/>
      </w:tblGrid>
      <w:tr>
        <w:trPr>
          <w:trHeight w:val="1122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ZAPRAW CEMENTOWA SZYBKOWIĄŻACA ZBROJO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wa do wykonywania szybko twardniejących podkładów podłogowych grubości od 45 do 80 mm</w:t>
            </w:r>
          </w:p>
        </w:tc>
      </w:tr>
      <w:tr>
        <w:trPr>
          <w:trHeight w:val="302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>
          <w:trHeight w:val="13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wykonywanie dalszych prac już po 7 dniach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color w:val="FF0000"/>
                <w:sz w:val="22"/>
                <w:szCs w:val="22"/>
              </w:rPr>
              <w:t>szybkoschnąca o wysokiej wytrzymałości  min. C35 N/mm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stosowani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do wykonywania podkładów podłogowych: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FF0000"/>
                <w:sz w:val="22"/>
                <w:szCs w:val="22"/>
              </w:rPr>
              <w:t>- związanych z podłożem cementowym, grubości od 45 do 80 mm,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FF0000"/>
                <w:sz w:val="22"/>
                <w:szCs w:val="22"/>
              </w:rPr>
              <w:t>-na warstwie oddzielającej (np. folii, papy,), grubości od 45 do 80 mm,</w:t>
            </w:r>
          </w:p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„pływających” na warstwie izolacji termicznej lub akustycznej, grubości od 45 do 80 mm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Skład zapra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">
              <w:r>
                <w:rPr>
                  <w:rStyle w:val="InternetLink"/>
                  <w:color w:val="FF0000"/>
                  <w:sz w:val="22"/>
                  <w:szCs w:val="22"/>
                  <w:u w:val="none"/>
                </w:rPr>
                <w:t>pisak który wcześniej został przesiany oraz wypłukany</w:t>
              </w:r>
            </w:hyperlink>
            <w:r>
              <w:rPr>
                <w:color w:val="FF0000"/>
                <w:sz w:val="22"/>
                <w:szCs w:val="22"/>
              </w:rPr>
              <w:t>,</w:t>
            </w:r>
          </w:p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żwir 2-8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color w:val="FF0000"/>
                <w:sz w:val="22"/>
                <w:szCs w:val="22"/>
              </w:rPr>
              <w:t>cement portlandzki klasy 42,5 MPa,</w:t>
            </w:r>
          </w:p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lastyfikatory - efekt szybszego twardnienia /wiązania cementu  oraz plastyfikatory -  efekt zwiększający wytrzymałość betonu do min. C35N/mm2</w:t>
            </w:r>
          </w:p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łókna polipropylen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datkowe zbroje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brojenie siatką stalowa z prętów żebrowanych o Ø 4mm, oczka nie mniejsze niż 10x10 c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jc w:val="both"/>
        <w:rPr>
          <w:bCs/>
          <w:spacing w:val="-1"/>
          <w:u w:val="single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4248" w:firstLine="708"/>
        <w:rPr/>
      </w:pPr>
      <w:r>
        <w:rPr>
          <w:b/>
        </w:rPr>
        <w:t xml:space="preserve"> </w:t>
      </w:r>
      <w:r>
        <w:rPr/>
        <w:t xml:space="preserve">data i podpis Wykonawcy      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sadzkimaszynowewroclaw.pl/piasek-do-wylewki-betonowej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8:00Z</dcterms:created>
  <dc:creator>WSZZ</dc:creator>
  <dc:description/>
  <cp:keywords/>
  <dc:language>en-US</dc:language>
  <cp:lastModifiedBy>user</cp:lastModifiedBy>
  <cp:lastPrinted>2012-03-20T07:19:00Z</cp:lastPrinted>
  <dcterms:modified xsi:type="dcterms:W3CDTF">2018-12-11T12:07:00Z</dcterms:modified>
  <cp:revision>5</cp:revision>
  <dc:subject/>
  <dc:title>Załącznik nr 1C do SIWZ</dc:title>
</cp:coreProperties>
</file>