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8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8 - Licencje dostępowe do usług zdalnego pulpitu (Remote Desktop Services) Windows 2016 dla 50 urządzeń lub równoważne – 3 szt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pracy terminalowej opartej na Microsoft Windows Server 2003 do 2016 na części obecnie użytkowanych stanowis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dostarczone licencje muszą łącznie zezwalać na dostęp do usług zdalnego pulpitu Windows Serwer 2016 z 50 urząd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e muszą zezwalać na dostęp do usług zdalnego pulpitu lub usług terminalowych w każdej edycji Windows Serwer (od Standard do DataCent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35" w:leader="none"/>
              </w:tabs>
              <w:ind w:left="435" w:hanging="362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licencje nie mogą zawierać ograniczenia na okres ważności licencj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posiada licencję na korzystanie z systemu operacyjnego Microsoft Windows Server 2016 w polskiej wersji językowej a dostarczone pakiety licencji będą rozszerzeniem zakresu licencj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dopuszcza łączenie licencji w zestawy o dowolnej ilośc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oświadcza, że nie jest placówką rządową, akademicką ani administracyjną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NormalnyWeb"/>
      <w:spacing w:before="100" w:after="0"/>
      <w:rPr/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pBdr>
        <w:top w:val="single" w:sz="4" w:space="1" w:color="000000"/>
      </w:pBdr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4:00Z</dcterms:created>
  <dc:creator>InformatykPix</dc:creator>
  <dc:description/>
  <dc:language>en-US</dc:language>
  <cp:lastModifiedBy>p</cp:lastModifiedBy>
  <cp:lastPrinted>2018-12-05T11:32:00Z</cp:lastPrinted>
  <dcterms:modified xsi:type="dcterms:W3CDTF">2018-12-05T10:34:00Z</dcterms:modified>
  <cp:revision>8</cp:revision>
  <dc:subject/>
  <dc:title>Elbląg, 2000-05-12</dc:title>
</cp:coreProperties>
</file>