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Załącznik nr 6 A do SIWZ</w:t>
      </w:r>
    </w:p>
    <w:p>
      <w:pPr>
        <w:pStyle w:val="Normal"/>
        <w:ind w:left="2" w:hanging="0"/>
        <w:rPr>
          <w:rFonts w:ascii="Tahoma" w:hAnsi="Tahoma" w:cs="Tahoma"/>
          <w:b/>
          <w:b/>
          <w:bCs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880" w:leader="none"/>
        </w:tabs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bCs/>
          <w:sz w:val="18"/>
          <w:szCs w:val="18"/>
        </w:rPr>
        <w:t>Pakiet nr 6 – Podzespoły komputerowe i urządzenia peryferyjne</w:t>
      </w:r>
    </w:p>
    <w:p>
      <w:pPr>
        <w:pStyle w:val="Normal"/>
        <w:tabs>
          <w:tab w:val="clear" w:pos="709"/>
          <w:tab w:val="left" w:pos="2880" w:leader="none"/>
        </w:tabs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5832"/>
        <w:gridCol w:w="1035"/>
      </w:tblGrid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>Podzespół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>Wymagani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>Ilość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łyta główna z procesorem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Tahoma" w:hAnsi="Tahoma" w:cs="Tahoma"/>
                <w:bCs/>
                <w:color w:val="1F497D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estaw podzespołów przeznaczony do zastosowania w komputerze do pracy w biurach, osiągający wynik w teście PassMark CPU min 5900 pkt. (</w:t>
            </w:r>
            <w:r>
              <w:rPr>
                <w:rFonts w:cs="Tahoma" w:ascii="Tahoma" w:hAnsi="Tahoma"/>
                <w:bCs/>
                <w:color w:val="3366FF"/>
                <w:sz w:val="18"/>
                <w:szCs w:val="18"/>
              </w:rPr>
              <w:t>dostępnym pod adresem</w:t>
            </w:r>
            <w:r>
              <w:rPr>
                <w:rFonts w:cs="Tahoma" w:ascii="Tahoma" w:hAnsi="Tahoma"/>
                <w:color w:val="3366FF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Cs/>
                <w:color w:val="3366FF"/>
                <w:sz w:val="18"/>
                <w:szCs w:val="18"/>
              </w:rPr>
              <w:t>http://www.cpubenchmark.net/cpu_list.php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)</w:t>
              <w:br/>
            </w:r>
            <w:r>
              <w:rPr>
                <w:rFonts w:cs="Tahoma" w:ascii="Tahoma" w:hAnsi="Tahoma"/>
                <w:bCs/>
                <w:color w:val="1F497D"/>
                <w:sz w:val="18"/>
                <w:szCs w:val="18"/>
              </w:rPr>
              <w:t>Wydruk z ww. witryny z zaoferowanym podzespołem należy złożyć na wezwanie Zamawiającego</w:t>
            </w:r>
          </w:p>
          <w:p>
            <w:pPr>
              <w:pStyle w:val="Normal"/>
              <w:ind w:left="75" w:hanging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magania dodatkow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75" w:hanging="36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Płyta główna z obsługą min. 3 urządzeń SATA-III, karta grafiki wspierająca technologię DirectX w wersji 11, złącze wideo DVI-D lub HDMI, złącze wideo VGA, gniazdo Gigabit Ethernet, min. 6 gniazd USB, w tym co najmniej 2 gniazda USB 3.0 typ A, min. 2 gniazda na moduły pamięci DDR4, obsługa do 16GB pamięci, 2 wolne gniazda PCI, możliwość wyprowadzenia słuchawek i mikrofonu na przedni panel obudow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7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ocesor typu BOX: wyposażony w radiator i wentylat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7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estaw w pełni współpracujący z systemem operacyjnym Microsoft Windows 7/8 32/64bit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ysk Twardy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Interfejs SATA-II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ntowany wewnątrz obudow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jemność min. 1000GB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ysk Twardy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ysk SSD (bez części ruchomych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Interfejs SATA-II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ntowany wewnątrz obudow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jemność min. 120GB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25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ysk Twardy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Interfejs SATA-II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ntowany wewnątrz obudow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jemność min. 2000GB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Dysk Twardy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Interfejs SATA-II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ntowany wewnątrz obudow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jemność min. 4000GB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asilacz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tyczka zasilania 20+4 PIN ATX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tyczka zasilająca +12V 4-pin (EPS12V) – 1 sz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tyczka zasilania SATA – minimum 2 sz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tyczka zasilania PATA – minimum 2 sz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Wtyczka zasilania FDD – 1 sz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łączka zasilania PCI-E – 6+2 PIN – minimum 1 sz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c minimum 420W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Filtry: przeciwzwarciowy, przeciwprzepięciow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orekcja współczynnika mocy (PFC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Rozmiar wentylatora – 120m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Certyfikat 80plus co najmniej Brązowy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Napęd optyczny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ntaż wewnątrz obudow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Odczyt/zapis: CD, DV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Szybkość zapisu DVD+R: przynajmniej x2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Szybkość zapisu DVD+R DL: przynajmniej x1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Szybkość zapisu CD-R: x4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Obsługiwane formaty (odczyt): CD-R, CD-RW, CD-ROM, DVD+/-R, DVD+/-R DL, DVD+/-RW, DVD-RAM, DVD-RO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ołączone oprogramowanie do nagrywania nośników pochodzące od producenta urządzenia posiadające funkcjonalności: nagrywanie danych z możliwością zamknięcia sesji, duplikowanie nośnika, możliwość utworzenia nośnika DVD-Vide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olor czarny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Obudowa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Typ ATX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idi Tow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Na przednim panelu 2 gniazda USB 2.0, gniazdo mikrofonu i słuchawe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Co najmniej 2 zewnętrzne zatoki 5,25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Co najmniej 1 zewnętrzna zatoka 3,5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Co najmniej 2 zatoki wewnętrzne 3,5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żliwość montażu dysków SSD 2,5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oczny kanał wentylacyjn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olor czarn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ez zasilacz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duł pamięci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Rodzaj: DDR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jemność 4G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Typ: Non-ECC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duł pamięci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Rodzaj: DDRII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jemność 4G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Typ: Non-ECC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lawiatura komputerowa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Standardowa bez przycisków multimedialn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godna z układem „polski programisty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tyk USB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75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ysz Komputerowa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wa przyciski i rolka do przewijan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Optyczn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tyk US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ługość kabla min. 1,8m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zystosowana do pracy dla prawo i lewo ręcznych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75</w:t>
            </w:r>
          </w:p>
        </w:tc>
      </w:tr>
      <w:tr>
        <w:trPr/>
        <w:tc>
          <w:tcPr>
            <w:tcW w:w="231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arunki gwarancji</w:t>
            </w:r>
          </w:p>
        </w:tc>
        <w:tc>
          <w:tcPr>
            <w:tcW w:w="6867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otyczy wszystkich wymienionych wyżej pozycji</w:t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Termin gwarancji: Nie mniej niż 36 miesięcy od daty dostawy.</w:t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 przypadku usterki nośnika danych (dysku twardego) w trakcie trwania gwarancji uniemożliwiającej bezpowrotne usunięcie danych bez trwałego zniszczenia nośnika (dysku twardego), przed oddaniem go do serwisu, Zamawiający zatrzymuje uszkodzony nośnik oraz otrzymuje nowy o parametrach zgodnych z uszkodzonym – wymóg podyktowany koniecznością wyeliminowania możliwości wycieku danych wrażliwych, które mogą być na ww. nośniku przechowywane.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odatkowe wymagania</w:t>
            </w:r>
          </w:p>
        </w:tc>
        <w:tc>
          <w:tcPr>
            <w:tcW w:w="6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ostarczany sprzęt jest fabrycznie nowy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Wykonawca </w:t>
      </w:r>
      <w:r>
        <w:rPr>
          <w:rFonts w:cs="Tahoma" w:ascii="Tahoma" w:hAnsi="Tahoma"/>
          <w:b/>
          <w:sz w:val="6"/>
          <w:szCs w:val="6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potwierdza spełnienie w/w wymogów.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nyWeb"/>
        <w:spacing w:before="100" w:after="0"/>
        <w:ind w:left="6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</w:t>
      </w:r>
    </w:p>
    <w:p>
      <w:pPr>
        <w:pStyle w:val="NormalnyWeb"/>
        <w:spacing w:before="100" w:after="0"/>
        <w:ind w:left="4955" w:firstLine="709"/>
        <w:jc w:val="center"/>
        <w:rPr/>
      </w:pPr>
      <w:r>
        <w:rPr>
          <w:rFonts w:cs="Arial" w:ascii="Arial" w:hAnsi="Arial"/>
          <w:sz w:val="20"/>
          <w:szCs w:val="20"/>
        </w:rPr>
        <w:t>data i podpis Wykonawcy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lub upoważnionego przedstawiciela      Wykonawcy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ab/>
      <w:tab/>
      <w:t xml:space="preserve">Strona </w:t>
    </w:r>
    <w:r>
      <w:rPr>
        <w:rStyle w:val="PageNumber"/>
        <w:rFonts w:cs="Tahoma" w:ascii="Tahoma" w:hAnsi="Tahoma"/>
      </w:rPr>
      <w:fldChar w:fldCharType="begin"/>
    </w:r>
    <w:r>
      <w:rPr>
        <w:rStyle w:val="PageNumber"/>
        <w:rFonts w:cs="Tahoma" w:ascii="Tahoma" w:hAnsi="Tahoma"/>
      </w:rPr>
      <w:instrText xml:space="preserve"> PAGE </w:instrText>
    </w:r>
    <w:r>
      <w:rPr>
        <w:rStyle w:val="PageNumber"/>
        <w:rFonts w:cs="Tahoma" w:ascii="Tahoma" w:hAnsi="Tahoma"/>
      </w:rPr>
      <w:fldChar w:fldCharType="separate"/>
    </w:r>
    <w:r>
      <w:rPr>
        <w:rStyle w:val="PageNumber"/>
        <w:rFonts w:cs="Tahoma" w:ascii="Tahoma" w:hAnsi="Tahoma"/>
      </w:rPr>
      <w:t>2</w:t>
    </w:r>
    <w:r>
      <w:rPr>
        <w:rStyle w:val="PageNumber"/>
        <w:rFonts w:cs="Tahoma" w:ascii="Tahoma" w:hAnsi="Tahoma"/>
      </w:rPr>
      <w:fldChar w:fldCharType="end"/>
    </w:r>
    <w:r>
      <w:rPr>
        <w:rStyle w:val="PageNumber"/>
        <w:rFonts w:cs="Tahoma" w:ascii="Tahoma" w:hAnsi="Tahoma"/>
      </w:rPr>
      <w:t xml:space="preserve"> z </w:t>
    </w:r>
    <w:r>
      <w:rPr>
        <w:rStyle w:val="PageNumber"/>
        <w:rFonts w:cs="Tahoma" w:ascii="Tahoma" w:hAnsi="Tahoma"/>
      </w:rPr>
      <w:fldChar w:fldCharType="begin"/>
    </w:r>
    <w:r>
      <w:rPr>
        <w:rStyle w:val="PageNumber"/>
        <w:rFonts w:cs="Tahoma" w:ascii="Tahoma" w:hAnsi="Tahoma"/>
      </w:rPr>
      <w:instrText xml:space="preserve"> NUMPAGES \* ARABIC </w:instrText>
    </w:r>
    <w:r>
      <w:rPr>
        <w:rStyle w:val="PageNumber"/>
        <w:rFonts w:cs="Tahoma" w:ascii="Tahoma" w:hAnsi="Tahoma"/>
      </w:rPr>
      <w:fldChar w:fldCharType="separate"/>
    </w:r>
    <w:r>
      <w:rPr>
        <w:rStyle w:val="PageNumber"/>
        <w:rFonts w:cs="Tahoma" w:ascii="Tahoma" w:hAnsi="Tahoma"/>
      </w:rPr>
      <w:t>2</w:t>
    </w:r>
    <w:r>
      <w:rPr>
        <w:rStyle w:val="PageNumber"/>
        <w:rFonts w:cs="Tahoma" w:ascii="Tahoma" w:hAnsi="Tahoma"/>
      </w:rPr>
      <w:fldChar w:fldCharType="end"/>
    </w:r>
  </w:p>
  <w:p>
    <w:pPr>
      <w:pStyle w:val="NormalnyWeb"/>
      <w:spacing w:before="100" w:after="0"/>
      <w:rPr>
        <w:sz w:val="18"/>
        <w:szCs w:val="18"/>
      </w:rPr>
    </w:pPr>
    <w:r>
      <w:rPr>
        <w:sz w:val="18"/>
        <w:szCs w:val="18"/>
      </w:rPr>
      <w:t>49/2018 SIWZ – dostawa sprzętu i oprogramowania komputerowego dla potrzeb WSZ w Elblągu.</w:t>
    </w:r>
  </w:p>
  <w:p>
    <w:pPr>
      <w:pStyle w:val="Foo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left"/>
    </w:pPr>
    <w:rPr/>
  </w:style>
  <w:style w:type="paragraph" w:styleId="Tekstpodstawowywcity2">
    <w:name w:val="Tekst podstawowy wcięty 2"/>
    <w:basedOn w:val="Normal"/>
    <w:qFormat/>
    <w:pPr>
      <w:ind w:firstLine="540"/>
    </w:pPr>
    <w:rPr>
      <w:rFonts w:ascii="Tahoma" w:hAnsi="Tahoma" w:cs="Tahoma"/>
      <w:sz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19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SzZ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2:03:00Z</dcterms:created>
  <dc:creator>InformatykPix</dc:creator>
  <dc:description/>
  <dc:language>en-US</dc:language>
  <cp:lastModifiedBy>p</cp:lastModifiedBy>
  <cp:lastPrinted>2018-12-05T11:29:00Z</cp:lastPrinted>
  <dcterms:modified xsi:type="dcterms:W3CDTF">2018-12-05T10:30:00Z</dcterms:modified>
  <cp:revision>11</cp:revision>
  <dc:subject/>
  <dc:title>Elbląg, 2000-05-12</dc:title>
</cp:coreProperties>
</file>