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0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10: Rejestrator monitoringu wizyjnego – 1 sztuk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ieciowy rejestrator monitoringu wizyjn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Urządzenie przeznaczone do rejestracji obrazu ze 128 kamer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Quad Cor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ideo i audio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do 128 kam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 kanał wejścia, 1 kanał wyjścia, R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resja wideo: H.265/H.264/MJPE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nagrywania: 12Mpx/8Mpx/6Mpx/5Mpx/4Mpx/3Mpx/1080P/720P/D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nagrywania: do 384 Mbp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ryby nagrywania: Ręczne, Terminarz (Regularne (Ciągłe), MD, Alarm), St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it Rate: od 16Kbps do 20Mbps na kana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wał nagrywania: od 1 do 120 minut, Pre-record: od 1 do 30 sekund, Post-record: od 10 do 300 seku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 wyświetlania: 3840x2160, 1920x1080, 1280x1024, 1280x720, 1024x76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SD: Nazwa kamery, Czas, Zanik wideo, Blokada kamery, Detekcja ruchu, Nagrywani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nie i archiwizacj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Tryb szukania: Czas/Data, Alarm, Dokładne wyszukiwanie (co do sekund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unkcje odtwarzania:  Start, Pauza, Stop, Rewind, Szybkie odtwarzanie, Wolne odtwarzanie, Następny plik, Poprzedni plik, Następna kamera, Poprzednia kamera, Pełny ekran, Powtórz, Shuffle, Wybór kopii zapasowej, Cyfrowy zo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rchiwizacja: Nośnik USB / Sieć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rt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4x HD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x VG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x USB w tym: 2x USB 3.0, 2x USB 2.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x RJ45 10/100/1000Mbp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x eS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 Mini SAS Port, dla zewnętrznej macierzy dyskowej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szt. Dysk twardy o pojemności min. 4TB, dysk dostosowany do ciągłej prac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do 16 Dysków SATA III, do 6 TB każ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ryby pracy HDD: Single, Raid 0/1/5/6/10/50/60  (Support Global HDD hot-spa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>Funkcje sieciowe: HTTP, TCP/IP, IPv4/IPv6, UPNP, RTSP, UDP, SMTP, NTP, DHCP, DNS, IP Filter, PPPOE, DDNS, FTP, Alarm Server, Wyszukiwanie IP (Wspiera kamery IP Dahua, DVR, NVS, itp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iczba użytkowników: nie mniej niż 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x Redundantny zasilacz, montowany wewnątrz obudowy o parametrach: AC od 100V do 240V, od 50 do 60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. Usunięcie awarii – zgodnie z zadeklarowanym terminem w formularzu ofertowym Załącznik Nr 12 do SIWZ,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ind w:left="2" w:hanging="0"/>
        <w:rPr/>
      </w:pPr>
      <w:r>
        <w:rPr>
          <w:rFonts w:cs="Tahoma" w:ascii="Tahoma" w:hAnsi="Tahoma"/>
          <w:b/>
          <w:sz w:val="18"/>
          <w:szCs w:val="18"/>
        </w:rPr>
        <w:t xml:space="preserve">Wykonawca </w:t>
      </w:r>
      <w:r>
        <w:rPr>
          <w:rFonts w:cs="Tahoma" w:ascii="Tahoma" w:hAnsi="Tahoma"/>
          <w:b/>
          <w:sz w:val="6"/>
          <w:szCs w:val="6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nyWeb"/>
        <w:spacing w:before="100" w:after="0"/>
        <w:ind w:left="6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nyWeb"/>
        <w:spacing w:before="100" w:after="0"/>
        <w:ind w:left="4955" w:firstLine="709"/>
        <w:jc w:val="center"/>
        <w:rPr/>
      </w:pPr>
      <w:r>
        <w:rPr>
          <w:rFonts w:cs="Arial" w:ascii="Arial" w:hAnsi="Arial"/>
          <w:sz w:val="20"/>
          <w:szCs w:val="20"/>
        </w:rPr>
        <w:t>data i podpis Wykonawcy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lub upoważnionego przedstawiciela     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  <w:t xml:space="preserve">Stro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 xml:space="preserve"> z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</w:p>
  <w:p>
    <w:pPr>
      <w:pStyle w:val="NormalnyWeb"/>
      <w:spacing w:before="100" w:after="0"/>
      <w:rPr>
        <w:sz w:val="18"/>
        <w:szCs w:val="18"/>
      </w:rPr>
    </w:pPr>
    <w:r>
      <w:rPr>
        <w:sz w:val="18"/>
        <w:szCs w:val="18"/>
      </w:rPr>
      <w:t>49/2018 SIWZ – dostawa sprzętu i oprogramowania komputerowego dla potrzeb WSZ w Elblągu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00:00Z</dcterms:created>
  <dc:creator>InformatykPix</dc:creator>
  <dc:description/>
  <dc:language>en-US</dc:language>
  <cp:lastModifiedBy>p</cp:lastModifiedBy>
  <cp:lastPrinted>2018-12-05T11:36:00Z</cp:lastPrinted>
  <dcterms:modified xsi:type="dcterms:W3CDTF">2018-12-05T10:36:00Z</dcterms:modified>
  <cp:revision>12</cp:revision>
  <dc:subject/>
  <dc:title>Elbląg, 2000-05-12</dc:title>
</cp:coreProperties>
</file>