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5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5: Osprzęt sieci komputerowej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ełącznik sieciowy – 4 sztuki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ud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osowana do montażu w szafie Rack 19", wysokość nie większa niż 1U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rt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8 portów Gigabit Ethernet 10/100/1000BASE-T z automatycznym wykrywaniem prędkości i możliwością zasilania urządzeń PoE z obsługą PoE+ IEEE 802.3af/at oraz 24VDC Passive PoE oraz z narzędziem do testowania podłączonego okablowania (min. w zakresie pomiaru dystansu do uszkodzeni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2 gniazda SFP 1G, obsługujące wkładki SFP dowolnego producenta bez utraty gwarancj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2 gniazda SFP+ 1/10G, obsługujące wkładki SFP/SFP+ dowolnego producenta bez utraty gwarancj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tablicy przełączania - nie mniej niż 8000 adresów MA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ci przełączania – nie mniej niż 140 Gb/s i nie mniej niż 100 milionów pakietów na sekundę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LAN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min. 255 sieci VLAN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rządz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rządzanie przez konsolę szeregow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SNM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rządzanie zdalne w pełnym zakresie za pomocą przeglądarki internetowej (interfejs WWW) oraz terminala znakowego (protokół SSH lub TELNET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+Obsługiwane standardy i funkcjonalnośc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ANSI/TIA-1057: LLDP-Media Endpoint Discovery (MED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IEEE 802.1AB: Link Layer Discovery Protocol (LLDP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EEE 802.1D: Spanning Tree Compatibi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IEEE 802.1S: Multiple Spanning Tree Compatibi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IEEE 802.1W: Rapid Spanning Tree Compatibi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IEEE 802.1Q: Virtual LANs with Port-Based VLA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IEEE 802.1X: Port-Based Authentication with Guest VLAN Sup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EEE 802.3: 10BASE-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EEE 802.3u: 100BASE-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EEE 802.3ab: 1000BASE-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EEE 802.3ac: VLAN Tagg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EEE 802.3ad: Link Aggreg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EEE 802.3x: Flow Contro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adcast Storm Recove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HCP Snoop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Jumbo Ethernet Frame Sup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rt MAC Lock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rt Mirro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atic MAC Filte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Voice VLA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eksportu i importu konfigur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rzędzie PING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żdy port oferuje maksymalnie 34,2 W mocy do zasilania urządzeń zgodnych ze standardem PoE+ (IEEE 802.3af/at) oraz min. 17W w standardzie Passive PoE, łączna moc zasilanych urządzeń min. 500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4 moduły SFP w standardzie 1000BASE-LX dostarczone wraz z urządzeni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bel zasilają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ie mniej niż 36 miesięcy od daty dostawy. 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zgodnie z zadeklarowanym terminem w Załączniku nr 12 do SIWZ ( Formularz ofertowy), od dnia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</w:tr>
    </w:tbl>
    <w:p>
      <w:pPr>
        <w:pStyle w:val="NormalnyWeb"/>
        <w:spacing w:before="100" w:after="0"/>
        <w:rPr/>
      </w:pP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b/>
          <w:sz w:val="6"/>
          <w:szCs w:val="6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otwierdza spełnienie w/w wymogów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ind w:left="4956" w:firstLine="709"/>
        <w:rPr/>
      </w:pPr>
      <w:r>
        <w:rPr/>
      </w:r>
    </w:p>
    <w:p>
      <w:pPr>
        <w:pStyle w:val="NormalnyWeb"/>
        <w:spacing w:before="100" w:after="0"/>
        <w:ind w:left="6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nyWeb"/>
        <w:spacing w:before="100" w:after="0"/>
        <w:ind w:left="4955" w:firstLine="709"/>
        <w:jc w:val="center"/>
        <w:rPr/>
      </w:pPr>
      <w:r>
        <w:rPr>
          <w:rFonts w:cs="Arial" w:ascii="Arial" w:hAnsi="Arial"/>
          <w:sz w:val="20"/>
          <w:szCs w:val="20"/>
        </w:rPr>
        <w:t>data i podpis Wykonawcy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ub upoważnionego przedstawiciela      Wykonawcy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0"/>
      <w:rPr>
        <w:sz w:val="18"/>
        <w:szCs w:val="18"/>
      </w:rPr>
    </w:pPr>
    <w:r>
      <w:rPr>
        <w:sz w:val="18"/>
        <w:szCs w:val="18"/>
      </w:rPr>
      <w:t>49/2018 SIWZ – dostawa sprzętu i oprogramowania komputerowego dla potrzeb WSZ w Elblągu.</w:t>
    </w:r>
  </w:p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 xml:space="preserve">Strona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z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00:00Z</dcterms:created>
  <dc:creator>InformatykPix</dc:creator>
  <dc:description/>
  <dc:language>en-US</dc:language>
  <cp:lastModifiedBy>p</cp:lastModifiedBy>
  <cp:lastPrinted>2018-12-05T11:17:00Z</cp:lastPrinted>
  <dcterms:modified xsi:type="dcterms:W3CDTF">2018-12-05T10:17:00Z</dcterms:modified>
  <cp:revision>9</cp:revision>
  <dc:subject/>
  <dc:title>Elbląg, 2000-05-12</dc:title>
</cp:coreProperties>
</file>