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bCs/>
          <w:sz w:val="18"/>
          <w:szCs w:val="18"/>
        </w:rPr>
        <w:t>Pakiet nr 4: Drukarki i materiały eksploatacyjne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18"/>
          <w:szCs w:val="18"/>
        </w:rPr>
        <w:t>Urządzenie wielofunkcyjne – 20 sztuk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rukarka, skaner, kopiarka, faks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obsługiwa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600 x 6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15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7000 stron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ruk dwustron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utomaty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1200x1200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6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ort Hi-Speed USB 2.0, Port sieciowy 10/100Base-T Ethernet, Port telefoniczny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utomatyczny podajnik do skanowania/kserowania na przynajmniej 35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problemowa współpraca z systemami Windows 7/10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wszystkie kable niezbędne do pełnego wykorzystania urządzenia (Zasilający, USB, RJ45,, RJ11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sterowniki na nośniku optycznym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oprogramowanie pozwalające skanować dokumenty do formatów JPEG, TIF, PDF, BMP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oprogramowanie do rozpoznawania tekstu OCR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obsługi funkcji kopiowania oraz faksu bez konieczności podłączania urządzenia do komputer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 Usunięcie awarii – zgodnie z zadeklarowanym terminie w Formularzu ofertowym (Załącznik Nr 12 do SIWZ)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oświadczenie należy złożyć na wezwanie Zamawiającego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musi być realizowany zgodnie z wymaganiami normy ISO 9001 – na wezwanie Zamawiającego należy dołączyć dokument potwierdzający, że serwis urządzeń będzie realizowany zgodnie z tą normą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urządzenia z pkt. 1 niniejszego pakietu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one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r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2600 str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6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ben (jeśli dotyczy zaproponowanego urządzenia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12000 str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1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 powyższych materiał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wca gwarantuje, iż w przypadku wystąpienia usterki urządzenia spowodowanego użytkowaniem dostarczonego materiału eksploatacyjnego z grup tonery i tusze do sprzętu drukującego, dokona naprawy urządzenia na swój koszt. Podstawą oceny wystąpienia takiej usterki będzie ekspertyza techniczna otrzymana od autoryzowanego serwisu technicznego danego urzą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kłady drukujące muszą być materiałami pochodzącymi od producenta danego sprzętu, w którym docelowo mają być wykorzystane lub materiałami równoważ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 materiały równoważne należy uznać artykuły, których jakość, parametry techniczne, w tym wydajność, jest co najmniej taka, jak materiałów oryginalnych zalecanych przez producenta urządzenia, w którym powinny być stos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pochodzić z bieżącej produkcji i być fabrycznie nowe, nie mogą posiadać śladów poprzedniego używania, uszkodzenia i nie mogą być regenerowane albo refabryk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być wyposażone w występujące w materiałach oryginalnych elementy elektroniczne (chipy) spełniające wymogi producenta urządzenia w którym mają być stosowane i nie mogą ograniczać pełnej współpracy z oprogramowaniem urządzeń drukujących, monitorującym np. stan zasobników z tuszem lub tonerem i/lub stan techniczny materiału eksploatacyj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nie mogą powodować ograniczeń funkcji i możliwości sprzętu drukującego, do którego są przeznaczone oraz wpływać ujemnie na jakoś wydruku, wyspecyfikowaną w warunkach technicznych określonych przez producenta powyższego sprzę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muszą być dostarczone w oryginalnych opakowaniach oraz posiadać zabezpieczenia, które pozwalają na prawidłowe przechowywanie oraz bezpieczny trans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y drukujące (tonery) muszą zawierać na obudowie/naboju informację umożliwiającą ich identyfikację. W przypadku materiałów równoważnych, gdy kod identyfikacyjny jest inny od kodu stosowanego przez producenta materiałów oryginalnych i nie zawiera opisu umożliwiającego jego łatwą identyfikację, Wykonawca zobowiązany jest dołączyć do oferty wykaz kodów producenta/ów zamienników wraz z informacją, do jakich drukarek dany model jest dedykowa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oferowane materiały eksploatacyjne, niezależnie od tego, czy są to produkty oryginalne czy równoważne muszą być wyprodukowane nie wcześniej, niż 9 miesięcy przed terminem dostawy. Na wszystkich oferowanych materiałach eksploatacyjnych musi być fabryczne oznaczenie daty produk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warancja na wszystkie dostarczane materiały eksploatacyjne liczona jest od daty dostarczenia i trwa minimum 12 miesię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ferowane materiały eksploatacyjne muszą być zgodne z obowiązującym w Polsce prawem patent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alizacja reklamacji asortymentu – do 10 dni roboczych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rukarka – 25 sztuk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obsługiwa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00 x 6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25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najmniej 10000 stron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fr-FR"/>
              </w:rPr>
              <w:t>Port Hi-Speed USB 2.0, Port sieciowy 10/100Base-T Ethernet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ajnik na przynajmniej 250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problemowa współpraca z systemami Windows 7/10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wszystkie kable niezbędne do pełnego wykorzystania urządzenia (Zasilający, USB, RJ45,, RJ11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łączone sterowniki na nośniku optycznym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złożyć na wezwanie Zamawiającego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rwis musi być realizowany zgodnie z wymaganiami normy ISO 9001 –na wezwanie Zamawiającego należy dołączyć dokument potwierdzający, że serwis urządzeń będzie realizowany zgodnie z tą norm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18"/>
          <w:szCs w:val="18"/>
        </w:rPr>
        <w:t>Materiały eksploatacyjne do urządzenia z pkt. 3 niniejszego pakietu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one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r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2600 str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7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ben (jeśli dotyczy zaproponowanego urządzenia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12000 str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1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 powyższych materiał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wca gwarantuje, iż w przypadku wystąpienia usterki urządzenia spowodowanego użytkowaniem dostarczonego materiału eksploatacyjnego z grup tonery i tusze do sprzętu drukującego, dokona naprawy urządzenia na swój koszt. Podstawą oceny wystąpienia takiej usterki będzie ekspertyza techniczna otrzymana od autoryzowanego serwisu technicznego danego urzą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kłady drukujące muszą być materiałami pochodzącymi od producenta danego sprzętu, w którym docelowo mają być wykorzystane lub materiałami równoważ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 materiały równoważne należy uznać artykuły, których jakość, parametry techniczne, w tym wydajność, jest co najmniej taka, jak materiałów oryginalnych zalecanych przez producenta urządzenia, w którym powinny być stos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pochodzić z bieżącej produkcji i być fabrycznie nowe, nie mogą posiadać śladów poprzedniego używania, uszkodzenia i nie mogą być regenerowane albo refabryk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być wyposażone w występujące w materiałach oryginalnych elementy elektroniczne (chipy) spełniające wymogi producenta urządzenia w którym mają być stosowane i nie mogą ograniczać pełnej współpracy z oprogramowaniem urządzeń drukujących, monitorującym np. stan zasobników z tuszem lub tonerem i/lub stan techniczny materiału eksploatacyj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nie mogą powodować ograniczeń funkcji i możliwości sprzętu drukującego, do którego są przeznaczone oraz wpływać ujemnie na jakoś wydruku, wyspecyfikowaną w warunkach technicznych określonych przez producenta powyższego sprzę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muszą być dostarczone w oryginalnych opakowaniach oraz posiadać zabezpieczenia, które pozwalają na prawidłowe przechowywanie oraz bezpieczny trans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y drukujące (tonery) muszą zawierać na obudowie/naboju informację umożliwiającą ich identyfikację. W przypadku materiałów równoważnych, gdy kod identyfikacyjny jest inny od kodu stosowanego przez producenta materiałów oryginalnych i nie zawiera opisu umożliwiającego jego łatwą identyfikację, Wykonawca zobowiązany jest dołączyć do oferty wykaz kodów producenta/ów zamienników wraz z informacją, do jakich drukarek dany model jest dedykowa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oferowane materiały eksploatacyjne, niezależnie od tego, czy są to produkty oryginalne czy równoważne muszą być wyprodukowane nie wcześniej, niż 9 miesięcy przed terminem dostawy. Na wszystkich oferowanych materiałach eksploatacyjnych musi być fabryczne oznaczenie daty produk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warancja na wszystkie dostarczane materiały eksploatacyjne liczona jest od daty dostarczenia i trwa minimum 12 miesię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ferowane materiały eksploatacyjne muszą być zgodne z obowiązującym w Polsce prawem patent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alizacja reklamacji asortymentu – do 10 dni roboczych</w:t>
            </w:r>
          </w:p>
        </w:tc>
      </w:tr>
    </w:tbl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4963" w:firstLine="701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data i </w:t>
      </w:r>
      <w:r>
        <w:rPr>
          <w:rFonts w:cs="Tahoma" w:ascii="Tahoma" w:hAnsi="Tahoma"/>
          <w:sz w:val="20"/>
          <w:szCs w:val="20"/>
        </w:rPr>
        <w:t>podpis</w:t>
      </w:r>
      <w:r>
        <w:rPr>
          <w:rFonts w:cs="Arial" w:ascii="Arial" w:hAnsi="Arial"/>
          <w:sz w:val="20"/>
          <w:szCs w:val="20"/>
        </w:rPr>
        <w:t xml:space="preserve"> Wykonawcy</w:t>
      </w:r>
    </w:p>
    <w:p>
      <w:pPr>
        <w:pStyle w:val="Normal"/>
        <w:ind w:left="354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 lub upoważnionego przedstawiciela Wykonawcy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</w:p>
  <w:p>
    <w:pPr>
      <w:pStyle w:val="Footer"/>
      <w:rPr/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jc w:val="left"/>
    </w:pPr>
    <w:rPr/>
  </w:style>
  <w:style w:type="paragraph" w:styleId="ZnakZnak1">
    <w:name w:val=" Znak Znak1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58:00Z</dcterms:created>
  <dc:creator>InformatykPix</dc:creator>
  <dc:description/>
  <dc:language>en-US</dc:language>
  <cp:lastModifiedBy>p</cp:lastModifiedBy>
  <cp:lastPrinted>2018-12-05T11:15:00Z</cp:lastPrinted>
  <dcterms:modified xsi:type="dcterms:W3CDTF">2018-12-05T10:15:00Z</dcterms:modified>
  <cp:revision>13</cp:revision>
  <dc:subject/>
  <dc:title>Elbląg, 2000-05-12</dc:title>
</cp:coreProperties>
</file>