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 DZIERżAWY KOPIAREK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r ……./Pu/2018</w:t>
      </w:r>
    </w:p>
    <w:p>
      <w:pPr>
        <w:pStyle w:val="Normal"/>
        <w:ind w:left="3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warta w dniu ............................................ r. pomiędzy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jewódzki Szpital Zespolony w Elblągu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Królewiecka 146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2-300 Elbląg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REGON:  170745930       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NIP: 5782517492</w:t>
        <w:tab/>
        <w:t xml:space="preserve">        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KRS: 0000003202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ank: PKO BP S.A. O/Elbląg              konto nr: 76 1020 1752 0000 0602 0003 5063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reprezentowanym przez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ind w:left="360" w:hanging="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mgr Elżbietę Gelert – Dyrektor Naczelny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wanym dalej </w:t>
      </w:r>
      <w:r>
        <w:rPr>
          <w:rFonts w:cs="Tahoma" w:ascii="Tahoma" w:hAnsi="Tahoma"/>
          <w:b/>
        </w:rPr>
        <w:t>Użytkownikiem,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 wyłonioną w trybie art.4 pkt.8 Ustawy Prawo Zamówień Publicznych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autoSpaceDE w:val="true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IP: </w:t>
        <w:tab/>
        <w:t>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KRS :</w:t>
        <w:tab/>
        <w:t>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reprezentowaną przez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2. 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waną dalej </w:t>
      </w:r>
      <w:r>
        <w:rPr>
          <w:rFonts w:cs="Tahoma" w:ascii="Tahoma" w:hAnsi="Tahoma"/>
          <w:b/>
        </w:rPr>
        <w:t xml:space="preserve">Serwisem, </w:t>
      </w:r>
      <w:r>
        <w:rPr>
          <w:rFonts w:cs="Tahoma" w:ascii="Tahoma" w:hAnsi="Tahoma"/>
        </w:rPr>
        <w:t>następującej treści:</w:t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120" w:after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1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umowy jest </w:t>
      </w:r>
      <w:r>
        <w:rPr>
          <w:rFonts w:cs="Tahoma" w:ascii="Tahoma" w:hAnsi="Tahoma"/>
          <w:b/>
          <w:bCs/>
        </w:rPr>
        <w:t>dzierżawa na okres 36 miesięcy 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urządzeń kopiujących</w:t>
      </w:r>
      <w:r>
        <w:rPr>
          <w:rFonts w:cs="Tahoma" w:ascii="Tahoma" w:hAnsi="Tahoma"/>
        </w:rPr>
        <w:t xml:space="preserve"> (kserokopiarek) </w:t>
      </w:r>
      <w:r>
        <w:rPr>
          <w:rFonts w:cs="Tahoma" w:ascii="Tahoma" w:hAnsi="Tahoma"/>
          <w:b/>
        </w:rPr>
        <w:t>z pełnym wsparciem serwisowym oraz zapewnieniem materiałów eksploatacyjnych</w:t>
      </w:r>
      <w:r>
        <w:rPr>
          <w:rFonts w:cs="Tahoma" w:ascii="Tahoma" w:hAnsi="Tahoma"/>
        </w:rPr>
        <w:t xml:space="preserve"> do nich. Lista dzierżawionych urządzeń, wraz z nazwą i modelem, numerami seryjnymi oraz licznikiem wydruków/kopii będzie zawarta w Załączniku nr 2 do umowy – Protokół instalacji urządzeń kopiujących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35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Wymienione w ust. 1 niniejszego § urządzenia, zostaną dostarczone, skonfigurowane i zainstalowane przez Serwis w Wojewódzkim Szpitalu Zespolonym w Elblągu, </w:t>
      </w:r>
      <w:r>
        <w:rPr>
          <w:rStyle w:val="Applestylespan"/>
          <w:rFonts w:cs="Tahoma" w:ascii="Tahoma" w:hAnsi="Tahoma"/>
        </w:rPr>
        <w:t>ul. Królewiecka 146;</w:t>
      </w:r>
      <w:r>
        <w:rPr>
          <w:rFonts w:cs="Tahoma" w:ascii="Tahoma" w:hAnsi="Tahoma"/>
        </w:rPr>
        <w:t xml:space="preserve"> 82-300 Elbląg, w miejscach wskazanych przez Użytkownika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wis przeprowadzi szkolenie użytkowników w miejscu użytkowania urządzeń oraz dostarczy instrukcje obsługi urządzeń w języku polskim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zasie trwania dzierżawy urządzenia stanowią własność Serwisu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wis ponosi całkowity koszt związany z pełną obsługą serwisową, z wyjątkiem zaopatrzenia w papier. Dostawa i instalacja wszelkich części i materiałów wymienianych bezpłatnie w ramach niniejszej umowy, następuje wyłącznie pod warunkiem zwrotu wymienianej części lub opakowania po zużytym materiale.</w:t>
      </w:r>
    </w:p>
    <w:p>
      <w:pPr>
        <w:pStyle w:val="Normal"/>
        <w:spacing w:before="120" w:after="24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before="120" w:after="0"/>
        <w:ind w:left="284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</w:t>
      </w:r>
      <w:r>
        <w:rPr>
          <w:rFonts w:cs="Tahoma" w:ascii="Tahoma" w:hAnsi="Tahoma"/>
          <w:b/>
        </w:rPr>
        <w:t>……….</w:t>
      </w:r>
      <w:r>
        <w:rPr>
          <w:rFonts w:cs="Tahoma" w:ascii="Tahoma" w:hAnsi="Tahoma"/>
        </w:rPr>
        <w:t xml:space="preserve"> zł netto za 1 stronę A4 kopii/wydruku. (stawka VAT: zgodna z powszechnie obowiązującymi przepisami prawa).</w:t>
      </w:r>
    </w:p>
    <w:p>
      <w:pPr>
        <w:pStyle w:val="Normal"/>
        <w:numPr>
          <w:ilvl w:val="0"/>
          <w:numId w:val="9"/>
        </w:numPr>
        <w:spacing w:before="120" w:after="0"/>
        <w:ind w:left="284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</w:t>
      </w:r>
      <w:r>
        <w:rPr>
          <w:rFonts w:cs="Tahoma" w:ascii="Tahoma" w:hAnsi="Tahoma"/>
          <w:b/>
        </w:rPr>
        <w:t>………..</w:t>
      </w:r>
      <w:r>
        <w:rPr>
          <w:rFonts w:cs="Tahoma" w:ascii="Tahoma" w:hAnsi="Tahoma"/>
        </w:rPr>
        <w:t xml:space="preserve"> zł netto za 1 miesiąc wynajmu 3 urządzeń (stawka VAT: zgodna z powszechnie obowiązującymi przepisami prawa).</w:t>
      </w:r>
    </w:p>
    <w:p>
      <w:pPr>
        <w:pStyle w:val="Normal"/>
        <w:numPr>
          <w:ilvl w:val="0"/>
          <w:numId w:val="9"/>
        </w:numPr>
        <w:spacing w:before="120" w:after="0"/>
        <w:ind w:left="284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a wykonane kopie będzie wystawiana comiesięcznie na podstawie liczby stron, które wykonał użytkownik z 30 dniowym terminem płatności.</w:t>
      </w:r>
    </w:p>
    <w:p>
      <w:pPr>
        <w:pStyle w:val="Normal"/>
        <w:numPr>
          <w:ilvl w:val="0"/>
          <w:numId w:val="9"/>
        </w:numPr>
        <w:spacing w:before="120" w:after="0"/>
        <w:ind w:left="284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 zgody Serwisu Użytkownik nie może oddać urządzenia w podnajem lub do bezpłatnego użytkowania.</w:t>
      </w:r>
    </w:p>
    <w:p>
      <w:pPr>
        <w:pStyle w:val="Normal"/>
        <w:numPr>
          <w:ilvl w:val="0"/>
          <w:numId w:val="9"/>
        </w:numPr>
        <w:spacing w:before="120" w:after="0"/>
        <w:ind w:left="284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a strona wydruku/kopii A3 jest rozumiana jako 2 strony wydruku/kopii formatu A4. Wydruk/kopia dwustronna formatu A4/A3 jest rozumiana jako dwa jednostronne wydruki/kopie formatu A4/A3.</w:t>
      </w:r>
    </w:p>
    <w:p>
      <w:pPr>
        <w:pStyle w:val="Normal"/>
        <w:numPr>
          <w:ilvl w:val="0"/>
          <w:numId w:val="9"/>
        </w:numPr>
        <w:spacing w:before="120" w:after="0"/>
        <w:ind w:left="284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rony dopuszczają zmiany treści umowy czasowe lub trwałe w trakcie jej obowiązywania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ahoma" w:ascii="Tahoma" w:hAnsi="Tahoma"/>
        </w:rPr>
        <w:t>w przypadku, gdy zmiany te są korzystne dla Użytkownika,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ahoma" w:ascii="Tahoma" w:hAnsi="Tahoma"/>
        </w:rPr>
        <w:t>gdy strony dopuszczają zmianę umowy w zakresie obniżenia cen jednostkowych poszczególnych elementów przedmiotu zamówienia,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ekroć nastąpi zmiana powszechnie obowiązujących przepisów praw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większenia liczby kopiarek</w:t>
      </w:r>
    </w:p>
    <w:p>
      <w:pPr>
        <w:pStyle w:val="Normal"/>
        <w:numPr>
          <w:ilvl w:val="0"/>
          <w:numId w:val="9"/>
        </w:numPr>
        <w:spacing w:before="120" w:after="0"/>
        <w:ind w:left="284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udokumentowanych zmian, o których mowa w ust. 5 zostaną one uzgodnione i po zaakceptowaniu przez Użytkownika wprowadzone aneksem do umowy.</w:t>
      </w:r>
    </w:p>
    <w:p>
      <w:pPr>
        <w:pStyle w:val="Normal"/>
        <w:numPr>
          <w:ilvl w:val="0"/>
          <w:numId w:val="9"/>
        </w:numPr>
        <w:spacing w:before="120" w:after="0"/>
        <w:ind w:left="284" w:hanging="283"/>
        <w:jc w:val="both"/>
        <w:rPr/>
      </w:pPr>
      <w:r>
        <w:rPr>
          <w:rFonts w:cs="Tahoma" w:ascii="Tahoma" w:hAnsi="Tahoma"/>
        </w:rPr>
        <w:t>Aneks zostanie sporządzony przez Serwis i przesłany z co najmniej 7–dniowym wyprzedzeniem do Użytkownika w celu zapoznania się z jego treścią.</w:t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24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3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false"/>
        <w:overflowPunct w:val="true"/>
        <w:autoSpaceDE w:val="true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fals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ahoma" w:ascii="Tahoma" w:hAnsi="Tahoma"/>
        </w:rPr>
        <w:t>Serwis oświadcza, że nie przyjmie poręczenia od jakiegokolwiek podmiotu dotyczącego wierzytelności wynikającej z umowy, ani też nie dokona przekazu wierzytelności.</w:t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240"/>
        <w:ind w:left="284" w:hanging="284"/>
        <w:jc w:val="center"/>
        <w:rPr/>
      </w:pPr>
      <w:r>
        <w:rPr>
          <w:rFonts w:cs="Tahoma" w:ascii="Tahoma" w:hAnsi="Tahoma"/>
          <w:b/>
          <w:bCs/>
        </w:rPr>
        <w:t xml:space="preserve">§ 4 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użyte części i materiały wymienione przez Serwis stają się Jego własnością. Serwis zajmuje się utylizacją opakowań i zużytych materiałów.</w:t>
      </w:r>
    </w:p>
    <w:p>
      <w:pPr>
        <w:pStyle w:val="Normal"/>
        <w:spacing w:before="0" w:after="24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WWBodyText2"/>
        <w:ind w:left="0" w:hanging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t xml:space="preserve">Serwis, dokonując czynności konserwacyjnych, ma każdorazowo obowiązek dostarczenia ilości toneru niezbędnego do eksploatacji kopiarek aż do następnego przeglądu konserwacyjnego. </w:t>
      </w:r>
    </w:p>
    <w:p>
      <w:pPr>
        <w:pStyle w:val="Normal"/>
        <w:ind w:left="284" w:hanging="284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pacing w:before="0" w:after="240"/>
        <w:ind w:left="284" w:hanging="284"/>
        <w:jc w:val="center"/>
        <w:rPr/>
      </w:pPr>
      <w:r>
        <w:rPr>
          <w:rFonts w:cs="Tahoma" w:ascii="Tahoma" w:hAnsi="Tahoma"/>
          <w:b/>
          <w:bCs/>
        </w:rPr>
        <w:t xml:space="preserve">§ 6 </w:t>
      </w:r>
    </w:p>
    <w:p>
      <w:pPr>
        <w:pStyle w:val="ListParagraph"/>
        <w:numPr>
          <w:ilvl w:val="0"/>
          <w:numId w:val="3"/>
        </w:numPr>
        <w:spacing w:before="120" w:after="0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szelkie czynności stanowiące przedmiot niniejszej umowy będą przez Serwis podejmowane od poniedziałku do piątku w godzinach 8:00 – 15:00.</w:t>
      </w:r>
    </w:p>
    <w:p>
      <w:pPr>
        <w:pStyle w:val="ListParagraph"/>
        <w:numPr>
          <w:ilvl w:val="0"/>
          <w:numId w:val="3"/>
        </w:numPr>
        <w:spacing w:before="12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mogą wyrazić zgodę na podjęcie przez Serwis czynności poza godzinami jego pracy za dodatkowym wynagrodzeniem, określonym w drodze odrębnego porozumienia.</w:t>
      </w:r>
    </w:p>
    <w:p>
      <w:pPr>
        <w:pStyle w:val="ListParagraph"/>
        <w:numPr>
          <w:ilvl w:val="0"/>
          <w:numId w:val="3"/>
        </w:numPr>
        <w:spacing w:before="12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erwacje kopiarek będą przez Serwis wykonywane w ciągu 48 godzin od dnia zawiadomienia przez Użytkownika o konieczności ich dokonania.</w:t>
      </w:r>
    </w:p>
    <w:p>
      <w:pPr>
        <w:pStyle w:val="ListParagraph"/>
        <w:numPr>
          <w:ilvl w:val="0"/>
          <w:numId w:val="3"/>
        </w:numPr>
        <w:spacing w:before="12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nności składające się na pełną obsługę serwisową będą przez Serwis podejmowane w ciągu 24 godzin od momentu zawiadomienia przez Użytkownika.</w:t>
      </w:r>
    </w:p>
    <w:p>
      <w:pPr>
        <w:pStyle w:val="ListParagraph"/>
        <w:numPr>
          <w:ilvl w:val="0"/>
          <w:numId w:val="3"/>
        </w:numPr>
        <w:spacing w:before="12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wis zobowiązany jest przywrócić kopiarki do stanu normalnej jej eksploatacji w ciągu 48 godzin od zgłoszenia przez Użytkownika. Jeżeli to nie nastąpi, serwis zobowiązany jest do dostarczenia urządzenia zastępczego.</w:t>
      </w:r>
    </w:p>
    <w:p>
      <w:pPr>
        <w:pStyle w:val="ListParagraph"/>
        <w:numPr>
          <w:ilvl w:val="0"/>
          <w:numId w:val="3"/>
        </w:numPr>
        <w:spacing w:before="12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dotrzymania terminów, o których mowa w pkt. 3, 4 oraz 5 przez Serwis, Zamawiającemu przysługuje prawo rozwiązania Umowy ze skutkiem natychmiastowym.</w:t>
      </w:r>
    </w:p>
    <w:p>
      <w:pPr>
        <w:pStyle w:val="ListParagraph"/>
        <w:numPr>
          <w:ilvl w:val="0"/>
          <w:numId w:val="3"/>
        </w:numPr>
        <w:spacing w:before="12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zyty Serwisu odbywają się tylko i wyłącznie na zgłoszenie pracowników Sekcji Informatyki</w:t>
        <w:br/>
        <w:t>i Telekomunikacji Wojewódzkiego Szpitala Zespolonego w Elblągu, tel. 55 2395 699, 55 2395 717, 55 2395 527.</w:t>
      </w:r>
    </w:p>
    <w:p>
      <w:pPr>
        <w:pStyle w:val="Normal"/>
        <w:spacing w:before="240" w:after="24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7</w:t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resctytulu"/>
        <w:widowControl/>
        <w:spacing w:lineRule="auto" w:line="240" w:before="0" w:after="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następujących przypadkach usługi serwisowe wykonywane są odpłatnie według załączonego cennika (Załącznik nr 1)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uwaniem skutków uszkodzeń, powstałych w wyniku nieprawidłowego zasilania w energię       elektryczną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uwaniem skutków uszkodzeń powstałych w wyniku prac, które zgodnie z instrukcją obsługi   Użytkownik nie może wykonywać samodzielnie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uwanie uszkodzeń oraz wymiana części zamiennych, które są skutkiem nieprawidłowego działania użytkownika; stosowanie części i materiałów nie sprzedawanych i niezalecanych przez Serwis, uszkodzenia wynikające z umyślnego działania lub niedbalstwa, ingerencja nieuprawnionych osób trzecich lub nie przeszkolonych pracowników Użytkownika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zkodzenia mechaniczne, użytkowanie niezgodne z instrukcją obsługi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/>
      </w:pPr>
      <w:r>
        <w:rPr>
          <w:rFonts w:cs="Tahoma" w:ascii="Tahoma" w:hAnsi="Tahoma"/>
          <w:sz w:val="20"/>
          <w:szCs w:val="20"/>
        </w:rPr>
        <w:t>Prace związane ze zmianą miejsca ustawienia urządzenia przez Użytkownika.</w:t>
      </w:r>
    </w:p>
    <w:p>
      <w:pPr>
        <w:pStyle w:val="Normal"/>
        <w:spacing w:before="240" w:after="24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8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żytkownik zobowiązuje się do udzielania wszelkich informacji związanych ze wskazaniami licznika kopiarek oraz każdorazowego udostępnienia kopiarek celem dokonania odczytu przez Serwis. W przypadku jakichkolwiek utrudnień ze strony Użytkownika Serwis może przyjąć wartość szacunkową. </w:t>
      </w:r>
    </w:p>
    <w:p>
      <w:pPr>
        <w:pStyle w:val="Normal"/>
        <w:ind w:left="284"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284" w:hanging="284"/>
        <w:jc w:val="center"/>
        <w:rPr/>
      </w:pPr>
      <w:r>
        <w:rPr>
          <w:rFonts w:cs="Tahoma" w:ascii="Tahoma" w:hAnsi="Tahoma"/>
          <w:b/>
          <w:bCs/>
        </w:rPr>
        <w:t xml:space="preserve">§ 9 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piarki mogą być obsługiwane wyłącznie przez osoby przeszkolone przez Serwis oraz w warunkach i w sposób podany w Podręczniku Użytkownika. </w:t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24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0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ynym podmiotem uprawnionym w czasie trwania umowy do podejmowania czynności składających się na pełną obsługę serwisową kopiarek wymienionych w §1 jest Serwis. </w:t>
      </w:r>
    </w:p>
    <w:p>
      <w:pPr>
        <w:pStyle w:val="Normal"/>
        <w:ind w:left="284"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24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11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a wizyta uprawnionego przedstawiciela Serwisu powinna być odnotowana w dokumentach kopiarek będących w posiadaniu Użytkownika i Serwisu. Użytkownik ma prawo żądania dokonania wpisu po każdej uzasadnionej wizycie Serwisu.</w:t>
      </w:r>
    </w:p>
    <w:p>
      <w:pPr>
        <w:pStyle w:val="Normal"/>
        <w:spacing w:before="240" w:after="240"/>
        <w:ind w:left="284" w:hanging="284"/>
        <w:jc w:val="center"/>
        <w:rPr/>
      </w:pPr>
      <w:r>
        <w:rPr>
          <w:rFonts w:cs="Tahoma" w:ascii="Tahoma" w:hAnsi="Tahoma"/>
          <w:b/>
          <w:bCs/>
        </w:rPr>
        <w:t xml:space="preserve">§ 12 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opiarki są sprawne w chwili podpisania niniejszej umowy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>Stany liczników kopiarek zostaną spisane wraz z ich instalacją w Protokołach instalacji urządzeń kopiujących (</w:t>
      </w:r>
      <w:r>
        <w:rPr>
          <w:rFonts w:cs="Tahoma" w:ascii="Tahoma" w:hAnsi="Tahoma"/>
          <w:i/>
          <w:color w:val="000000"/>
        </w:rPr>
        <w:t>Załączniki Nr 2 do umowy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ind w:left="284" w:hanging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240"/>
        <w:ind w:left="284" w:hanging="284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 13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Umowa zostaje zawarta na czas określony 36 miesięcy od daty instalacji lub do wykorzystania kwoty w równowartości 30 000 euro (trzydzieści tysięcy euro) i może zostać wypowiedziana przez każdą ze</w:t>
      </w:r>
      <w:r>
        <w:rPr>
          <w:rFonts w:cs="Tahoma" w:ascii="Tahoma" w:hAnsi="Tahoma"/>
        </w:rPr>
        <w:t xml:space="preserve"> stron z zachowaniem jednomiesięcznego terminu wypowiedzenia. Wypowiedzenie wymaga formy pisemnej pod rygorem nieważności oraz musi wskazywać uzasadnioną przyczynę wypowiedzenia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4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spraw nie uregulowanych niniejszą umową zastosowanie mają przepisy Kodeksu Cywilnego. </w:t>
      </w:r>
    </w:p>
    <w:p>
      <w:pPr>
        <w:pStyle w:val="Normal"/>
        <w:ind w:left="284"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5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ę sporządzono w dwóch jednobrzmiących egzemplarzach, po jednym dla każdej ze stron. 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Załączniki do umowy: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Załącznik Nr 1 – Cennik usług serwisowych odpłatnych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Załącznik Nr 2 – Protokół instalacji kopiarek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Załącznik Nr 3 – Oferta cenowa z dnia ………………..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nik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wis</w:t>
            </w:r>
          </w:p>
        </w:tc>
      </w:tr>
      <w:tr>
        <w:trPr>
          <w:trHeight w:val="860" w:hRule="atLeast"/>
        </w:trPr>
        <w:tc>
          <w:tcPr>
            <w:tcW w:w="30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 do umowy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ennik usług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0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984"/>
        <w:gridCol w:w="1843"/>
        <w:gridCol w:w="2089"/>
      </w:tblGrid>
      <w:tr>
        <w:trPr>
          <w:tblHeader w:val="true"/>
          <w:trHeight w:val="476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Usterki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zt Usługi (netto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t (stawka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szt Usługi (brutto)</w:t>
            </w:r>
          </w:p>
        </w:tc>
      </w:tr>
      <w:tr>
        <w:trPr>
          <w:trHeight w:val="241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iana bębna /uszkodzenie,porysowanie przez  zszywki,spinacze/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iana wałka grzejnego /uszkodzenie przez zszywki,spinacze/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iana wałka dociskowego/uszkodzenie przez zszywki,spinacze/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owanie kopiarko-drukarki</w:t>
            </w:r>
          </w:p>
          <w:p>
            <w:pPr>
              <w:pStyle w:val="Zawarto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uwanie skutków uszkodzeń, powstałych w wyniku nieprawidłowego zasilania w energię       elektryczn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iCs/>
        </w:rPr>
        <w:t>Koszt powyższych usług w razie wystąpienia zdarzenia zostanie wliczony do wartości zamówienia.</w:t>
      </w:r>
    </w:p>
    <w:p>
      <w:pPr>
        <w:pStyle w:val="Normal"/>
        <w:spacing w:before="120" w:after="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tbl>
      <w:tblPr>
        <w:tblW w:w="928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4"/>
        <w:gridCol w:w="3094"/>
      </w:tblGrid>
      <w:tr>
        <w:trPr>
          <w:trHeight w:val="654" w:hRule="atLeast"/>
        </w:trPr>
        <w:tc>
          <w:tcPr>
            <w:tcW w:w="30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</w:rPr>
              <w:t>Użytkownik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</w:rPr>
              <w:t>Serwis</w:t>
            </w:r>
          </w:p>
        </w:tc>
      </w:tr>
      <w:tr>
        <w:trPr>
          <w:trHeight w:val="1188" w:hRule="atLeast"/>
        </w:trPr>
        <w:tc>
          <w:tcPr>
            <w:tcW w:w="309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2 do umow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tokół Instalacji kopiarek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: 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jsce użytkowania: 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jsce użytkowania: 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jsce użytkowania: 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Hlk532297669"/>
      <w:bookmarkStart w:id="1" w:name="_Hlk532297669"/>
      <w:bookmarkEnd w:id="1"/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5"/>
        <w:gridCol w:w="3175"/>
      </w:tblGrid>
      <w:tr>
        <w:trPr>
          <w:trHeight w:val="149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bookmarkStart w:id="2" w:name="_Hlk532297676"/>
            <w:bookmarkEnd w:id="2"/>
            <w:r>
              <w:rPr>
                <w:rFonts w:cs="Tahoma" w:ascii="Tahoma" w:hAnsi="Tahoma"/>
                <w:b/>
              </w:rPr>
              <w:t>Użytkownik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</w:rPr>
              <w:t>Serwis</w:t>
            </w:r>
          </w:p>
        </w:tc>
      </w:tr>
      <w:tr>
        <w:trPr>
          <w:trHeight w:val="815" w:hRule="atLeast"/>
        </w:trPr>
        <w:tc>
          <w:tcPr>
            <w:tcW w:w="31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7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</w:rPr>
      <w:t>Załącznik Nr 2 do zaproszenia do składania ofert ostatecznych ZP-11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84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20"/>
        <w:szCs w:val="20"/>
        <w:rFonts w:ascii="Arial" w:hAnsi="Arial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Times New Roman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1z0">
    <w:name w:val="WW8NumSt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tarSymbol" w:hAnsi="StarSymbol" w:cs="StarSymbol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1">
    <w:name w:val="WW-WW8Num10z01"/>
    <w:qFormat/>
    <w:rPr>
      <w:rFonts w:ascii="StarSymbol" w:hAnsi="StarSymbol" w:cs="StarSymbol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</w:rPr>
  </w:style>
  <w:style w:type="paragraph" w:styleId="Tresctytulu">
    <w:name w:val="Tresc tytulu"/>
    <w:basedOn w:val="Normal"/>
    <w:qFormat/>
    <w:pPr>
      <w:widowControl w:val="false"/>
      <w:spacing w:lineRule="auto" w:line="276" w:before="0" w:after="240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spacing w:before="120" w:after="0"/>
      <w:ind w:left="284" w:firstLine="1"/>
      <w:jc w:val="both"/>
    </w:pPr>
    <w:rPr>
      <w:rFonts w:ascii="Arial" w:hAnsi="Arial" w:cs="Arial"/>
      <w:i/>
      <w:iCs/>
    </w:rPr>
  </w:style>
  <w:style w:type="paragraph" w:styleId="Zawartotabeli">
    <w:name w:val="Zawarto?? tabeli"/>
    <w:basedOn w:val="TextBody"/>
    <w:qFormat/>
    <w:pPr>
      <w:widowControl w:val="false"/>
      <w:suppressLineNumbers/>
      <w:spacing w:before="0" w:after="120"/>
      <w:jc w:val="left"/>
    </w:pPr>
    <w:rPr>
      <w:rFonts w:ascii="Thorndale;Times New Roman" w:hAnsi="Thorndale;Times New Roman" w:cs="Thorndale;Times New Roman"/>
    </w:rPr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25:00Z</dcterms:created>
  <dc:creator>Manfred Kubista</dc:creator>
  <dc:description/>
  <cp:keywords/>
  <dc:language>en-US</dc:language>
  <cp:lastModifiedBy>Maria Putka Bilska</cp:lastModifiedBy>
  <cp:lastPrinted>2018-12-14T12:36:00Z</cp:lastPrinted>
  <dcterms:modified xsi:type="dcterms:W3CDTF">2018-12-17T08:56:00Z</dcterms:modified>
  <cp:revision>10</cp:revision>
  <dc:subject/>
  <dc:title>UMOWA DZIERŻAWY KOPIARKI i O ŚWIADCZENIU USŁUG SERWISOWYCH</dc:title>
</cp:coreProperties>
</file>