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</w:rPr>
        <w:t>usługę transportu sanitarnego i medycznego na rzecz Wojewódzkiego Szpitala Zespolonego w Elblągu – znak sprawy 50/2018”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SIWZ 50/2018 WSZ Elbląg – usługa transportu sanitarnego i medycznego na rzecz                               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03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12-17T07:08:00Z</dcterms:modified>
  <cp:revision>5</cp:revision>
  <dc:subject/>
  <dc:title>Załącznik Nr 4 do SIWZ                                                                   ………………………………</dc:title>
</cp:coreProperties>
</file>