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880"/>
        <w:gridCol w:w="1924"/>
        <w:gridCol w:w="1924"/>
        <w:gridCol w:w="1661"/>
        <w:gridCol w:w="3512"/>
      </w:tblGrid>
      <w:tr>
        <w:trPr>
          <w:trHeight w:val="410" w:hRule="atLeast"/>
        </w:trPr>
        <w:tc>
          <w:tcPr>
            <w:tcW w:w="1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 CELU OCENY SPEŁNIENIA WARUNKU ZDOLNOŚCI TECHNICZNEJ I ZAWODOWEJ OPISANEGO W PUNKCIE 5.2.2 SIWZ</w:t>
            </w:r>
          </w:p>
        </w:tc>
      </w:tr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sług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/podmiot na rzecz, którego była wykonana usłu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a wartość brutto wykonanej / wykonywanej usługi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łączenie potwierdzenia należytego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 lub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wpisać wybrana 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 xml:space="preserve">Do niniejszego wykazu Wykonawca zobowiązany jest załączyć dowody potwierdzające, że wykazane usługi zostały wykonane lub są wykonywane należyc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7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  <w:tab/>
        <w:t xml:space="preserve">data , podpis upoważnionego 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sz w:val="16"/>
        <w:szCs w:val="16"/>
      </w:rPr>
      <w:t xml:space="preserve">SIWZ 50/2018 WSZ Elbląg – </w:t>
    </w:r>
    <w:r>
      <w:rPr>
        <w:sz w:val="18"/>
        <w:szCs w:val="18"/>
      </w:rPr>
      <w:t xml:space="preserve">usługa transportu sanitarnego i medycznego na rzecz Wojewódzkiego Szpitala Zespolonego w Elblągu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21:00Z</dcterms:created>
  <dc:creator>prynkowski</dc:creator>
  <dc:description/>
  <cp:keywords/>
  <dc:language>en-US</dc:language>
  <cp:lastModifiedBy>user</cp:lastModifiedBy>
  <cp:lastPrinted>2013-04-22T12:43:00Z</cp:lastPrinted>
  <dcterms:modified xsi:type="dcterms:W3CDTF">2018-12-18T11:39:00Z</dcterms:modified>
  <cp:revision>14</cp:revision>
  <dc:subject/>
  <dc:title>Załącznik Nr 17 do SIWZ</dc:title>
</cp:coreProperties>
</file>