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Załącznik nr 9 A do SIWZ </w:t>
      </w:r>
      <w:r>
        <w:rPr>
          <w:rFonts w:cs="Tahoma" w:ascii="Tahoma" w:hAnsi="Tahoma"/>
          <w:i/>
          <w:color w:val="FF0000"/>
          <w:sz w:val="20"/>
          <w:szCs w:val="20"/>
        </w:rPr>
        <w:t>zmiana z dnia 02.01.2019 r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9 - Licencje dostępowe Microsoft Windows Server 2016 typu CAL Device dla 50 urządzeń lub równoważne – 3 szt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pracy terminalowej opartej na Microsoft Windows Server 2003 do 2016 na części obecnie użytkowanych stanowis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zystkie dostarczone licencje muszą łącznie zezwalać na korzystanie z zasobów i usług serwerów z 50 urządzeń w każdej edycji Windows Serwer (od Standard do DataCenter) każdej wersji (2016 i poprzedn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licencje nie mogą zawierać ograniczenia na okres ważności licencji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grupowa pozwalająca na wykorzystywanie oprogramowania na 50 stanowiskach komputerowych lub 50 pojedynczych licen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posiada licencję na korzystanie z systemu operacyjnego Microsoft Windows Server 2016 w polskiej wersji językowej a dostarczone pakiety licencji będą rozszerzeniem zakresu licen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dopuszcza łączenie licencji w zestawy o dowolnej il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nie jest placówką rządową, akademicką ani administracyjn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Zamawiający wymaga aby oprogramowanie było dostarczone wraz ze stosownymi, oryginalnymi atrybutami legalności, na przykład z tzw. naklejkami GML (Genuine Microsoft Label) lub naklejkami COA (Certificate of Authenticity) stosowanymi przez producenta sprzętu lub inną formą uwiarygodniania oryginalności wymaganą przez producenta oprogramowania stosowną w zależności od dostarczanej wers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Zamawiający zastrzega sobie prawo do przeprowadzenia weryfikacji legalności oraz oryginalności dostarczonych programów komputerowych u Producenta oprogramowania w przypadku wystąpienia wątpliwości co do jego legalności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/>
      </w:pP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b/>
          <w:sz w:val="6"/>
          <w:szCs w:val="6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nyWeb"/>
        <w:spacing w:before="100" w:after="0"/>
        <w:ind w:left="6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nyWeb"/>
        <w:spacing w:before="100" w:after="0"/>
        <w:ind w:left="4955" w:firstLine="709"/>
        <w:jc w:val="center"/>
        <w:rPr/>
      </w:pPr>
      <w:r>
        <w:rPr>
          <w:rFonts w:cs="Arial" w:ascii="Arial" w:hAnsi="Arial"/>
          <w:sz w:val="20"/>
          <w:szCs w:val="20"/>
        </w:rPr>
        <w:t>data i podpis Wykonawcy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ub upoważnionego przedstawiciela      Wykonawcy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szCs w:val="18"/>
      </w:rPr>
      <w:t>49/2018 SIWZ – dostawa sprzętu i oprogramowania komputerowego dla potrzeb WSZ w Elblągu.</w:t>
    </w: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1">
    <w:name w:val="WW8Num6z1"/>
    <w:qFormat/>
    <w:rPr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Znak">
    <w:name w:val=" Znak Znak1 Znak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NormalnyWeb">
    <w:name w:val="Normalny (Web)"/>
    <w:basedOn w:val="Normal"/>
    <w:qFormat/>
    <w:pPr>
      <w:spacing w:before="100" w:after="11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43:00Z</dcterms:created>
  <dc:creator>InformatykPix</dc:creator>
  <dc:description/>
  <dc:language>en-US</dc:language>
  <cp:lastModifiedBy>p</cp:lastModifiedBy>
  <cp:lastPrinted>2019-01-02T14:21:00Z</cp:lastPrinted>
  <dcterms:modified xsi:type="dcterms:W3CDTF">2019-01-02T13:24:00Z</dcterms:modified>
  <cp:revision>4</cp:revision>
  <dc:subject/>
  <dc:title>Elbląg, 2000-05-12</dc:title>
</cp:coreProperties>
</file>