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Załącznik nr 6 A do SIWZ </w:t>
      </w:r>
      <w:r>
        <w:rPr>
          <w:rFonts w:cs="Tahoma" w:ascii="Tahoma" w:hAnsi="Tahoma"/>
          <w:i/>
          <w:color w:val="FF0000"/>
          <w:sz w:val="20"/>
          <w:szCs w:val="20"/>
        </w:rPr>
        <w:t>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Pakiet nr 6 – Podzespoły komputerowe i urządzenia peryferyj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  <w:gridCol w:w="10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procesor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color w:val="1F497D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podzespołów przeznaczony do zastosowania w komputerze do pracy w biurach, osiągający wynik w teście PassMark CPU min 590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  <w:br/>
            </w:r>
            <w:r>
              <w:rPr>
                <w:rFonts w:cs="Tahoma" w:ascii="Tahoma" w:hAnsi="Tahoma"/>
                <w:bCs/>
                <w:color w:val="1F497D"/>
                <w:sz w:val="18"/>
                <w:szCs w:val="18"/>
              </w:rPr>
              <w:t>Wydruk z ww. witryny z zaoferowanym podzespołem należy złożyć na wezwanie Zamawiającego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obsługą min. 3 urządzeń SATA-III, karta grafiki wspierająca technologię DirectX w wersji 11, złącze wideo DVI-D lub HDMI, złącze wideo VGA, gniazdo Gigabit Ethernet, min. 6 gniazd USB, w tym co najmniej 2 gniazda USB 3.0 typ A, min. 2 gniazda na moduły pamięci DDR4, obsługa do 16GB pamięci, 2 wolne gniazda PCI, możliwość wyprowadzenia słuchawek i mikrofonu na przedni panel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 typu BOX: wyposażony w radiator i wenty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w pełni współpracujący z systemem operacyjnym Microsoft Windows 7/8 32/64bi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4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cz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20+4 PIN AT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jąca +12V 4-pin (EPS12V)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S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P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FDD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ka zasilania PCI-E – 6+2 PIN – minimum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minimum 42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iltry: przeciwzwarciowy, przeciwprzepię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rekcja współczynnika mocy (PF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miar wentylatora – 120m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rtyfikat 80plus co najmniej Brązow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ęd optycz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aż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zyt/zapis: CD, 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DVD+R: przynajmniej x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zybkość zapisu DVD+R DL: przynajmniej </w:t>
            </w:r>
            <w:r>
              <w:rPr>
                <w:rFonts w:cs="Tahoma" w:ascii="Tahoma" w:hAnsi="Tahoma"/>
                <w:bCs/>
                <w:strike/>
                <w:color w:val="FF0000"/>
                <w:sz w:val="18"/>
                <w:szCs w:val="18"/>
              </w:rPr>
              <w:t>x16</w:t>
            </w: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 xml:space="preserve"> x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CD-R: x4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formaty (odczyt): CD-R, CD-RW, CD-ROM, DVD+/-R, DVD+/-R DL, DVD+/-RW, DVD-RAM, DVD-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oprogramowanie do nagrywania nośników pochodzące od producenta urządzenia posiadające funkcjonalności: nagrywanie danych z możliwością zamknięcia sesji, duplikowanie nośnika, możliwość utworzenia nośnika DVD-Vid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ud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di Tow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 przednim panelu 2 gniazda USB 2.0, gniazdo mikrofonu i słuchaw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ewnętrzne zatoki 5,2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1 zewnętrzna zatoka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atoki wewnętrzne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montażu dysków SSD 2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oczny kanał wentylac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 zasilacz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dardowa bez przycisków multimedi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godna z układem „polski programist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wa przyciski i rolka do przewij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t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min. 1,8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a do pracy dla prawo i lewo ręczny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31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686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tyczy wszystkich wymienionych wyżej pozycji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rmin gwarancji: Nie mniej niż 36 miesięcy od daty dostawy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</w:p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3:00Z</dcterms:created>
  <dc:creator>InformatykPix</dc:creator>
  <dc:description/>
  <dc:language>en-US</dc:language>
  <cp:lastModifiedBy>p</cp:lastModifiedBy>
  <cp:lastPrinted>2019-01-02T14:24:00Z</cp:lastPrinted>
  <dcterms:modified xsi:type="dcterms:W3CDTF">2019-01-02T13:24:00Z</dcterms:modified>
  <cp:revision>13</cp:revision>
  <dc:subject/>
  <dc:title>Elbląg, 2000-05-12</dc:title>
</cp:coreProperties>
</file>