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miotem umowy jest</w:t>
      </w:r>
      <w:r>
        <w:rPr>
          <w:b/>
        </w:rPr>
        <w:t xml:space="preserve"> dostawa bezbutlowych dystrybutorów wody wraz z filtrami i systemem przyłączy bez rurek zasilających</w:t>
      </w:r>
      <w:r>
        <w:rPr/>
        <w:t xml:space="preserve"> dla potrzeb Wojewódzkiego Szpitala Zespolonego w Elblągu, wymagane ilości oraz opis asortymentu przedstawiono w </w:t>
      </w:r>
      <w:r>
        <w:rPr>
          <w:i/>
        </w:rPr>
        <w:t>Załączniku Nr 1 do zaproszenia</w:t>
      </w:r>
      <w:r>
        <w:rPr/>
        <w:t>, który stanowi załącznik do niniejszej umowy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bookmarkStart w:id="0" w:name="_Hlk534355422"/>
      <w:bookmarkEnd w:id="0"/>
      <w:r>
        <w:rPr/>
        <w:t>Wykonawca gwarantuje, że dostarczone dystrybutory będą fabrycznie nowe, na które Zamawiający otrzyma .............. miesięcy gwarancji, liczonych od daty dostarczenia towaru do siedziby Zamawiającego wraz z fakturą VAT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1" w:name="_Hlk534355422"/>
      <w:bookmarkStart w:id="2" w:name="_Hlk534355422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przedmiot umowy do Magazynu WSZ w Elblągu, w godzinach od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, od poniedziałku do piątku na swój koszt i ryzy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przedmiotu umowy będą realizowane sukcesywnie w okresie 6 miesięcy od daty podpisania niniejszej umowy każdorazowo na podstawie zamówień częściowych składanych przez Sekcję Gospodarczą Wojewódzkiego Szpitala Zespolonego w Elblą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realizacji przedmiotu zamówienia w ciągu .................. dni roboczych </w:t>
        <w:br/>
        <w:t>(nie dłużej niż 7 dni roboczych) licząc od daty złożenia zamówienia częściowego. Wykonawca do dostawy towaru zobowiązany jest dołączyć fakturę VAT, która zawiera: nazwę artykułu, nazwę producenta, ilość, cenę oraz numer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każdej dostawie towar musi zawierać na opakowaniu dane identyfikacyjne: np. nazwę asortymentu itp. I tym samym być zgodny z produktem zaoferowanym w ofercie z dnia 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ą odpowiedzialną za odbiór ilościowy i jakościowy towaru jest Magazynier Wojewódzkiego Szpitala Zespolonego w Elbląg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artość umowy wynosi: ................................................ zł</w:t>
      </w:r>
      <w:r>
        <w:rPr>
          <w:b/>
        </w:rPr>
        <w:t xml:space="preserve"> </w:t>
      </w:r>
    </w:p>
    <w:p>
      <w:pPr>
        <w:pStyle w:val="Normal"/>
        <w:ind w:left="1260" w:hanging="900"/>
        <w:rPr>
          <w:i/>
          <w:i/>
        </w:rPr>
      </w:pPr>
      <w:r>
        <w:rPr>
          <w:i/>
        </w:rPr>
        <w:t>słownie: 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 xml:space="preserve">2. </w:t>
        <w:tab/>
        <w:t xml:space="preserve">Cena zawiera należny podatek VAT w kwocie .........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z dnia ........................................... ro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jc w:val="both"/>
        <w:rPr/>
      </w:pPr>
      <w:r>
        <w:rPr/>
        <w:tab/>
        <w:t>Wykonawca zobowiązuje się do utrzymania stałości cen dla poszczególnego asortymentu przez cały okres trwania umowy z zastrzeżeniem ust.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, pod warunkiem: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ilekroć jest to konieczne ze względu na zmianę powszechnie obowiązujących przepisów prawa np. zmiana stawki podatku VAT. W tym przypadku Zamawiającemu przysługuje prawo rozwiązania umowy za 30 dniowym wypowiedzeniem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W przypadku udokumentowania zmian, o których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Strony zastrzegają możliwość przedłużenia aneksem terminu obowiązywania umowy, w przypadku niewykorzystania ilości określonych w umowie, na okres nie dłuższy niż 2 miesiące.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Aneks zostanie sporządzony przez stronę zainteresowaną i przedstawiony, z co najmniej 5-dniowym wyprzedzeniem drugiej stronie umowy do akceptacji.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dostarczony przedmiot umowy nastąpi przelewem na konto Wykonawcy w terminie ......................... dni kalendarzowych (minimum 30 dni)</w:t>
      </w:r>
      <w:r>
        <w:rPr>
          <w:b/>
        </w:rPr>
        <w:t xml:space="preserve"> </w:t>
      </w:r>
      <w:r>
        <w:rPr/>
        <w:t xml:space="preserve">od daty dostarczenia danej partii towaru oraz faktury VAT do Wojewódzkiego Szpitala Zespolonego w Elblągu, ul. Królewiecka 146. Jako dzień zapłaty faktury VAT przyjmuje się datę obciążenia rachunku bankoweg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</w:t>
      </w:r>
    </w:p>
    <w:p>
      <w:pPr>
        <w:pStyle w:val="Normal"/>
        <w:ind w:firstLine="360"/>
        <w:jc w:val="both"/>
        <w:rPr>
          <w:b/>
          <w:b/>
        </w:rPr>
      </w:pPr>
      <w:r>
        <w:rPr/>
        <w:t>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w terminie .......................... dni roboczych (nie dłużej niż 5 dni) licząc od daty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Wykonawca w ciągu 5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nieuznania reklamacji przez Wykonawcę, Zamawiający ma prawo zlecenia ekspertyzy, przy czym koszty ponosi strona, dla której wynik jest niekorzyst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niki ekspertyzy wiążą Wykonawcę skutkiem,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nieterminowych dostaw Zamawiający może żądać od Wykonawcy kary umownej w wysokości 2% wartości brutto danego zamówienia częściowego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Wierzytelność oraz ewentualne odsetki wynikające z niniejszej umowy mogą być przeniesione przez Wykonawcę na osobę trzecia jedynie w trybie przewidzianym w art. 54 ust. 5 Ustawy z 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360"/>
        <w:jc w:val="both"/>
        <w:rPr/>
      </w:pPr>
      <w:r>
        <w:rPr/>
        <w:t>1. Umowa niniejsza zostaje zawarta na okres 6 miesięcy od dnia podpisania umowy, tj. .................................... do ....................................., nie dłużej jednak niż na okres wyczerpania się wartości umowy, o której mowa w §3.</w:t>
      </w:r>
    </w:p>
    <w:p>
      <w:pPr>
        <w:pStyle w:val="Normal"/>
        <w:ind w:left="360" w:hanging="360"/>
        <w:jc w:val="both"/>
        <w:rPr/>
      </w:pPr>
      <w:r>
        <w:rPr/>
        <w:t xml:space="preserve">2. Umowa wygasa w części niezrealizowanej z dniem ................................., z zastrzeżeniem zapisu </w:t>
      </w:r>
      <w:r>
        <w:rPr>
          <w:b/>
        </w:rPr>
        <w:t xml:space="preserve">§ </w:t>
      </w:r>
      <w:r>
        <w:rPr/>
        <w:t xml:space="preserve">4 ust. 5 niniejszej umow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ZP-1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  <w:b w:val="false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54:00Z</dcterms:created>
  <dc:creator>jwiadrowski</dc:creator>
  <dc:description/>
  <cp:keywords/>
  <dc:language>en-US</dc:language>
  <cp:lastModifiedBy>Maria Putka Bilska</cp:lastModifiedBy>
  <cp:lastPrinted>2019-01-04T11:57:00Z</cp:lastPrinted>
  <dcterms:modified xsi:type="dcterms:W3CDTF">2019-01-04T10:57:00Z</dcterms:modified>
  <cp:revision>8</cp:revision>
  <dc:subject/>
  <dc:title>UMOWA SPRZEDAŻY Nr 81/I/2009</dc:title>
</cp:coreProperties>
</file>