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7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Składając ofertę w postępowaniu o udzielenie zamówienia na </w:t>
      </w:r>
      <w:r>
        <w:rPr>
          <w:b/>
        </w:rPr>
        <w:t>„</w:t>
      </w:r>
      <w:r>
        <w:rPr/>
        <w:t>Dostawa i oddanie do bieżącej eksploatacji stołu operacyjnego ortopedycznego wyciągowego dla potrzeb Bloku Operacyjnego Wojewódzkiego Szpitala Zespolonego w Elblągu wraz przeprowadzeniem szkolenia personelu medycznego i pracowników obsługi technicznej (pracowników Sekcji Sprzętu Medycznego) w zakresie obsługi i użytkowania urządzenia.</w:t>
      </w:r>
      <w:r>
        <w:rPr>
          <w:bCs/>
        </w:rPr>
        <w:t xml:space="preserve">” </w:t>
      </w:r>
      <w:r>
        <w:rPr>
          <w:b/>
          <w:bCs/>
        </w:rPr>
        <w:t>– znak sprawy 1/2019”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/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       </w:t>
    </w:r>
    <w:r>
      <w:rPr>
        <w:sz w:val="18"/>
      </w:rPr>
      <w:t>1/2019 SIWZ – dostawa stołu operacyjnego ortopedycznego 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14ZnakZnakZnakZnak">
    <w:name w:val=" Znak14 Znak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dc:language>en-US</dc:language>
  <cp:lastModifiedBy>p</cp:lastModifiedBy>
  <cp:lastPrinted>2019-01-04T10:55:00Z</cp:lastPrinted>
  <dcterms:modified xsi:type="dcterms:W3CDTF">2019-01-04T09:55:00Z</dcterms:modified>
  <cp:revision>24</cp:revision>
  <dc:subject/>
  <dc:title>Załącznik Nr 4 do SIWZ                                                                   ………………………………</dc:title>
</cp:coreProperties>
</file>