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A do SIWZ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1 - Arkusz asortymentowo-cenowy (odczynniki do analizatora gazometrycznego) – dla Oddziału Noworodka, Patologii i Intensywnej Terapii Noworodka WSZ w Elblą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zynniki (bufory, gazy kalibrujące, płyny myjące, kalibratory, materiały kontrolne na trzech poziomach jeden raz dziennie jeden poziom (jedna ampułka dziennie) i inne odczynniki niezbędne do wykonania liczby badań określonej w kolumnie C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260"/>
        <w:gridCol w:w="1080"/>
        <w:gridCol w:w="1260"/>
        <w:gridCol w:w="1260"/>
        <w:gridCol w:w="1260"/>
        <w:gridCol w:w="900"/>
        <w:gridCol w:w="1260"/>
        <w:gridCol w:w="1260"/>
        <w:gridCol w:w="1080"/>
        <w:gridCol w:w="1440"/>
      </w:tblGrid>
      <w:tr>
        <w:trPr>
          <w:trHeight w:val="1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r katalogow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adań 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liczba opakowań do wykonania ilości badań określonej w kolumnie 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ego opakowania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ego opakowania 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Ex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=Ix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=I + J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tujemy, że zaoferowana ilość odczynników wyszczególnionych w niniejszym arkuszu asortymentowo-cenowym jest ilością wystarczającą do wykonania podanej przez Zamawiającego liczby badań. W przypadku, gdy ilość ta okaże się niewystarczająca zobowiązujemy się do dostarczenia Zamawiającemu brakującej ilości na swój koszt.</w: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 xml:space="preserve">data, podpis Wykonawcy lub </w:t>
      </w:r>
    </w:p>
    <w:p>
      <w:pPr>
        <w:pStyle w:val="Normal"/>
        <w:ind w:left="9204" w:hanging="0"/>
        <w:rPr/>
      </w:pP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4:00Z</dcterms:created>
  <dc:creator>mdudzinska</dc:creator>
  <dc:description/>
  <dc:language>en-US</dc:language>
  <cp:lastModifiedBy>p</cp:lastModifiedBy>
  <cp:lastPrinted>2019-01-09T11:53:00Z</cp:lastPrinted>
  <dcterms:modified xsi:type="dcterms:W3CDTF">2019-01-09T10:53:00Z</dcterms:modified>
  <cp:revision>13</cp:revision>
  <dc:subject/>
  <dc:title>Załącznik Nr 1A do SIWZ                                                             PAKIET NR 1                               </dc:title>
</cp:coreProperties>
</file>