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2 B do SIWZ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AKIET NR 2 Arkusz asortymentowo-cenowy – Szpitalny Oddział Ratunk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ektrody, wężyki, pojemniki na odpady, wodę i inne elementy niezbędne do wykonania ilości badań określonej w arkuszu </w:t>
        <w:br/>
        <w:t xml:space="preserve">asortymentowo-cenowym załącznik nr 2 A w kolumnie C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4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2042"/>
        <w:gridCol w:w="1502"/>
        <w:gridCol w:w="900"/>
        <w:gridCol w:w="1260"/>
        <w:gridCol w:w="1558"/>
        <w:gridCol w:w="1260"/>
        <w:gridCol w:w="162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20"/>
              <w:jc w:val="center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elektrody lub modułu pomiarowego od momentu montażu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ilość sztuk do wykonania ilości badań określonej w Załączniku nr 17A kolumna C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1 szt.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 w 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1 szt.  brutto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= Cx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GxVA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G+H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pier do drukarki wewnętrznej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rolek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ner do drukarki zewnętrz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ne*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Razem wartość net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Razem 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Razem wartość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Gwarantujemy, że zaoferowana ilość odczynników wyszczególnionych w niniejszym arkuszu asortymentowo-cenowym jest ilością wystarczającą do wykonania podanej przez Zamawiającego ilości badań określonych w Załączniku nr 2 A w kolumnie C. W przypadku, gdy ilość ta okaże się niewystarczająca zobowiązujemy się do dostarczenia Zamawiającemu brakującej ilości na swój koszt. </w:t>
      </w:r>
    </w:p>
    <w:p>
      <w:pPr>
        <w:pStyle w:val="Normal"/>
        <w:rPr/>
      </w:pPr>
      <w:r>
        <w:rPr>
          <w:sz w:val="22"/>
          <w:szCs w:val="22"/>
        </w:rPr>
        <w:t xml:space="preserve">* Jeżeli wymagane są inne elementy należy je wymienić i wycenić w pozycji nr 3 i kolejnych. Wszystkie materiały i części zużywalne nie wymienione przez Wykonawcę   </w:t>
        <w:br/>
        <w:t xml:space="preserve">   w poz. nr 3 i kolejnych wchodzą w koszt dzierżawy i przeglądów serwisowych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4"/>
        </w:rPr>
        <w:t>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data i podpis Wykonawcy lub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upoważnionego Przedstawiciela Wykonawcy</w:t>
      </w:r>
    </w:p>
    <w:sectPr>
      <w:footerReference w:type="default" r:id="rId2"/>
      <w:type w:val="nextPage"/>
      <w:pgSz w:orient="landscape" w:w="16838" w:h="11906"/>
      <w:pgMar w:left="539" w:right="1178" w:gutter="0" w:header="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Normal"/>
      <w:jc w:val="center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b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WWZnak">
    <w:name w:val="WW-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1">
    <w:name w:val="WW- Znak1"/>
    <w:qFormat/>
    <w:rPr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ZnakZnak1ZnakZnakZnak1Znak">
    <w:name w:val=" Znak Znak1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5:00Z</dcterms:created>
  <dc:creator>ebartkowska</dc:creator>
  <dc:description/>
  <dc:language>en-US</dc:language>
  <cp:lastModifiedBy>p</cp:lastModifiedBy>
  <cp:lastPrinted>2019-01-09T11:59:00Z</cp:lastPrinted>
  <dcterms:modified xsi:type="dcterms:W3CDTF">2019-01-09T10:59:00Z</dcterms:modified>
  <cp:revision>1385</cp:revision>
  <dc:subject/>
  <dc:title>WOJEWÓDZKI  SZPITAL  ZESPOLONY  W  ELBLĄGU</dc:title>
</cp:coreProperties>
</file>