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9 do SIWZ       (wzór umowy depozytowej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MOWA  DEPOZYTOWA Nr 3/D/x/201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awarta w dniu ..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mgr Elżbietę Gelert – Dyrektor Naczelny</w:t>
      </w:r>
    </w:p>
    <w:p>
      <w:pPr>
        <w:pStyle w:val="Normal"/>
        <w:numPr>
          <w:ilvl w:val="0"/>
          <w:numId w:val="7"/>
        </w:numPr>
        <w:rPr/>
      </w:pPr>
      <w:r>
        <w:rPr/>
        <w:t>mgr Janina Szmigielska – Główny Księgow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zwanym dalej </w:t>
      </w:r>
      <w:r>
        <w:rPr>
          <w:b/>
        </w:rPr>
        <w:t>Przechowujący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wyłonioną w trybie przetargu nieograniczoneg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………………………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………………………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/>
        <w:t>REGON: ………………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: 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 …………………….       konto nr: ………………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Składającym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kładający zleca, a Przechowujący przyjmuje na nieodpłatne przechowanie sterylne lecznicze środki techniczne w ilości podanej niżej oraz w asortymencie i cenach określonych w Załączniku nr 1 do niniejszej umowy, który stanowi jej integralną część.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422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Pakie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tuk depozy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erylne lecznicze środki techniczne będące przedmiotem niniejszej umowy depozytowej będą posiadały aktualny termin ważności do stosowania nie krótszy niż 9 miesięcy z wyjątkiem asortymentu z Pakietu nr 5 (stenty pokrywane sirolimusem), których okres ważności nie może być krótszy niż 6 miesię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prawdzanie/ kontrolowanie terminów ważności przekazanych w przechowanie leczniczych środków technicznych leży po stronie Składającego. Składający zobowiązany jest do okresowego sprawdzania terminów ważności. Na miesiąc przed upływem terminu ważności Składający zobowiązuje się do wymiany przekazanych w przechowanie leczniczych środków technicznych  na asortyment z uaktualnioną datą ważnoś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Przechowujący jako miejsce przechowywania asortymentu z Pakietów nr: 3,5 wskazuje Pracownię Diagnostyki Inwazyjnej Chorób Układu Krąż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kładający dostarczy Przechowującemu przedmiot niniejszej umowy jednorazowo w całości, zgodnie z Załącznikiem nr 1, o którym mowa w pkt. 1 niniejszego paragrafu, w terminie  </w:t>
      </w:r>
      <w:r>
        <w:rPr>
          <w:b/>
        </w:rPr>
        <w:t>....... dni roboczych</w:t>
      </w:r>
      <w:r>
        <w:rPr/>
        <w:t xml:space="preserve"> (nie dłuższym niż 7 dni roboczych) licząc od daty podpisania niniejszej umowy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jęcie przedmiotów na przechowanie dokonane zostanie na podstawie protokołu przyjęcia będącego Załącznikiem nr 1 do niniejszej umowy i stanowiącym jej integralną część podpisanego przez upoważnionych pisemnie przedstawicieli str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autoSpaceDE w:val="true"/>
        <w:ind w:left="360" w:hanging="360"/>
        <w:jc w:val="both"/>
        <w:rPr/>
      </w:pPr>
      <w:r>
        <w:rPr/>
        <w:t>Przechowujący ma prawo zużyć wyłącznie na własne potrzeby przekazane do przechowania sterylne lecznicze środki techniczne. Odsprzedaż, udostępnianie stronom trzecim lub wykorzystanie poza siedzibą Przechowującego jest zabronione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autoSpaceDE w:val="true"/>
        <w:ind w:left="360" w:hanging="360"/>
        <w:jc w:val="both"/>
        <w:rPr/>
      </w:pPr>
      <w:r>
        <w:rPr/>
        <w:t xml:space="preserve">Sposób przekazania informacji o zużyciu będzie miał formę pisemną i przekazany zostanie przez wyznaczonego pracownika  Apteki WSZ w Elblągu w terminie 3 dni faksem na numer Składającego:....................... Wzór formularza zamówienia, informującego o zużyciu produktów stanowi Załącznik nr 2 do niniejszej umowy.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autoSpaceDE w:val="true"/>
        <w:ind w:left="360" w:hanging="360"/>
        <w:jc w:val="both"/>
        <w:rPr/>
      </w:pPr>
      <w:r>
        <w:rPr/>
        <w:t xml:space="preserve">Składający wystawi na rzecz Przechowującego fakturę za te produkty, które zostaną zużyte, zagubione lub uszkodzone, według stawek z zapisów w Umowie sprzedaży  nr 3/x/2019 i uzupełni w terminie </w:t>
      </w:r>
      <w:r>
        <w:rPr>
          <w:b/>
        </w:rPr>
        <w:t>.............. dni roboczych</w:t>
      </w:r>
      <w:r>
        <w:rPr/>
        <w:t xml:space="preserve"> (nie dłuższym niż 5 dni roboczych) na własny koszt stan magazynowy do stanu określonego w Załączniku nr 1. Dostawa nastąpi do Apteki WSZ w Elblągu w dni robocze w godzinach 7</w:t>
      </w:r>
      <w:r>
        <w:rPr>
          <w:vertAlign w:val="superscript"/>
        </w:rPr>
        <w:t>30</w:t>
      </w:r>
      <w:r>
        <w:rPr/>
        <w:t xml:space="preserve"> do 13</w:t>
      </w:r>
      <w:r>
        <w:rPr>
          <w:vertAlign w:val="superscript"/>
        </w:rPr>
        <w:t>30</w:t>
      </w:r>
      <w:r>
        <w:rPr/>
        <w:t xml:space="preserve">.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autoSpaceDE w:val="true"/>
        <w:ind w:left="360" w:hanging="360"/>
        <w:jc w:val="both"/>
        <w:rPr/>
      </w:pPr>
      <w:r>
        <w:rPr/>
        <w:t xml:space="preserve">Przechowujący zobowiązuje się do zapłaty za zużyte, zagubione bądź zniszczone lecznicze środki techniczne, przelewem na konto Składającego w terminie i na warunkach wynikających z zapisów w Umowie Sprzedaży nr 3/x/2019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odukty w Magazynie Depozytowym cały czas stanowią własność Składającego aczkolwiek Przechowujący jest finansowo odpowiedzialny za wszystkie części wyposażenia, które zostaną zużyte, zagubione lub uszkodzo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chowujący, na każde życzenie Składającego zezwoli jego przedstawicielom na dostęp do produktów w Magazynie w celu sprawdzenia ilości i stanu produkt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chowujący zobowiązuje się magazynować przekazane na przechowanie produkty w warunkach odpowiednich dla produktów medycz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niejsza umowa będzie obowiązywać przez okres trwania Umowy Sprzedaży nr 3/x/2019.  Po upływie tego terminu Przechowujący zapłaci na rzecz Składającego za wszystkie zużyte, zagubione lub uszkodzone produkty, za które opłata nie została uprzednio uiszczona i zwróci Składającemu pozostałe produkty znajdujące się w Magazynie Depozytowy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ierzytelność wynikające z niniejszej umowy mogą być przeniesione przez Składającego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kładający oświadcza , że nie zawrze umowy poręczenia dotyczącej wierzytelności z umowy, jak również nie dokona przekazu wierzytel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ewentualne spory powstałe w związku z realizacją niniejszej umowy rozstrzygane będą przez właściwy sąd dla siedziby Przechowu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 .</w:t>
      </w:r>
    </w:p>
    <w:p>
      <w:pPr>
        <w:pStyle w:val="Normal"/>
        <w:jc w:val="both"/>
        <w:rPr/>
      </w:pPr>
      <w:r>
        <w:rPr/>
      </w:r>
    </w:p>
    <w:p>
      <w:pPr>
        <w:pStyle w:val="Heading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Składający</w:t>
        <w:tab/>
        <w:tab/>
        <w:tab/>
        <w:tab/>
        <w:tab/>
        <w:t>Przechowu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1 do Umow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epozytowej nr  3/D/x/2019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Produktów znajdujących się na wyposażeniu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azynu Depozytow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160"/>
        <w:gridCol w:w="2620"/>
        <w:gridCol w:w="1460"/>
        <w:gridCol w:w="2022"/>
      </w:tblGrid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a i data ważnośc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kładający</w:t>
        <w:tab/>
        <w:tab/>
        <w:tab/>
        <w:tab/>
        <w:tab/>
        <w:tab/>
        <w:t>Przechowujący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2 do Umowy Depozytowej  nr 3/D/x/2019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Formularz zgłoszenia zużycia i zamówienia produktów do Magazynu Depozytowe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liczenie zużycia sprzętu z magazynu depozytowego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Do wiadomości: .........................................................., fax: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sz w:val="24"/>
          <w:szCs w:val="24"/>
        </w:rPr>
        <w:t xml:space="preserve">Dnia: ....................................... do zabiegu </w:t>
      </w:r>
      <w:r>
        <w:rPr>
          <w:bCs w:val="false"/>
          <w:sz w:val="24"/>
          <w:szCs w:val="24"/>
        </w:rPr>
        <w:t>zużyto</w:t>
      </w:r>
      <w:r>
        <w:rPr>
          <w:sz w:val="24"/>
          <w:szCs w:val="24"/>
        </w:rPr>
        <w:t xml:space="preserve"> następując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produkty firmy    ..................................................................( proszę zaznaczyć  </w:t>
      </w:r>
      <w:r>
        <w:rPr>
          <w:b/>
          <w:bCs/>
        </w:rPr>
        <w:t xml:space="preserve">X </w:t>
      </w:r>
      <w:r>
        <w:rPr/>
        <w:t>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…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        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...........................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..........................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................</w:t>
        <w:tab/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..................</w:t>
        <w:tab/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...................</w:t>
        <w:tab/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osimy o uzupełnienie naszego magazynu depozytowego o brakujące elementy.</w:t>
      </w:r>
    </w:p>
    <w:p>
      <w:pPr>
        <w:pStyle w:val="Normal"/>
        <w:rPr/>
      </w:pPr>
      <w:r>
        <w:rPr/>
        <w:t>Zamawiamy wyżej wymienione pozycje.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jc w:val="center"/>
        <w:rPr/>
      </w:pPr>
      <w:r>
        <w:rPr/>
        <w:t xml:space="preserve">                               </w:t>
      </w:r>
      <w:r>
        <w:rPr/>
        <w:t>............................................</w:t>
        <w:br/>
        <w:t xml:space="preserve">                              data i podpis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3/2019  SIWZ – Dostawa sterylnych, leczniczych środków technicznych w 13 pakietach wraz z utworzeniem magazynu depozytowego dla potrzeb Pracowni Diagnostyki Inwazyjnej Chorób Układu Krążenia 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Z w Elblągu</w:t>
    </w:r>
  </w:p>
  <w:p>
    <w:pPr>
      <w:pStyle w:val="Normal"/>
      <w:ind w:right="360" w:hanging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12:00Z</dcterms:created>
  <dc:creator>user</dc:creator>
  <dc:description/>
  <cp:keywords/>
  <dc:language>en-US</dc:language>
  <cp:lastModifiedBy>mdudzinska</cp:lastModifiedBy>
  <cp:lastPrinted>2019-01-15T08:08:00Z</cp:lastPrinted>
  <dcterms:modified xsi:type="dcterms:W3CDTF">2019-01-15T07:09:00Z</dcterms:modified>
  <cp:revision>73</cp:revision>
  <dc:subject/>
  <dc:title>Załącznik Nr 101 do SIWZ</dc:title>
</cp:coreProperties>
</file>