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zedmiot przetargu: Introducery długie 20 – 25 cm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</w:r>
      <w:r>
        <w:rPr>
          <w:b/>
          <w:bCs/>
          <w:sz w:val="27"/>
          <w:szCs w:val="27"/>
          <w:lang w:val="pl-PL"/>
        </w:rPr>
        <w:t>Pakiet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naczynia,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Heading3"/>
        <w:keepNext w:val="true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 krótkie 10-12 c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z cewnikiem prowadzący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Bezpieczeństwo i skuteczność kaniulacji tętnicy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3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PCI </w:t>
      </w:r>
      <w:r>
        <w:rPr>
          <w:b/>
          <w:sz w:val="27"/>
          <w:szCs w:val="27"/>
          <w:lang w:val="pl-PL"/>
        </w:rPr>
        <w:t>wytrzymujące bardzo wysokie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i bezpieczeństwo zestawu przy poszerzaniu twardych zwapnianych zwężeń i doprężaniu stent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7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balonu na pęknięcie w trakcie poszerzania zwapnianych zwężeń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4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rzykawka wysokociśnieniowa z manometrem do 40 atm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ygoda pracy strzykawką ciśnieniową. Precyzja i płynność prac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4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czytelności wskazań manometr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br w:type="page"/>
      </w: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5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kobaltowo-chromowy pokrywany everolimusem na podłożu nieulegającego biodegradacji polimeru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ecyzja i jakość montowania stentu na baloni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br w:type="page"/>
      </w: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6 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Precyzyjne, pewne trzymanie prowadnika oraz wygodny uchwyt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idoczność torquera przy słabym oświetlen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 xml:space="preserve">Załącznik nr 7A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amykacze do naczyń z zastosowaniem kolagen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akiet 7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uteczność i bezpieczeństwo zestaw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 xml:space="preserve">Prosty szybki sposób założenia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0-4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8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trzykawka wysokociśnieniowa z manometre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ygoda pracy strzykawką ciśnieniową. Precyzja i płynność prac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6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czytelności wskazań manometr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4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9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zetwornik jednorazowy do monitorowania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współpracy przetwornika z zestaw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1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10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 balonowy do kontrpulsacji wewnątrzaortalnej współpracujący z pompą Datascope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0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 xml:space="preserve">Łatwość i bezpieczeństwo założenia balonu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7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spółpraca balonu  pompą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1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Prowadnik do wprowadzania koszulki naczyniowej z dostępu promieniowego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</w:t>
      </w:r>
    </w:p>
    <w:p>
      <w:pPr>
        <w:pStyle w:val="Normal"/>
        <w:ind w:left="5664" w:hanging="0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</w:t>
      </w:r>
      <w:r>
        <w:rPr>
          <w:b/>
          <w:bCs/>
          <w:sz w:val="27"/>
          <w:szCs w:val="27"/>
          <w:lang w:val="pl-PL"/>
        </w:rPr>
        <w:t>Pakiet 1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</w:rPr>
              <w:t>Sterowalność prowadnik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dolność do pokonywania krętych naczyń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2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 z podwójnym światłe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okonywania kręt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2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Użyteczność przy wprowadzaniu prowadnika do bocznic o trudnym odejściu i przy zabiegach rekanalizacj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7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3 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Cewniki diagnostyczn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Łatwość i bezpieczeństwo przeprowadzania cewnika przez kręte tętnice z dostępu promieniowego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Skuteczność w kaniulacji trudno dostępnych naczyń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7:00Z</dcterms:created>
  <dc:creator>KUBA</dc:creator>
  <dc:description/>
  <cp:keywords/>
  <dc:language>en-US</dc:language>
  <cp:lastModifiedBy>mdudzinska</cp:lastModifiedBy>
  <cp:lastPrinted>2019-01-11T13:28:00Z</cp:lastPrinted>
  <dcterms:modified xsi:type="dcterms:W3CDTF">2019-01-11T12:29:00Z</dcterms:modified>
  <cp:revision>5</cp:revision>
  <dc:subject/>
  <dc:title>                                                                                                                              </dc:title>
</cp:coreProperties>
</file>