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14  do SIWZ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Osoba upoważniona do kontaktów z Zamawiającym  ( Imię i nazwisko, tel. 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. (adres e-mai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Nr faksu na który należy składać zamówienia 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8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9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wiązaniu do ogłoszenia o przetargu nieograniczonym z dnia  …………………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: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-  dostawę sterylnych, leczniczych środków technicznych w 13 pakietach dla potrzeb </w:t>
      </w:r>
      <w:r>
        <w:rPr>
          <w:rFonts w:cs="Arial" w:ascii="Arial" w:hAnsi="Arial"/>
          <w:bCs/>
          <w:sz w:val="22"/>
          <w:szCs w:val="22"/>
        </w:rPr>
        <w:t>Pracowni Diagnostyki Inwazyjnej Chorób Układu Krążenia Wojewódzkiego Szpitala Zespolonego w Elblągu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- utworzenie magazynu depozytowego dla asortymentu wyszczególnionego w pakietach nr: 3 i 5  na zasadach określonych w umowie depozytowej która stanowi </w:t>
      </w:r>
      <w:r>
        <w:rPr>
          <w:rFonts w:cs="Arial" w:ascii="Arial" w:hAnsi="Arial"/>
          <w:b/>
          <w:i/>
          <w:sz w:val="22"/>
          <w:szCs w:val="22"/>
        </w:rPr>
        <w:t>Załącznik nr 19 do SIWZ</w:t>
      </w:r>
      <w:r>
        <w:rPr>
          <w:rFonts w:cs="Arial" w:ascii="Arial" w:hAnsi="Arial"/>
          <w:sz w:val="22"/>
          <w:szCs w:val="22"/>
        </w:rPr>
        <w:t xml:space="preserve"> oferujemy realizację przedmiotu zamówienia zgodnie z warunkami i wymaganiami określonymi w Specyfikacji Istotnych Warunków Zamówieni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introducer długi 20-25 cm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Introducer krótki 10-12 cm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Heading6"/>
        <w:rPr>
          <w:sz w:val="24"/>
        </w:rPr>
      </w:pPr>
      <w:r>
        <w:rPr>
          <w:sz w:val="24"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Balon do poszerzania zwężeń wymagających bardzo wysokich ciśnień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bCs w:val="false"/>
                <w:sz w:val="24"/>
                <w:szCs w:val="24"/>
              </w:rPr>
              <w:t>Strzykawka do poszerzania zwężeń wymagających bardzo wysokich ciśnień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Stent wieńcowy o dużej sile radialnej pokrywany everolimusem na podłożu nieulegającego biodegradacji polimeru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Sprzęt drobny torque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zamykacze do naczyń z zastosowaniem kolagenu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strzykawka z manometrem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przetwornik ciśnieniow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Cewnik balonowy do kontrpulsacji wewnątrzaortalne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Prowadnik do wprowadzania koszulki naczyniowej z dostępu promienioweg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bCs w:val="false"/>
                <w:sz w:val="24"/>
                <w:szCs w:val="24"/>
              </w:rPr>
              <w:t>Mikrocewnik wieńcowy z podwójnym światłem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sz w:val="24"/>
                <w:szCs w:val="24"/>
              </w:rPr>
              <w:t>Cewnik diagnostyczn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 dni ( nie krótszy niż 30 dni kalendarzowych) licząc od dostarczenia partii towaru i faktury za daną partię towaru do siedziby Zamawiającego oraz zgłoszenia zużycia, zagubienia bądź zniszczenia towaru i dostarczenia faktury do siedziby Zamawiającego (dot. depozytu)*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 Oświadczamy, że zapoznaliśmy się z warunkami przetargu zawartymi w specyfikacji istotnych warunków zamówienia , w tym z kryteriami oceny ofert oraz załącznikami do SIWZ oraz że przyjmujemy je bez zastrzeżeń ,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4.  Oświadczamy , że w przypadku wybrania naszej oferty zobowiązujemy 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 xml:space="preserve">się do podpisania umowy sprzedaży stanowiącej </w:t>
      </w:r>
      <w:r>
        <w:rPr>
          <w:rFonts w:cs="Arial" w:ascii="Arial" w:hAnsi="Arial"/>
          <w:i/>
          <w:sz w:val="22"/>
          <w:szCs w:val="22"/>
        </w:rPr>
        <w:t>Załącznik Nr 18 do SIWZ</w:t>
      </w:r>
      <w:r>
        <w:rPr>
          <w:rFonts w:cs="Arial" w:ascii="Arial" w:hAnsi="Arial"/>
          <w:b w:val="false"/>
          <w:sz w:val="22"/>
          <w:szCs w:val="22"/>
        </w:rPr>
        <w:t xml:space="preserve">, umowy depozytowej stanowiącej </w:t>
      </w:r>
      <w:r>
        <w:rPr>
          <w:rFonts w:cs="Arial" w:ascii="Arial" w:hAnsi="Arial"/>
          <w:i/>
          <w:sz w:val="22"/>
          <w:szCs w:val="22"/>
        </w:rPr>
        <w:t>Załącznik nr 19 do SIWZ</w:t>
      </w:r>
      <w:r>
        <w:rPr>
          <w:rFonts w:cs="Arial" w:ascii="Arial" w:hAnsi="Arial"/>
          <w:b w:val="false"/>
          <w:sz w:val="22"/>
          <w:szCs w:val="22"/>
        </w:rPr>
        <w:t xml:space="preserve"> (*dot. tylko Pakietu nr 3 i 5) oraz zgodnie z treścią oferty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dostaw/uzupełnienia magazynu depozytowego:  ............................. dni roboczych -nie dłuższy niż 5 dni roboczych od złożenia zamówienia częściowego /formularza zużycia – dot. magazynu depozytowego* przez Aptekę WSZ (dotyczy Pakietów Nr 3 i 5)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dostawy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1.Termin dosta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nie dłuższy niż 5 dni roboczych)</w:t>
      </w:r>
      <w:r>
        <w:rPr>
          <w:rFonts w:cs="Arial" w:ascii="Arial" w:hAnsi="Arial"/>
          <w:sz w:val="22"/>
          <w:szCs w:val="22"/>
        </w:rPr>
        <w:t xml:space="preserve"> liczone od złożenia zamówienia częściowego/formularza zużycia – dot. magazynu depozytowego*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Aptekę WS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Termin utworzenia magazynu depozytowego .............................. dni robocz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dłuższy niż 7 dni roboczych licząc od daty podpisania umowy sprzedaży i   umowy depozytowej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7.Termin rozpatrywania reklamacji - stanowiący kryterium oceny ofert wg pkt. 13 SIWZ wynosi : ................. dni kalendarzowych (maksymalnie do 15 dni kalendarzowych) licząc od dnia otrzymania zgłoszenia reklamacj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rozpatrzenia reklamacji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1. Termin rozpatrzenia reklamacji 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ie dłuższy niż 15 dni kalendarzowych) licząc od dnia otrzymania zgłoszenia reklamacji wraz z reklamowanym toware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25185922"/>
      <w:bookmarkStart w:id="1" w:name="__Fieldmark__0_332518592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25185922"/>
      <w:bookmarkStart w:id="3" w:name="__Fieldmark__1_332518592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2"/>
        </w:rPr>
        <w:t xml:space="preserve">11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nie może wpisać innego terminu dostawy i terminu rozpatrywania reklamacji, niż wynika to z treści pkt. 13 SIWZ. Wpisanie innych terminów, za które nie można przyznać punktów 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podpis Wykonawcy lub upoważnionego przedstawiciel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3/2019  SIWZ – Dostawa sterylnych, leczniczych środków technicznych w 13 pakietach wraz z utworzeniem magazynu depozytowego dla potrzeb Pracowni Diagnostyki Inwazyjnej Chorób Układu Krążenia 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6z1">
    <w:name w:val="WW8Num36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">
    <w:name w:val=" Znak Znak Znak1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12:00Z</dcterms:created>
  <dc:creator>user</dc:creator>
  <dc:description/>
  <cp:keywords/>
  <dc:language>en-US</dc:language>
  <cp:lastModifiedBy>mdudzinska</cp:lastModifiedBy>
  <cp:lastPrinted>2016-04-01T13:19:00Z</cp:lastPrinted>
  <dcterms:modified xsi:type="dcterms:W3CDTF">2019-01-11T12:13:00Z</dcterms:modified>
  <cp:revision>53</cp:revision>
  <dc:subject/>
  <dc:title>Załącznik Nr 96 do SIWZ</dc:title>
</cp:coreProperties>
</file>