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 xml:space="preserve">Załącznik Nr 4 do SIWZ                                                                                                               </w:t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jc w:val="both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(imię i nazwisko, tel.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/>
        <w:t xml:space="preserve">W nawiązaniu do ogłoszenia o przetargu nieograniczonym zamieszczonym w BZP w dniu 11.04.2014 r. na </w:t>
      </w:r>
      <w:r>
        <w:rPr>
          <w:bCs/>
        </w:rPr>
        <w:t>dostawę</w:t>
      </w:r>
      <w:r>
        <w:rPr/>
        <w:t xml:space="preserve"> w trzech pakietach sprzętu jednorazowego użytku dla potrzeb Oddziału Noworodka, Patologii i Intensywnej Terapii Noworodka WSZ w Elblągu oferujemy realizację przedmiotu zamówienia zgodnie z warunkami Specyfikacji Istotnych Warunków Zamówien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>za cenę 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</w:t>
        <w:br/>
        <w:t xml:space="preserve">      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>b) zapłata za towar nastąpi przelewem na konto Wykonawcy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t xml:space="preserve">     </w:t>
        <w:br/>
        <w:t xml:space="preserve">      </w:t>
      </w:r>
      <w:r>
        <w:rPr>
          <w:b/>
          <w:sz w:val="24"/>
          <w:szCs w:val="24"/>
        </w:rPr>
        <w:t xml:space="preserve">kalendarzowych </w:t>
      </w:r>
      <w:r>
        <w:rPr>
          <w:sz w:val="24"/>
          <w:szCs w:val="24"/>
        </w:rPr>
        <w:t xml:space="preserve">(nie krótszym niż 30 dni ) od dostarczenia partii towaru i faktury za </w:t>
        <w:br/>
        <w:t xml:space="preserve">      daną partię towaru do siedziby Zamawiającego. </w:t>
      </w:r>
      <w:r>
        <w:rPr>
          <w:sz w:val="24"/>
          <w:szCs w:val="24"/>
          <w:lang w:eastAsia="ja-JP"/>
        </w:rPr>
        <w:t xml:space="preserve">Jako dzień zapłaty faktury przyjmuje się </w:t>
        <w:br/>
        <w:t xml:space="preserve">      datę obciążenia rachunku bankowego Zamawiającego.</w:t>
      </w:r>
    </w:p>
    <w:p>
      <w:pPr>
        <w:pStyle w:val="Normal"/>
        <w:ind w:left="360" w:hanging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/>
        <w:t xml:space="preserve">2. Termin dostawy częściowej: ................... </w:t>
      </w:r>
      <w:r>
        <w:rPr>
          <w:b/>
        </w:rPr>
        <w:t>dni robocze</w:t>
      </w:r>
      <w:r>
        <w:rPr/>
        <w:t xml:space="preserve"> (nie dłuższy niż 5 dni roboczych) </w:t>
        <w:br/>
        <w:t xml:space="preserve">     licząc od dnia złożenia zamówienia częściowego przez Aptekę Wojewódzkiego Szpitala </w:t>
        <w:br/>
        <w:t xml:space="preserve">    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warunkami przetargu zawartymi w Specyfikacji </w:t>
        <w:br/>
        <w:t xml:space="preserve">    istotnych warunków zamówienia, w tym z kryteriami oceny ofert oraz załącznikami do </w:t>
        <w:br/>
        <w:t xml:space="preserve">   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</w:t>
        <w:br/>
        <w:t xml:space="preserve">     umowy sprzedaży stanowiącej Załącznik Nr 8 oraz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6. Wykonanie zamówienia </w:t>
      </w:r>
      <w:r>
        <w:rPr>
          <w:b/>
        </w:rPr>
        <w:t>powierzymy/nie powierzymy*</w:t>
      </w:r>
      <w:r>
        <w:rPr/>
        <w:t xml:space="preserve"> podwykonawcom w części </w:t>
        <w:br/>
        <w:t xml:space="preserve">       zamówienia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7. Oferta została złożona łącznie na kolejnych ................................... stronach      (uwaga </w:t>
        <w:br/>
        <w:t xml:space="preserve">     w numeracji proszę uwzględnić wszystkie załączone dokumenty)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!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>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24/2014 SIWZ- dostawa sprzętu jednorazowego użytku dla potrzeb Oddziału Noworodka, Patologii </w:t>
      <w:br/>
      <w:t>i Intensywnej Terapii Noworodk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1:00Z</dcterms:created>
  <dc:creator>p</dc:creator>
  <dc:description/>
  <dc:language>en-US</dc:language>
  <cp:lastModifiedBy>p</cp:lastModifiedBy>
  <cp:lastPrinted>2014-04-11T11:36:00Z</cp:lastPrinted>
  <dcterms:modified xsi:type="dcterms:W3CDTF">2014-04-11T12:03:00Z</dcterms:modified>
  <cp:revision>19</cp:revision>
  <dc:subject/>
  <dc:title/>
</cp:coreProperties>
</file>