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3A do SIW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chnologia wykonywania okablowania strukturalnego logicznej sieci komputerowej w Wojewódzkim Szpitalu Zespolonym w Elbląg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kablowanie w pomieszczeniach docelowych (np. gabinety lekarskie, pokoje administracji) musi być poprowadzone w natynkowych listwach PCV z wydzielonymi kanałami dla sieci logicznej i elektrycznej i zakończone zestawami gniazd montowanymi na korytach kablowych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kablowanie musi być ułożone w wydzielonych kanałach kablowych (metalowych) umieszczonych ponad podsufitką – dotyczy korytarzy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ołączenia pomiędzy punktem dystrybucyjnym a gniazdem klienckim musi być wykonane przy użyciu kabla ekranowanego FTP/STP kategorii 5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łączenia pomiędzy punktami dystrybucyjnymi muszą być wykonane przy użyciu jednomodowego kabla światłowodowego 6 włóknoweg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andard stosowanych złącz siatłowodowych - LC. Światłowód musi być zakończony w wydzielonym panelu krosowym punktu dystrybucyjnego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omiędzy piętrami przewody muszą być przepuszczane w szachtach elektrycznych, umieszczone w peszlach, lub przypięt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Otwieranie podsufitek odbywać się będzie pod nadzorem Działu Technicznego W.Sz.Z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Otwarcie szachtów elektrycznych i wykonywanie tam wszelkich czynności odbywać się bezie pod nadzorem Działu Energetycznego W.Sz.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3:00Z</dcterms:created>
  <dc:creator>Sekcja Informatyczna</dc:creator>
  <dc:description/>
  <cp:keywords/>
  <dc:language>en-US</dc:language>
  <cp:lastModifiedBy>user</cp:lastModifiedBy>
  <cp:lastPrinted>2015-08-20T13:11:00Z</cp:lastPrinted>
  <dcterms:modified xsi:type="dcterms:W3CDTF">2019-01-29T10:14:00Z</dcterms:modified>
  <cp:revision>3</cp:revision>
  <dc:subject/>
  <dc:title>Technologia wykonywania okablowania strukturalnego logicznej sieci komputerowej w Wojewódzkim Szpitalu Zespolonym w Elblągu</dc:title>
</cp:coreProperties>
</file>