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</w:rPr>
        <w:t>roboty budowlane polegające na wykonaniu robót w zakresie instalacji elektrycznych, komputerowych i telefonicznych w salach chorych, gabinetach zabiegowych, łazienkach oraz innych pomieszczeniach w Wojewódzkim Szpitalu Zespolonym w Elblągu” – znak sprawy 9/2016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sz w:val="18"/>
        <w:szCs w:val="18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1-30T08:33:00Z</dcterms:modified>
  <cp:revision>4</cp:revision>
  <dc:subject/>
  <dc:title>Załącznik Nr 4 do SIWZ                                                                   ………………………………</dc:title>
</cp:coreProperties>
</file>