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000000"/>
          <w:sz w:val="24"/>
          <w:szCs w:val="24"/>
        </w:rPr>
        <w:t>Załącznik nr 10 do SIWZ - wzór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Nr 6/201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WYKONANIE ROBÓT W ZAKRESIE INSTALACJI ELEKTRYCZNY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Elblągu dnia .......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ojewódzkim Szpitalem Zespolonym w Elblągu </w:t>
      </w:r>
      <w:r>
        <w:rPr>
          <w:rFonts w:cs="Arial" w:ascii="Arial" w:hAnsi="Arial"/>
          <w:sz w:val="22"/>
          <w:szCs w:val="22"/>
        </w:rPr>
        <w:t>z/s przy ul. Królewieckiej 1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78-25-17-49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GON nr 170745930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RS: 0000003202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treści „</w:t>
      </w:r>
      <w:r>
        <w:rPr>
          <w:rFonts w:cs="Arial" w:ascii="Arial" w:hAnsi="Arial"/>
          <w:b/>
          <w:sz w:val="22"/>
          <w:szCs w:val="22"/>
        </w:rPr>
        <w:t xml:space="preserve">Zamawiającym” - </w:t>
      </w: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Elżbietę Gelert – Dyrekt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Janinę Szmigielską – Głównego Księg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GON: ..........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: 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 w  dalszej  treści „</w:t>
      </w:r>
      <w:r>
        <w:rPr>
          <w:rFonts w:cs="Arial" w:ascii="Arial" w:hAnsi="Arial"/>
          <w:b/>
          <w:sz w:val="22"/>
          <w:szCs w:val="22"/>
        </w:rPr>
        <w:t>Wykonawcą”</w:t>
      </w:r>
      <w:r>
        <w:rPr>
          <w:rFonts w:cs="Arial" w:ascii="Arial" w:hAnsi="Arial"/>
          <w:sz w:val="22"/>
          <w:szCs w:val="22"/>
        </w:rPr>
        <w:t xml:space="preserve"> – reprezentowanym przez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..................................... - 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..................................... - 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zostaje zawarta na podstawie ustawy z dnia 29 stycznia 2004r – Prawo zamówień publicznych  (Dz. U. z 2018 r. poz. 1986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o przeprowadzeniu zamówienia Nr 6/2019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ZEDMIOT I ZAKRES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strzygniętego przetargu nieograniczonego przedmiotem niniejszej umowy jest wykonanie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 zakresie instalacji elektrycznych, komputerowych </w:t>
        <w:br/>
        <w:t>i telefonicznych w salach chorych, gabinetach zabiegowych,  łazienkach oraz innych pomieszczeniach w Wojewódzkim Szpitalu Zespolonym w Elblągu</w:t>
      </w:r>
      <w:r>
        <w:rPr>
          <w:rFonts w:cs="Arial" w:ascii="Arial" w:hAnsi="Arial"/>
          <w:sz w:val="22"/>
          <w:szCs w:val="22"/>
        </w:rPr>
        <w:t xml:space="preserve"> zgodnie ze złożoną ofertą przetargową z dnia ........... 2019 r. oraz Załącznikiem Nr 2, Nr 3, 3A do SIWZ, które stanowią załączniki do niniejszej umowy. Roboty będące przedmiotem zamówienia mają charakter robót towarzyszących remontom budowlanym wykonywanym w pomieszczeniach Zamawiającego, a ich zakres będzie każdorazowo określany w zleceniu odrębnym częściowym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mówienie obejmuje wykonanie instalacji: 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oświetlenia ogólnego z linii podstawowej, 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 oświetlenia ogólnego z linii rezerwowanej, 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. oświetlenia z linii bezpieczeństwa, 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oświetlenia miejscowego,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gniazd wtyczkowych z linii podstawowej,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6. gniazd wtyczkowych z linii rezerwowanej, </w:t>
      </w:r>
    </w:p>
    <w:p>
      <w:pPr>
        <w:pStyle w:val="Normal"/>
        <w:ind w:left="709" w:hanging="349"/>
        <w:rPr/>
      </w:pPr>
      <w:r>
        <w:rPr>
          <w:rFonts w:cs="Arial" w:ascii="Arial" w:hAnsi="Arial"/>
          <w:sz w:val="22"/>
          <w:szCs w:val="22"/>
        </w:rPr>
        <w:t>2.7. gniazd wtyczkowych z linii gwarantowanej – UPS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8. gniazd wtyczkowych do zasilania komputerów, 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9. sieci logicznej komputerowej, 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0. sieci logicznej dla technologii medycznej, 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1. przyzywową z sygnalizacją optyczno – akustyczną, </w:t>
      </w:r>
    </w:p>
    <w:p>
      <w:pPr>
        <w:pStyle w:val="Normal"/>
        <w:ind w:left="709" w:hanging="349"/>
        <w:rPr/>
      </w:pPr>
      <w:r>
        <w:rPr>
          <w:rFonts w:cs="Arial" w:ascii="Arial" w:hAnsi="Arial"/>
          <w:sz w:val="22"/>
          <w:szCs w:val="22"/>
        </w:rPr>
        <w:t>2.12. wentylacji wyciągowej – w kanale wentylacji grawitacyjnej,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3. zasilania lamp bakteriobójczych 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4. zasilania odbiorników - żaluzji okiennych, klimatyzacji (Split), 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5. teletechniczne TP, TV,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5. połączeń wyrównawczych, 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7. specjalistyczne w układzie połączeń IT – separacja elektryczna, 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8. montaż linii kablowej, 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9. montaż korytek instalacyjnych. 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0. montaż rozdzielnic, aparatów w szachtach, tablicach elektrycznych.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1. demontaż instalacji wraz z osprzętem oraz aparatów w tablicach elektrycznych,</w:t>
      </w:r>
    </w:p>
    <w:p>
      <w:pPr>
        <w:pStyle w:val="Normal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2. roboty towarzyszące robotom instalacyjnym, jak: przewierty, wykucia oraz zamurowania otworów i bruzd w ścianach i stropach</w:t>
      </w:r>
    </w:p>
    <w:p>
      <w:pPr>
        <w:pStyle w:val="Normal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3.  wykonanie badań i sprawdzeń oraz dokumentacji powykonawczej dla wykonanych instalacji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3. Pomieszczenia objęte zakresem prac </w:t>
      </w:r>
    </w:p>
    <w:p>
      <w:pPr>
        <w:pStyle w:val="Heading1"/>
        <w:ind w:left="120" w:firstLine="240"/>
        <w:rPr/>
      </w:pPr>
      <w:r>
        <w:rPr>
          <w:rFonts w:cs="Arial" w:ascii="Arial" w:hAnsi="Arial"/>
          <w:b w:val="false"/>
          <w:sz w:val="22"/>
          <w:szCs w:val="22"/>
        </w:rPr>
        <w:t>3.1. Sale: chorych i obserwacyjne.</w:t>
      </w:r>
    </w:p>
    <w:p>
      <w:pPr>
        <w:pStyle w:val="Heading1"/>
        <w:ind w:left="120" w:firstLine="2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.2. Łazienki, węzły sanitarne, brudowniki.</w:t>
      </w:r>
    </w:p>
    <w:p>
      <w:pPr>
        <w:pStyle w:val="Heading1"/>
        <w:ind w:left="120" w:firstLine="240"/>
        <w:rPr/>
      </w:pPr>
      <w:r>
        <w:rPr>
          <w:rFonts w:cs="Arial" w:ascii="Arial" w:hAnsi="Arial"/>
          <w:b w:val="false"/>
          <w:sz w:val="22"/>
          <w:szCs w:val="22"/>
        </w:rPr>
        <w:t xml:space="preserve">3.3. Gabinety: zabiegowe, pielęgnacyjne, badań. </w:t>
      </w:r>
    </w:p>
    <w:p>
      <w:pPr>
        <w:pStyle w:val="Heading1"/>
        <w:ind w:left="120" w:firstLine="240"/>
        <w:rPr/>
      </w:pPr>
      <w:r>
        <w:rPr>
          <w:rFonts w:cs="Arial" w:ascii="Arial" w:hAnsi="Arial"/>
          <w:b w:val="false"/>
          <w:sz w:val="22"/>
          <w:szCs w:val="22"/>
        </w:rPr>
        <w:t>3.4. Pokoje: lekarskie, socjalne.</w:t>
      </w:r>
    </w:p>
    <w:p>
      <w:pPr>
        <w:pStyle w:val="Heading1"/>
        <w:ind w:left="120" w:firstLine="2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.5. Korytarze, ciągi komunikacyjne.</w:t>
      </w:r>
    </w:p>
    <w:p>
      <w:pPr>
        <w:pStyle w:val="Heading1"/>
        <w:ind w:left="120" w:firstLine="2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.6. Szachty, tablice, rozdzielnie elektryczne.</w:t>
      </w:r>
    </w:p>
    <w:p>
      <w:pPr>
        <w:pStyle w:val="Heading1"/>
        <w:ind w:left="72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3.7. Inne pomieszczenia nie pełniące funkcji medycznych, tj. m.in.: techniczne, gospodarcze, kuchnia, pralnia, administracyj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numPr>
          <w:ilvl w:val="0"/>
          <w:numId w:val="29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 się ze wszystkimi zidentyfikowanymi w Opisie przedmiotu zamówienia  uwarunkowaniami realizacji przedmiotu umowy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wnikliwej analizy </w:t>
      </w:r>
      <w:r>
        <w:rPr>
          <w:rFonts w:cs="Arial" w:ascii="Arial" w:hAnsi="Arial"/>
          <w:bCs/>
          <w:sz w:val="22"/>
          <w:szCs w:val="22"/>
        </w:rPr>
        <w:t xml:space="preserve">przewidział wszystkie niezidentyfikowane w </w:t>
      </w:r>
      <w:r>
        <w:rPr>
          <w:rFonts w:cs="Arial" w:ascii="Arial" w:hAnsi="Arial"/>
          <w:sz w:val="22"/>
          <w:szCs w:val="22"/>
        </w:rPr>
        <w:t xml:space="preserve">Opisie przedmiotu zamówienia  </w:t>
      </w:r>
      <w:r>
        <w:rPr>
          <w:rFonts w:cs="Arial" w:ascii="Arial" w:hAnsi="Arial"/>
          <w:bCs/>
          <w:sz w:val="22"/>
          <w:szCs w:val="22"/>
        </w:rPr>
        <w:t xml:space="preserve">uwarunkowania realizacji przedmiotu umowy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 się do wykonania przedmiotu umowy w formie satysfakcjonującej Zamawiająceg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e na siebie wszelkie ryzyka i odpowiedzialność z tytułu realizacji wszystkich czynności niezbędnych do efektywnej realizacji przedmiotu umowy w zakresie, w jakim doświadczony wykonawca może i powinien przewidzieć, a za takiego się uważ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u"/>
        <w:keepNext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REALIZACJA PRZEDMIOTU ZAMÓWIENIA</w:t>
      </w:r>
    </w:p>
    <w:p>
      <w:pPr>
        <w:pStyle w:val="Heading7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Każdy pojedynczy etap zamówienia traktowany będzie jako niezależne zadanie wymagające każdorazowo zlecenia/ zgłoszenia przez Zamawiającego, kalkulacji kosztu etapu, uzgodnienia terminu realizacji, przekazania placu budowy, przeprowadzenia odbioru końcowego oraz wystawienia faktury za dany etap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będzie realizowane aż do wykorzystania wartości umowy, nie dłużej jednak niż w okresie jej obowiązywania, wymienionego w § 15 ust. 1. Wykonawca gwarantuje wykonanie niezbędnych etapów robot w ramach całości kwoty wynagrodzenia umownego przy zachowaniu cen jednostkowych określonych w ofercie przetargowej </w:t>
        <w:br/>
        <w:t>z dnia ……………….. , przy czym ilości podane w załączniku Nr 2 do SIWZ .........są ilościami szacunkowymi podanymi przez Zamawiającego w celu określenia wartości przedmiotu zamówieni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erminie 3 dni od dnia zlecenia/ zgłoszenia przez Zamawiającego do wykonania  etapu zamówienia /określonego zakresu/ dokona wizji lokalnej i dokona obmiarów robót we wskazanej lokalizacji na terenie obiektów szpitala  i dostarczy zamawiającemu kalkulację ceny sporządzoną przy zachowaniu cen jednostkowych określonych w ofercie przetargowej z dnia …………….. (z kalkulacją załączoną do ceny </w:t>
        <w:br/>
        <w:t>i uwzględniającą ceny i czynniki cenotwórcze zawarte w ofercie/umowie, która określi wartość robót niezbędnych do wykonania w zgłoszonym danym etapie zamówienia oraz poda termin wykonania tego etapu zamówienia  wyliczony dla poszczególnych zadań na podstawie nakładów roboczo-godzinowych zawartych w KNR-ach przy założeniu: 8 godzin pracy dziennie, roboty realizowane w dni robocze, przy zaokrągleniu w górę do pełnego dnia) – do zaakceptowania przez Zamawiającego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rozpocznie prace w terminie </w:t>
      </w: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Cs/>
          <w:sz w:val="22"/>
          <w:szCs w:val="22"/>
        </w:rPr>
        <w:t>dni roboczych (opcjonalnie do 5 dni / 6-10 dni roboczych)</w:t>
      </w:r>
      <w:r>
        <w:rPr>
          <w:rFonts w:cs="Arial" w:ascii="Arial" w:hAnsi="Arial"/>
          <w:sz w:val="22"/>
          <w:szCs w:val="22"/>
        </w:rPr>
        <w:t xml:space="preserve"> licząc od dnia otrzymania zlecenia/zgłoszenia przez Zamawiająceg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rozpoczęcia realizacji etapu  zamówienia przez Wykonawcę będzie spisanie przez obie strony protokołu przekazania placu budowy w uzgodnionym terminie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szelkie roboty zanikowe Wykonawca zobowiązany jest zgłosić Zamawiającemu do   odbioru w terminie 2 dni przed ich zakryciem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ace objęte zamówieniem ze względu na sąsiedztwo czynnych oddziałów tj.: o zwiększonych wymogach sanitarnych, mają być prowadzone przy ich wydzieleniu od reszty otoczenia (poprzez np. tymczasowe skuteczne wykonanie przez Wykonawcę na jego koszt  przegród / przesłon pochłaniających i zatrzymujących pył budowlany lub innych zabezpieczeń hamujących rozprzestrzenianie się pyłu budowlanego)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ywanie robót odbywać się będzie przy czynnym oddziale i może być wykonywane z zastrzeżeniem ust. 9 i 10 niniejszego paragrafu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ace wymagające używania sprzętu głośno pracującego i inne szczególnie uciążliwe dla otoczenia w czynnym szpitalu  będą prowadzone wyłącznie w czasie dnia od godz. 10.00 do 18.00 od poniedziałku do soboty lub według indywidualnych uzgodnień z Zamawiającym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ywanie prac nie powodujących hałasu  mogą być wykonywane w godzinach od 8.00 do 20.00 od poniedziałku do soboty lub według indywidualnych uzgodnień z Zamawiającym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Gruz budowlany i wszelkie inne opakowania po materiałach nie stanowiące własności Zamawiającego zostaną usunięte – przetransportowane staraniem Wykonawcy na bieżąco z obiektu szpitala (w sposób minimalizujący rozprzestrzenianie zanieczyszczeń, np. w zamkniętych, osłoniętych pojemnikach) do wyznaczonych – udostępnionych przez Zamawiającego lub stanowiących własność Wykonawcy pojemników wraz z wykonaniem segregacji na gruz i opakowania po materiałach budowlanych. Koszt wywozu gruzu i opakowań po materiałach budowlanych na wysypisko śmieci obciążają Wykonawcę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mówienie realizowane będzie przez Wykonawcę zgodnie z obowiązującym Prawem Budowlanym, przepisami technicznymi i przepisami resortowymi oraz posiadać wszystkie niezbędne i wymagane oddzielnymi przepisami uzgodnienia i zatwierdz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Użyte materiały będą odpowiadały wymogom SIWZ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rzedmiot zamówienia będzie wykonywany w czynnym obiekcie szpitala. Na czas prowadzenia prac w pomieszczeniach zostaną one wyłączone z ruchu chorych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race wymagają zachowania szczególnych warunków sanitarnych z uwagi na  czynne oddziały sąsiadujące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Wykonawca gwarantuje, że pracownicy realizujący roboty  posiadają  aktualne badania lekarskie oraz aktualne szkolenie BHP  oraz identyfikatory lub odzież roboczą identyfikującą  Wykonawcę,  na dzień podpisania umowy /przekazania placu budowy Wykonawca dostarczy zamawiającemu wykaz – listę imienną pracowników i środków transportu upoważnionych do przebywania na terenie szpitala w związku z realizacja przedmiotowego zamówienia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zastrzega sobie możliwość wykorzystania materiałów pochodzących z demontażu. Przed przystąpieniem do demontażu Wykonawca zawiadomi Zamawiającego o terminie i zakresie prac demontażowych. Zamawiający zaś określi materiał podlegający zwrotowi służbom technicznych.</w:t>
      </w:r>
    </w:p>
    <w:p>
      <w:pPr>
        <w:pStyle w:val="Heading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Y, WYROBY I URZĄDZENIA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przedmiot umowy z materiałów własnych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dostarczenia i wbudowania materiałów, wyrobów </w:t>
        <w:br/>
        <w:t>i urządzeń nowych, nieużywanych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, wyroby i urządzenia przewidziane do realizacji przedmiotu umowy powinny odpowiadać wymogom przewidzianym przepisami prawa polskiego, a w tym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ny być dopuszczone do obrotu i stosowania w budownictwie na zasadach określonych w art. 10 Ustawy z dnia 7 lipca 1994 r. Prawo budowlane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ny odpowiadać co do jakości wymaganiom określonym Ustawą z dnia 16 kwietnia 2004 r. o wyrobach budowlanych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>Wszystkie materiały, wyroby, urządzenia i inne elementy wyposażenia przewidziane do realizacji przedmiotu umowy powinny odpowiadać wymaganiom określonym w opisie przedmiotu zamówienia, Specyfikacjach Technicznych Wykonania i Odbioru Robót Budowlanych oraz  w przedmiarach  stanowiących integralną część umowy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ma prawa wbudowywać materiałów sklasyfikowanych jako pozaklasowe lub pozagatunkowe.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wbudowaniem każdego materiału, wyrobu lub urządzenia w obiekt budowlany Wykonawca zobowiązany jest uzyskać bezwarunkową akceptację Zamawiającego, co do ich zgodności z opisem przedmiotu zamówienia i specyfikacją techniczną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przypadku składania przez Wykonawcę propozycji równoważnych, to na Wykonawcy ciąży wykazanie dowodu, iż oferowane materiały, wyroby lub urządzenia są zgodne z wymaganiami Zamawiającego. Wraz z wnioskiem o zastosowanie rozwiązań równoważnych Wykonawca ma obowiązek wykazać równoważność odnosząc się do następujących zagadnień tj.: parametrów technicznych, technologicznych, trwałości, eksploatacji, funkcjonalności i celu przedmiotu umowy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, w trakcie realizacji przedmiotu zamówienia kompletować na bieżąco wszelkie wymagane prawem świadectwa dopuszczenia wbudowanych materiałów, wyrobów i urządzeń do stosowania w budownictwie oraz udostępniać je do wglądu, na życzenie: Zamawiającemu, przedstawicielom nadzoru inwestorskiego </w:t>
        <w:br/>
        <w:t>i przedstawicielom stosownych instytucji kontrolnych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Zamawiający zażąda dodatkowych badań wbudowanych materiałów, wyrobów </w:t>
        <w:br/>
        <w:t>i urządzeń oraz jakości wykonanych robót, to Wykonawca zobowiązany jest je przeprowadzić na koszt własny niezależnie od wyniku tych badań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potrzebne oprzyrządowanie, potencjał ludzki oraz materiały wymagane do dokonania na żądanie Zamawiającego kontroli jakości robót wykonanych z materiałów Wykonawcy na terenie budowy, a także do sprawdzenia ilości zużytych materiał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2"/>
          <w:szCs w:val="22"/>
        </w:rPr>
        <w:t>Do zawarcia przez Wykonawcę umowy z podwykonawcami - wymagana jest zgoda Zamawiającego. W tym zakresie stosuje się przepisy Art. 647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2"/>
          <w:szCs w:val="22"/>
        </w:rPr>
        <w:t>Wykonawca ponosi wobec Zamawiającego pełną odpowiedzialność za prace, które wykonuje przy pomocy podwykonawców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, lub dalszy podwykonawca zamówienia na roboty budowlane zamierzający zawrzeć umowę o podwykonawstwo, której przedmiotem są roboty budowlane, jest obowiązany, w trakcie realizacji niniejszej umowy do przedłożenia w terminie 7 dni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do 50 000 zł. 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zgłosić pisemne zastrzeżenie lub sprzeciw do projektu umowy o podwykonawstwo. 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jęcie stanowiska przez Zamawiającego w ciągu 14 dni od daty otrzymania projektu umowy z podwykonawcą / dalszym podwykonawcą będzie równoważne z akceptacją przez Zamawiającego postanowień zawartych w projekcie umowy o podwykonawstwo.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akceptowaną przez Zamawiającego umowę o podwykonawstwo wykonawca przekaże Zamawiającemu w postaci kopii potwierdzonej za zgodność z oryginałem w  terminie 7 dni od podpisania jej przez podwykonawcę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 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miany umowy o podwykonawstwo ust. 3-7 stosuje się odpowiednio.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konuje bezpośredniej zapłaty wynagrodzenia przysługującego podwykonawcy lub dalszemu podwykonawcy, który zawarł zaakceptowaną przez Zamawiającego umowę o podwykonawstwo, której przedmiotem są roboty budowlane lub który zawarł przedłożoną zamawiającemu umowę o podwykonawstwo, której przedmiotem są dostawy lub usługi, w przypadku uchylenia się od obowiązku zapłaty odpowiednio przez wykonawcę, podwykonawcę lub dalszego podwykonawcę zamówienia na roboty budowlane. 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i usługi.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jest obowiązany umożliwić wykonawcy zgłoszenie w formie pisemnej uwag dotyczących zasadności bezpośredniej zapłaty wynagrodzenia podwykonawcy lub dalszemu podwykonawcy, o których mowa w ust. 1. Zamawiający informuje o terminie zgłoszenia uwag, nie krótszym niż 5 dni od dnia doręczenia tej informacji.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3, w terminie wskazanym przez zamawiającego, zamawiający może:</w:t>
      </w:r>
    </w:p>
    <w:p>
      <w:pPr>
        <w:pStyle w:val="Header"/>
        <w:numPr>
          <w:ilvl w:val="3"/>
          <w:numId w:val="31"/>
        </w:numPr>
        <w:tabs>
          <w:tab w:val="clear" w:pos="4536"/>
          <w:tab w:val="clear" w:pos="9072"/>
        </w:tabs>
        <w:ind w:left="743" w:hanging="3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3, w terminie wskazanym przez zamawiającego, zamawiający może: nie dokonać bezpośredniej zapłaty wynagrodzenia podwykonawcy lub dalszemu podwykonawcy, jeżeli wykonawca wykaże niezasadność takiej zapłaty albo</w:t>
      </w:r>
    </w:p>
    <w:p>
      <w:pPr>
        <w:pStyle w:val="Header"/>
        <w:numPr>
          <w:ilvl w:val="3"/>
          <w:numId w:val="31"/>
        </w:numPr>
        <w:tabs>
          <w:tab w:val="clear" w:pos="4536"/>
          <w:tab w:val="clear" w:pos="9072"/>
          <w:tab w:val="left" w:pos="360" w:leader="none"/>
        </w:tabs>
        <w:ind w:left="743" w:hanging="3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mu podwykonawcy w przypadku istnienia zasadnej wątpliwości zamawiającego co do wysokości należnej zapłaty lub podmiotu, któremu płatność się należy, albo</w:t>
      </w:r>
    </w:p>
    <w:p>
      <w:pPr>
        <w:pStyle w:val="Header"/>
        <w:numPr>
          <w:ilvl w:val="3"/>
          <w:numId w:val="31"/>
        </w:numPr>
        <w:tabs>
          <w:tab w:val="clear" w:pos="4536"/>
          <w:tab w:val="clear" w:pos="9072"/>
          <w:tab w:val="left" w:pos="360" w:leader="none"/>
        </w:tabs>
        <w:ind w:left="743" w:hanging="3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1, zamawiający potrąca kwotę wypłaconego z wynagrodzenia należnego wykonawcy.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ielokrotnego dokonywania bezpośredniej zapłaty podwykonawcy lub dalszemu podwykonawcy, o których mowa w ust. 1, lub konieczność dokonania bezpośrednich zapłat n sumę większą niż 5 % wartości umowy w sprawie zamówienia publicznego może stanowić podstawę do odstąpienia od umowy w sprawie zamówienia publicznego przez Zamawiającego.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zapłaty przez Zamawiającego należnego wynagrodzenia za odebrane roboty budowlane, a w razie płatności  w częściach drugiej i następnych części należnego wynagrodzenia podwykonawcom i dalszym podwykonawcom, biorącym udział realizacji odebranych robót budowlanych.</w:t>
      </w:r>
    </w:p>
    <w:p>
      <w:pPr>
        <w:pStyle w:val="Tekstpodstawowy2"/>
        <w:numPr>
          <w:ilvl w:val="0"/>
          <w:numId w:val="3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płatności zobowiązań należnych podwykonawcom za dany okres rozliczeniowy nie mogą wykraczać poza terminy płatności faktur wystawianych przez Wykonawcę niniejszej umowy.</w:t>
      </w:r>
    </w:p>
    <w:p>
      <w:pPr>
        <w:pStyle w:val="Heading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numPr>
          <w:ilvl w:val="6"/>
          <w:numId w:val="20"/>
        </w:numPr>
        <w:tabs>
          <w:tab w:val="clear" w:pos="708"/>
        </w:tabs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 xml:space="preserve">Wartość umowy </w:t>
      </w:r>
      <w:r>
        <w:rPr>
          <w:rFonts w:cs="Arial" w:ascii="Arial" w:hAnsi="Arial"/>
          <w:sz w:val="22"/>
          <w:szCs w:val="22"/>
        </w:rPr>
        <w:t>brutto wynosi:………………………….. zł</w:t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 .)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VAT (.......%) ....................................... zł</w:t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 .)</w:t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netto (bez VAT) ....................................zł</w:t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 .)</w:t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umowy obejmuje również: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szt likwidacji szkód powstałych w trakcie prowadzenia prac z winy Wykonawcy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Koszty związane z oznakowaniem/ wydzieleniem miejsca budowy, zapewnieniem bezpieczeństwa personelu i pacjentów</w:t>
      </w:r>
      <w:r>
        <w:rPr>
          <w:rFonts w:cs="Arial" w:ascii="Arial" w:hAnsi="Arial"/>
          <w:b w:val="false"/>
          <w:bCs/>
          <w:sz w:val="22"/>
          <w:szCs w:val="22"/>
        </w:rPr>
        <w:t xml:space="preserve"> na czas robót i związku z dostarczeniem materiałów, usuwaniem i wywozem odpadów.</w:t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udziela przedpłat na realizację przedmiotowego zamówienia.</w:t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rzewidują płatności częściowe związane z zakończonymi i odebranymi etapami / zadaniami.</w:t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płatności za wykonany etap przedmiotu umowy nastąpi przelewem na konto Wykonawcy w  terminie 30 dni od daty podpisania bezusterkowego protokołu odbioru danego etapu robót będących przedmiotem umowy i przekazania do użytkowania oraz po doręczeniu prawidłowo wystawionej faktury z załączonymi odpowiednimi dokumentami potwierdzonymi przez przedstawiciela Zamawiającego. </w:t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uiszczenia płatności będzie również przedłożenie oświadczenia Podwykonawców o uzyskaniu całości należnego wynagrodzenia oraz całkowitym zaspokojeniu roszczeń wynikających z umowy Wykonawcy i Podwykonawcy.</w:t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zytelność oraz ewentualne odsetki wynikające z niniejszej umowy mogą być przeniesione przez Wykonawcę na osobę trzecią jedynie w trybie przewidzianym w art. 54 ust. 5 ustawy z dnia 15 kwietnia 2011r. o działalności leczniczej.</w:t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wrze umowy poręczenia dotyczącej wierzytelności z umowy, jak również nie dokona przekazu wierzytelności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nosi zabezpieczenie należytego wykonania umowy w wysokości </w:t>
      </w:r>
      <w:r>
        <w:rPr>
          <w:rFonts w:cs="Arial" w:ascii="Arial" w:hAnsi="Arial"/>
          <w:b/>
          <w:sz w:val="22"/>
          <w:szCs w:val="22"/>
        </w:rPr>
        <w:t>5%</w:t>
      </w:r>
      <w:r>
        <w:rPr>
          <w:rFonts w:cs="Arial" w:ascii="Arial" w:hAnsi="Arial"/>
          <w:sz w:val="22"/>
          <w:szCs w:val="22"/>
        </w:rPr>
        <w:t xml:space="preserve"> wynagrodzenia umownego brutto, tj. …………………. PLN - w formie: …………………………………………………….., który stanowi </w:t>
      </w:r>
      <w:r>
        <w:rPr>
          <w:rFonts w:cs="Arial" w:ascii="Arial" w:hAnsi="Arial"/>
          <w:b/>
          <w:sz w:val="22"/>
          <w:szCs w:val="22"/>
        </w:rPr>
        <w:t>Załącznik nr ......</w:t>
      </w:r>
      <w:r>
        <w:rPr>
          <w:rFonts w:cs="Arial" w:ascii="Arial" w:hAnsi="Arial"/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% wniesionego zabezpieczenia należytego wykonania umowy zostanie zwrócone w terminie 30 dni od dnia wykonania zamówienia i uznania przez Zamawiającego za należycie wykonane - rozumiane przez strony jako dzień podpisania protokołu bezwarunkowego odbioru ostateczn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% wniesionego zabezpieczenia należytego wykonania umowy zostanie zatrzymane jako zabezpieczenie roszczeń z tytułu rękojmi za wady i będzie zwrócone nie później niż w 15 dniu po upływie rękojmi za wady</w:t>
      </w:r>
      <w:r>
        <w:rPr/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przypadku niewykonania lub nienależytego wykonania umowy Wykonawca zobowiązany jest do zapłaty Zamawiającemu kar umownych:</w:t>
      </w:r>
    </w:p>
    <w:p>
      <w:pPr>
        <w:pStyle w:val="TextBody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)   za opóźnienie w terminie:</w:t>
      </w:r>
    </w:p>
    <w:p>
      <w:pPr>
        <w:pStyle w:val="Tekstpodstawowy2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cia terenu budowy pod realizację przedmiotu umowy – w wysokości </w:t>
      </w:r>
      <w:r>
        <w:rPr>
          <w:rFonts w:cs="Arial" w:ascii="Arial" w:hAnsi="Arial"/>
          <w:bCs/>
          <w:sz w:val="22"/>
          <w:szCs w:val="22"/>
        </w:rPr>
        <w:t>1 %</w:t>
      </w:r>
      <w:r>
        <w:rPr>
          <w:rFonts w:cs="Arial" w:ascii="Arial" w:hAnsi="Arial"/>
          <w:sz w:val="22"/>
          <w:szCs w:val="22"/>
        </w:rPr>
        <w:t xml:space="preserve"> wartości brutto (z VAT) zleconego etapu za każdy dzień opóźnienia,</w:t>
      </w:r>
    </w:p>
    <w:p>
      <w:pPr>
        <w:pStyle w:val="TextBody"/>
        <w:ind w:left="426" w:hanging="6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wykonania etapu zamówienia – w wysokości …………… % ( 1% / 2%) od wartości brutto etapu zamówienia za każdy rozpoczęty dzień opóźnienia licząc od umownego terminu wykonania określonego w zleceniu/zgłoszeniu,</w:t>
      </w:r>
    </w:p>
    <w:p>
      <w:pPr>
        <w:pStyle w:val="TextBody"/>
        <w:ind w:left="426" w:hanging="6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usunięcia wad przedmiotu umowy w wysokości 0,1 % wartości umowy brutto (określonej w § 5 ust. 1) za każdy rozpoczęty dzień opóźnienia licząc od dnia wyznaczonego przez Zamawiającego.</w:t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)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za odstąpienie od umowy – w wysokości 10% wartości brutto (z VAT) (określonej w § 5 ust. 1), przedmiotu umowy</w:t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) za uchybienie zobowiązaniom umownym i brak efektywnego odzewu w tej sprawie (tj. brak poprawy lub brak przystąpienia do poprawy - wg uznania Inspektora Nadzoru lub Zamawiającego mimo dwukrotnego dyscyplinującego wezwania dokonanego na piśmie w dowolnej formie komunikowania w odstępie 5 dni kalendarzowych i po upływie terminu 5 dni kalendarzowych od daty pierwszego wezwania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wysokości 500 zł za każde uchybienie i jego popełnienie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WAGA - Przedmiotowa kara nie umniejsza roszczeń Zamawiającego z tytułu nienależytego wykonania umowy przez Wykonawcę, w tym wad przedmiotu umowy)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d) w wysokości 0,1% wartości brutto całego przedmiotu umowy z tytułu braku opłaty faktury lub nieterminowego opłacenia faktury wystawionej przez podwykonawcę, dalszego podwykonawcę za każdy rozpoczęty dzień opóźnienia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wysokości 0,1% wartości ogólnej umowy z tytułu nie przedłożenia Zamawiającemu do zaakceptowania projektu umowy o podwykonawstwo lub projektu jej zamiany, za każdy rozpoczęty dzień opóźnienia po terminie, o którym mowa w § 4 ust. 3 niniejszej umow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wysokości 0,1% wartości ogólnej umowy z tytułu nie przedłożenia Zamawiającemu poświadczonej za zgodność z oryginałem kopii umowy o podwykonawstwo, za każdy rozpoczęty dzień opóźnienia po terminie, o którym mowa w § 4 ust. 7 niniejszej umow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wysokości 0,1% wartości ogólnej umowy z tytułu braku zmiany umowy o podwykonawstwo w zakresie terminu zapłat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możliwość dochodzenia odszkodowania przewyższającego wysokość kar umown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Kary umowne opisane w ust.1 lit.a)÷lit.g) są naliczane niezależnie od siebie i podlegają łączeniu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b/>
          <w:sz w:val="22"/>
          <w:szCs w:val="22"/>
        </w:rPr>
        <w:t>AKCEPTACJE I ODBIORY PRZEDMIOTU ZAMÓWIENI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udziela gwarancji</w:t>
      </w:r>
      <w:r>
        <w:rPr>
          <w:rFonts w:cs="Arial" w:ascii="Arial" w:hAnsi="Arial"/>
          <w:sz w:val="22"/>
          <w:szCs w:val="22"/>
        </w:rPr>
        <w:t xml:space="preserve"> na przedmiot zamówienia na okres </w:t>
      </w:r>
      <w:r>
        <w:rPr>
          <w:rFonts w:cs="Arial" w:ascii="Arial" w:hAnsi="Arial"/>
          <w:b/>
          <w:sz w:val="22"/>
          <w:szCs w:val="22"/>
        </w:rPr>
        <w:t xml:space="preserve">………. </w:t>
      </w:r>
      <w:r>
        <w:rPr>
          <w:rFonts w:cs="Arial" w:ascii="Arial" w:hAnsi="Arial"/>
          <w:sz w:val="22"/>
          <w:szCs w:val="22"/>
        </w:rPr>
        <w:t>miesięcy (minimum 36 miesięcy licząc od dnia protokolarnego odbioru robót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roducent udziela gwarancji na okres dłuższy niż określony w ust. 1 obowiązuje gwarancja producent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okresie gwarancji Wykonawca zobowiązuje się do wykonywania nieodpłatnych przeglądów serwisowych wymaganych przez producenta, bieżącej konserwacji </w:t>
        <w:br/>
        <w:t>i eksploatacji jak również napraw, wymiany części zamiennych i eksploatacyjnych wbudowanych przez siebie urządz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odpowiedzialny z tytułu rękojmi za usunięcie wad prawnych i fizycznych robót oraz dostarczonych materiałów i urządzeń niezwłocznie po ich zgłoszeniu. 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 pilnych w terminie do 12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roszczeń z tytułu rękojmi za wady także po upływie terminu rękojmi, jeżeli zgłosi wadę przed upływem tego termin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wykonywać uprawnienia z tytułu rękojmi niezależnie od uprawnień wynikających z tytułu gwaran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zaistniałych wad/usterek zamawiający zgłasza na piśmie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jąc usunięcia stwierdzonych wad/usterek, Zamawiający wyznaczy Wykonawcy termin technicznie i ekonomicznie uzasadniony na ich usunięcie. Wykonawca nie może odmówić usunięcia wad bez względu na wysokość związanych z tym kosztów. Zamawiający zobowiązany jest w terminie do 5 dni kalendarzowych od powzięcia wiadomości Wykonawcy o usunięciu wad do ponownego przeprowadzenia komisyjnej procedury sprawdzenia stanu faktycznego przedmiotu umowy lub jej części na okoliczność, której zostanie sporządzony stosowny protokó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ad/usterek musi być potwierdzone protokolarnie. W przypadku nie usunięcia wad w wyznaczonym terminie, Zamawiający usunie je we własnym zakresie i obciąży Wykonawcę kosztami ich usunię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Cały przedmiot umowy podlegać będzie Procedurze odbioru końcowego [OK] poszczególnych etapów / zlec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gotowości do odbioru robót Wykonawca powiadomi Zamawiającego z co najmniej </w:t>
        <w:br/>
        <w:t>3 dniowym wyprzedzeniem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2. </w:t>
      </w:r>
      <w:r>
        <w:rPr>
          <w:rFonts w:cs="Arial" w:ascii="Arial" w:hAnsi="Arial"/>
          <w:sz w:val="22"/>
          <w:szCs w:val="22"/>
        </w:rPr>
        <w:t>Po kompletnym wykonaniu pojedynczego etapu / zlecenia oraz sprawdzeniu, przebadaniu i kontroli w zakresie rzeczowym wykonanych robót strony spiszą protokół odbioru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wypadku stwierdzenia wad lub niedoróbek Zamawiający odmówi podpisania protokołu odbioru podając uzasadnienie na piśmie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wypadku odmowy odbioru robót, Wykonawca zobowiązany jest do usunięcia wad przedmiotu umowy w terminach uzgodnionych z Zamawiającym. W przypadku nie usunięcia wad w terminie – Zamawiającemu przysługują uprawnienia stosownie do postanowień §7 ust. 1 lit. a) tiret trzecie oraz §8 ust. 9.  Okres usuwania wad nie przedłuża terminu umowy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obowiązany jest do zawiadomienia Zamawiającego o usunięciu wad oraz do żądania od Zamawiającego wyznaczenia terminu na wszczęcie procedury akceptacji / odbioru zakwestionowanych uprzednio elementów lub części umowy jako wadliwych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 termin wykonania robót ustala się dzień podpisania przez strony protokołu odbioru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najpóźniej dwa dni przed podpisaniem protokołu odbioru końcowego poszczególnych etapów dostarczy Zamawiającemu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ertyfikaty i atesty, deklaracje zgodności na materiały użyte do wykonania przedmiotu umow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enie kierownika budowy o prawidłowym wykonaniu prac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adania odbiorcze i pomiary parametrów technicznych instalacji i aparatów elektrycznych w 3 egz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kumentację powykonawczą w formie papierowej i elektronicznej zrealizowanego zadania/zakresu robót w 3 egz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arty techniczne charakterystyki produktu, instrukcje eksploat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POSTANOWIEŃ UMOW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kreśla następujące kategorie zmian w umowie oraz warunki ich wprowadzenia, tj.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łużenie terminu zakończenia umownego z powodu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ziałania s</w:t>
      </w:r>
      <w:r>
        <w:rPr>
          <w:rFonts w:cs="Arial" w:ascii="Arial" w:hAnsi="Arial"/>
          <w:bCs/>
          <w:sz w:val="22"/>
          <w:szCs w:val="22"/>
        </w:rPr>
        <w:t>iły wyższej, tj. wyjątkowego zdarzenia lub okoliczności – przy czym n</w:t>
      </w:r>
      <w:r>
        <w:rPr>
          <w:rFonts w:cs="Arial" w:ascii="Arial" w:hAnsi="Arial"/>
          <w:sz w:val="22"/>
          <w:szCs w:val="22"/>
        </w:rPr>
        <w:t>ie uważa się za czynnik zakłócający wpływ czynników atmosferycznych w czasie realizacji robót, który przy składaniu ofert musi być normalnie brany pod uwagę (wyjątek stanowią przeszkody atmosferyczne o charakterze katastrof i nawałnic)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zyn niezależnych od Zamawiającego, tj. z powodu nadzwyczajnych zdarzeń gospodarczych, których Zamawiający nie mógł przewidzieć w chwili zawarcia umowy</w:t>
      </w:r>
    </w:p>
    <w:p>
      <w:pPr>
        <w:pStyle w:val="TextBody"/>
        <w:numPr>
          <w:ilvl w:val="0"/>
          <w:numId w:val="25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łużenia procedury kontraktowania robót (procedury przetargowej), tj. w przypadku gdy pozostały do wykonania przedmiotu zamówienia okres realizacyjny okazałby się nierealny dla efektywnej realizacji przedmiotu zamówienia – przy czym Zamawiający zastrzega sobie prawo arbitralnej decyzji o zmianie terminu umownego.</w:t>
      </w:r>
    </w:p>
    <w:p>
      <w:pPr>
        <w:pStyle w:val="TextBody"/>
        <w:numPr>
          <w:ilvl w:val="0"/>
          <w:numId w:val="25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prowadzenia na wniosek Zamawiającego zmian projektowych istotnych lub nieistotnych lub usunięcia kolizji między instalacjami</w:t>
      </w:r>
    </w:p>
    <w:p>
      <w:pPr>
        <w:pStyle w:val="TextBody"/>
        <w:numPr>
          <w:ilvl w:val="0"/>
          <w:numId w:val="25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łużenie terminu jest korzystne dla Zamawiającego.</w:t>
      </w:r>
    </w:p>
    <w:p>
      <w:pPr>
        <w:pStyle w:val="TextBody"/>
        <w:numPr>
          <w:ilvl w:val="0"/>
          <w:numId w:val="25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wykorzystania ilości robót (wartości umowy określonej w § 5 ust. 1)</w:t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WAGA - Zmiana terminu wykonania przedmiotu umowy nie ma wpływu na zmianę wynagrodzenia umownego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sług, dostaw lub robót zamiennych, tj.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77" w:leader="none"/>
        </w:tabs>
        <w:overflowPunct w:val="false"/>
        <w:autoSpaceDE w:val="false"/>
        <w:ind w:left="1077" w:hanging="360"/>
        <w:jc w:val="both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ie wykraczających poza zakres merytoryczny i finansowy przedmiotu zamówienia polegających na odmiennym technicznie i/lub technologicznie wykonaniu określonego elementu składowego przedmiotu zamówienia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niezbędnie koniecznych nie wykraczających poza zakres finansowy przedmiotu zamówienia a wynikających z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77" w:leader="none"/>
        </w:tabs>
        <w:overflowPunct w:val="false"/>
        <w:autoSpaceDE w:val="false"/>
        <w:ind w:left="1077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eń Zamawiającego uzasadnion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37" w:leader="none"/>
        </w:tabs>
        <w:overflowPunct w:val="false"/>
        <w:autoSpaceDE w:val="false"/>
        <w:ind w:left="1437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ą efektywności wykonania i/lub użytkowania przedmiotu zamówienia i/lu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37" w:leader="none"/>
        </w:tabs>
        <w:overflowPunct w:val="false"/>
        <w:autoSpaceDE w:val="false"/>
        <w:ind w:left="1437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ą bezpieczeństwa wykonania i/lub użytkowania przedmiotu zamówienia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miana personelu odpowiedzialnego za realizację przedmiotu umowy - w przypadku personelu Wykonawcy osoba zmieniająca musi spełniać warunki SIWZ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wynagrodzenia umownego Wykonawcy z powodu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ej zmiany stawki VAT i/lub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wysokości minimalnego wynagrodzenia za pracę ustalonego na podstawie art. 2 ust. 3-5 ustawy z dnia 10 października 2002 r. o minimalnym wynagrodzeniu za pracę – wynagrodzenie wykonawcy w odniesieniu do niezrealizowanej części zamówienia zmienia się począwszy od dnia wejścia w życie przepisów wprowadzających zmianę, jeżeli zmiana ta będzie miała wpływ na koszty wykonania zamówienia przez wykonawcę, co zobowiązany jest on wykazać, także w przypadku obniżenia tych kosztów; zmiana wynagrodzenia Wykonawcy może nastąpić jedynie w przypadku zmiany wynagrodzenia osób zatrudnionych u Wykonawcy w oparciu o umowę o pracę, które bezpośrednio wykonują zamówienie;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 podlegania ubezpieczeniom społecznym lub ubezpieczeniu zdrowotnemu lub wysokości stawki składki na ubezpieczenia społeczne lub zdrowotne - wynagrodzenie wykonawcy w odniesieniu do niezrealizowanej części zamówienia zmienia się począwszy od dnia wejścia w życie przepisów wprowadzających zmianę, jeżeli zmiana ta będzie miała wpływ na koszty wykonania zamówienia przez wykonawcę, co zobowiązany jest on wykazać, także w przypadku obniżenia tych kosztów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razie wejścia w życie zmian, o których mowa w ust. 2 lit.e) tiret trzec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rakcie okresu rozliczeniowego Wykonawca wystawi fakturę uwzględniającą dwie różne stawki wynagrodzeni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zczenia Wykonawcy o dokonanie zmian w umowie opisanych w ust. 1</w:t>
        <w:br/>
        <w:t>wygasa, jeżeli nie zostanie zgłoszone łącznie z wykazem wpływu zmiany na</w:t>
        <w:br/>
        <w:t>koszty wykonania zamówienia w terminie 30 dni od wejścia w życie przepisów</w:t>
        <w:br/>
        <w:t>wprowadzających zmia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zmiany wynagrodzenia Wykonawcy w razie zajścia okoliczności </w:t>
        <w:br/>
        <w:t>wymienionych w ust. 2 lit. e) zostaną wprowadzone aneksem do umowy, przy czym zamawiającemu przysługuje prawo rozwiązania umowy za 30 - dniowym pisemnym wypowiedzeniem, jeżeli w wyniku zmian opisanych w ust. 2 lit. e)  wynagrodzenie Wykonawcy wzrośnie o więcej niż 5% w odniesieniu do</w:t>
        <w:br/>
        <w:t>niezrealizowanej części zamówienia, a do zakończenia umowy pozostaje okres</w:t>
        <w:br/>
        <w:t>dłuższy niż 6 miesię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aniczenia zakresu rzeczowo-finansowego przedmiotu zamówienia (na bazie formularza cenowego) z tytułu okoliczności wynikających z procesu finansowania projektu inwestycyjn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iżenia ceny z tytułu zmian korzystnych dla Zamawiając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miana wykonawcy niniejszej umowy, w którego miejsce wstąpi dotychczasowy podwykonawca, pod warunkiem stwierdzenia przez Zamawiającego, że nowy wykonawca gwarantuje wykonanie niniejszej umowy zgodnie z jej treścią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one są zmiany umowy, niezależnie od ich wartości, jeżeli nie są istotne w rozumieniu art. 144 ust. 1e ustawy Prawo zamówień publicznych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a wnioskowania o wprowadzenie zmian: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rona zainteresowana wprowadzeniem zmiany do umowy prześle drugiej stronie projekt tej zmiany (aneks) w terminie co najmniej 5 dni kalendarzowych przed datą upływu terminu zakończenia umowy wraz z wyczerpującym uzasadnieniem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ruga strona udzieli pisemnej odpowiedzi stronie wnioskującej lub odeśle podpisany aneks do umowy przed upływem terminu wykonania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em dokonania zmian postanowień umowy jest zgoda obu stron wyrażona na piśmie pod rygorem nieważności takiej zmiany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 / ROZWIĄZANIE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lub jej części nie leży w interesie publicznym, czego nie można było przewidzieć w chwili zawarcia umow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firma Wykonawcy postawiona zostanie w stan likwidacji, zostanie ogłoszona upadłość lub rozwiązanie firmy Wykonawc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firma Wykonawcy, mimo trzykrotnych wezwań na piśmie nie rozpoczęła lub nie kontynuuje realizacji przedmiotu umowy bez powodów uzależnionych od Zamawiającego przez okres co najmniej 14 dni kalendarzowy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ealizacji robót niezgodnego z umową co do przedmiotu lub jakośc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określonym w § 4 ust. 16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odstąpić od umowy lub jej części w okolicznościach opisanych w </w:t>
        <w:br/>
        <w:t>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rozwiązać umowę, jeżeli zachodzi co najmniej jedna z następujących okolicznośc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została dokonana z naruszeniem art. 144 ust. 1 – 1b, 1d i 1e ustawy - Prawo zamówień publicznych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chwili zawarcia umowy podlegał wykluczeniu z postępowania na podstawie art. 24 ust. 1 ustawy – Prawo zamówień publicznych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unał Sprawiedliwości Unii Europejskiej stwierdził, w ramach procedury przewidzianej w art. 258 Traktatu Unii Europejskiej, że państwo polskie uchyliło zobowiązaniom, które ciążą na nim na mocy Traktatów, dyrektywy 2014/24/UE i dyrektywy 2014/25/UE, z uwagi  na to, że zamawiający udzielił zamówienia z naruszeniem przepisów prawa Unii Europejskiej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 którym mowa w ust. 4,  wykonawca może żądać wyłącznie wynagrodzenia należnego z tytułu wykonania części umowy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ORDYNACJ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ami Zamawiającego - będą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  <w:tab w:val="left" w:pos="1003" w:leader="none"/>
        </w:tabs>
        <w:ind w:left="6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rzedstawiciel Zamawiającego – uczestnik procesu budowlanego w rozumieniu Prawa budowlanego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03" w:leader="none"/>
        </w:tabs>
        <w:ind w:left="6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–. przedstawiciel Zamawiającego – uczestnik procesu budowlanego w rozumieniu Prawa budowlanego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03" w:leader="none"/>
        </w:tabs>
        <w:ind w:left="6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–. przedstawiciel Zamawiającego – uczestnik procesu budowlanego w rozumieniu Prawa budowlaneg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Zamawiającego uprawnieni są do dokonywania wpisów w dzienniku budow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ami Wykonawcy będ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dpowiedzialnym przedstawicielem Wykonawcy za nadzór nad realizacją  przedmiotu zamówienia będzie: ..................................................... nr tel. 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 w:val="false"/>
          <w:sz w:val="22"/>
          <w:szCs w:val="22"/>
        </w:rPr>
        <w:t xml:space="preserve">b)  ………………………….…. – kierownik robót nr upr. budowlanych .........................  nr rej.  Izby    Inżynierów Budownictwa ..................................i  energetycznych „D” grupy 1 …………………………… - upełnomocniony przedstawiciel Wykonawcy – uczestnik procesu budowlanego w rozumieniu Prawa budowlanego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łuższej niż 7 dni roboczych nieobecności osób wymienionych w ust.1 i 3 – strona zobowiązana jest bezzwłocznie zawiadomić o tym fakcie drugą stronę i wyznaczyć na jego miejsce kompetentnego, spełniającego warunki SIWZ i zaznajomionego z przedmiotem i zakresem wykonywanych robót, zastępcę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czynności koordynacji wymagają formy pisemnej  lub korespondencji mailowej z użyciem adresów: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espondencja mailowa nie może zmieniać treści niniejszej umowy, dla której wymagana jest pod rygorem nieważności forma pisemna w postaci aneksu do umowy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TRUDNIENIE PERSONEL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23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przestrzegał wszystkich przepisów prawa pracy odnoszących się do pracowników, włącznie z przepisami dotyczącymi zatrudnienia, zdrowia, bezpieczeństwa, spraw socjalnych. Wykonawca będzie wymagał od pracowników, aby przestrzegali wszystkich mających zastosowanie przepisów prawa, szczególnie z uwzględnieniem tych dotyczących bezpieczeństwa pracy.</w:t>
      </w:r>
    </w:p>
    <w:p>
      <w:pPr>
        <w:pStyle w:val="Normal"/>
        <w:numPr>
          <w:ilvl w:val="2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zatrudnienia na podstawie umowy o pracę, przez cały okres realizacji zamówienia, minimum 20% osób wykonujących w danym okresie prace fizyczne obejmujące roboty ogólnobudowlane i/lub instalacyjne spośród wszystkich osób wykonujących prace fizyczne na terenie objętym przedmiotem zamówienia (obowiązek ten nie dotyczy sytuacji, gdy prace te będą wykonywane samodzielnie i osobiście przez osoby fizyczne prowadzące działalność gospodarczą w postaci tzw. zatrudnienia jako podwykonawcy).</w:t>
      </w:r>
    </w:p>
    <w:p>
      <w:pPr>
        <w:pStyle w:val="Normal"/>
        <w:numPr>
          <w:ilvl w:val="2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w terminie do 7 dni od dnia zawarcia umowy, przedstawi Zamawiającemu wykaz osób oddelegowanych do wykonywania prac fizycznych obejmujących roboty ogólnobudowlane i instalacyjne na terenie objętym przedmiotem zamówienia w danym okresie wraz z oświadczeniem Wykonawcy robót lub Podwykonawcy o zatrudnieniu na podstawie umowy o pracę minimum 20% osób, które w danym okresie będą wykonywały prace fizyczne obejmujące roboty ogólnobudowlane i/lub instalacyjne spośród wszystkich osób oddelegowanych do wykonywania tego typu prac w danym okresie. Przez słowo „Okres” Zamawiający rozumie okres 1 miesiąca.</w:t>
      </w:r>
    </w:p>
    <w:p>
      <w:pPr>
        <w:pStyle w:val="Normal"/>
        <w:numPr>
          <w:ilvl w:val="2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każdorazowo do 7 dnia danego okresu, czyli miesiąca do przedstawienia Zamawiającemu wykazu/ zestawienia i oświadczenia o w/w czynnościach, bez dodatkowego wezwania ze strony Zamawiającego. Wykaz/ zestawienie o którym mowa powyżej powinno zawierać w szczególności: określenie podmiotu składającego oświadczenie, datę złożenia wykazu/ zestawienia osób oddelegowanych do wykonywania prac fizycznych na terenie prowadzonych robót, wskazanie ilości osób oddelegowanych do wykonywania prac fizycznych oraz podpis osoby uprawnionej do złożenia wykazu/ zestawienia w imieniu Wykonawcy lub Podwykonawcy. Oświadczenie, o którym mowa powyżej powinno zawierać w szczególności: dokładne określenie podmiotu składającego oświadczenie, datę złożenia oświadczenia, wskazanie, że objęte projektem czynności wykonują osoby zatrudnione na podstawie umowy o pracę wraz ze wskazaniem liczby tych osób, rodzaju umowy o pracę wraz ze wskazaniem liczby tych osób, rodzaju umowy o pracę i wymiaru etatu oraz podpis osoby uprawnionej do złożenia oświadczenia w imieniu Wykonawcy lub Podwykonawcy.</w:t>
      </w:r>
    </w:p>
    <w:p>
      <w:pPr>
        <w:pStyle w:val="Normal"/>
        <w:numPr>
          <w:ilvl w:val="2"/>
          <w:numId w:val="23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informowania Zamawiającego o każdym przypadku zmiany sposobu zatrudnienia osób wykonujących w/w nie później niż w terminie 3 dni od dokonania takiej zmiany.</w:t>
      </w:r>
    </w:p>
    <w:p>
      <w:pPr>
        <w:pStyle w:val="Normal"/>
        <w:numPr>
          <w:ilvl w:val="2"/>
          <w:numId w:val="23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realizacji zamówienia Zamawiający jest uprawniony do wykonywania czynności kontrolnych wobec Wykonawcy odnośnie spełnienia przez Wykonawcę lub Podwykonawcę wymogu zatrudnienia na podstawie umowy o pracę osób wykonujących wskazane powyżej czynności. Zamawiający uprawniony jest w szczególności do: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nia oświadczeń i dokumentów w zakresie potwierdzenia spełnienia w/w wymogów i dokonywania ich oceny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912" w:hanging="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nia wyjaśnień w przypadku wątpliwości w zakresie potwierdzenia spełnienia w/w wymogów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912" w:hanging="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ania kontroli na miejscu wykonywania świadczeni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trakcie realizacji zamówienia na każde wezwanie Zamawiającego w wyznaczonym w wezwaniu terminie Wykonawca przedłoży wskazane poniżej dowody w celu potwierdzenia spełnienia wymogu zatrudnienia na podstawie umowy o pracę przez Wykonawcę lub Podwykonawcę osób wykonujących wskazane powyżej czynności w trakcie realizacji zadania: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ktualne oświadczenie Wykonawcy lub Podwykonawcy o zatrudnieniu na podstawie umowy o pracę osób wykonujących czynności, których dotyczy wezwanie Zamawiającego. Oświadczenie to powinno zawierać w szczególności: dokładne określenie podmiotu składającego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/ lub zaświadczenie właściwego oddziału ZUS, potwierdzające opłacanie przez Wykonawcę lub Podwykonawcę składek na ubezpieczenie społeczne i zdrowotne z tytułu zatrudnienia na podstawie umów o pracę za ostatni okres rozliczeniowy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8. W przypadku nie wywiązania się z obowiązków, Wykonawca robót zobowiązany będzie do zapłaty kary umownej wskazanej w § 7 ust. 1 lit c) niniejszej umowy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9. Wykonawca zobowiązany jest do wprowadzenia w umowach z Podwykonawcami stosownych zapisów, zobowiązujących do zatrudnienia na podstawie umowy o pracę, przez cały okres realizacji zamówienia, osób wykonujących prace fizyczne obejmujące roboty ogólnobudowlane i/ lub instalacyjne oraz umożliwiających Zamawiającemu przeprowadzenie kontroli realizacji tego obowiązk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R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powstania sporu na tle wykonania niniejszej umowy, strony kontraktu zobowiązują się przede wszystkim do wyczerpania drogi postępowania reklamacyjnego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ę wykonuje się przez skierowanie konkretnego roszczenia do drugiej strony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, do której skierowano roszczenie ma obowiązek pisemnego ustosunkowania się do zgłoszonego roszczenia w terminie do 7 dni od daty powzięcia zgłoszenia roszczenia na piśmie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dmowy przez stronę uznania roszczenia drugiej strony, względnie nie udzielenia odpowiedzi na roszczenie w terminie, o którym mowa w ust. 3, strona wnosząca roszczenie jest uprawniona do wystąpienia na drogę sądową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oznania sporów wynikłych na tle realizacji niniejszej umowy jest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NIESIENIE PRA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będą miały zastosowanie w szczególności przepisy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-     Ustawy z dnia 23 kwietnia 1964 r. Kodeks Cywilny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z dnia 29 stycznia 2004r. Prawo zamówień publicznych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7 lipca 1994 r. Prawo budowlane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16 kwietnia 2004 r. o wyrobach budowlanych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  <w:tab w:val="left" w:pos="1440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mowa niniejsza zostaje zawarta na okres od ……………   do …..................  nie dłużej jednak niż na okres wyczerpania się wartości umowy o której mowa w §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 części niezrealizowanej  wygasa z dniem ........................, chyba że strony postanowią o przedłużeniu jej obowiązywani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ZEMPLARZE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ind w:firstLine="708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WYKONAWCA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i w:val="false"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SIWZ 6/2019 - roboty budowlane polegające na wykonaniu robót w zakresie instalacji elektrycznych, komputerowych i telefonicznych w salach chorych, gabinetach zabiegowych, łazienkach oraz innych pomieszczeniach w Wojewódzkim Szpitalu Zespolonym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"/>
      <w:lvlJc w:val="left"/>
      <w:pPr>
        <w:tabs>
          <w:tab w:val="num" w:pos="2329"/>
        </w:tabs>
        <w:ind w:left="2329" w:hanging="360"/>
      </w:pPr>
      <w:rPr>
        <w:rFonts w:ascii="Wingdings 3" w:hAnsi="Wingdings 3" w:cs="Wingdings 3" w:hint="default"/>
        <w:dstrike w:val="false"/>
        <w:strike w:val="false"/>
        <w:sz w:val="16"/>
        <w:i w:val="false"/>
        <w:u w:val="none"/>
        <w:b w:val="false"/>
        <w:szCs w:val="16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color w:val="000000"/>
      </w:rPr>
    </w:lvl>
    <w:lvl w:ilvl="1">
      <w:start w:val="14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12"/>
        </w:tabs>
        <w:ind w:left="1812" w:hanging="180"/>
      </w:p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ـ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bullet"/>
      <w:lvlText w:val="ـ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2">
    <w:lvl w:ilvl="0">
      <w:start w:val="1"/>
      <w:numFmt w:val="bullet"/>
      <w:lvlText w:val="ـ"/>
      <w:lvlJc w:val="left"/>
      <w:pPr>
        <w:tabs>
          <w:tab w:val="num" w:pos="1969"/>
        </w:tabs>
        <w:ind w:left="1969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689"/>
        </w:tabs>
        <w:ind w:left="2689" w:hanging="360"/>
      </w:pPr>
      <w:rPr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29" w:hanging="180"/>
      </w:pPr>
    </w:lvl>
  </w:abstractNum>
  <w:abstractNum w:abstractNumId="23">
    <w:lvl w:ilvl="0">
      <w:start w:val="1"/>
      <w:numFmt w:val="bullet"/>
      <w:lvlText w:val=""/>
      <w:lvlJc w:val="left"/>
      <w:pPr>
        <w:tabs>
          <w:tab w:val="num" w:pos="1428"/>
        </w:tabs>
        <w:ind w:left="1428" w:hanging="360"/>
      </w:pPr>
      <w:rPr>
        <w:rFonts w:ascii="Wingdings 3" w:hAnsi="Wingdings 3" w:cs="Wingdings 3" w:hint="default"/>
        <w:sz w:val="16"/>
        <w:szCs w:val="16"/>
      </w:rPr>
    </w:lvl>
    <w:lvl w:ilvl="1">
      <w:start w:val="1"/>
      <w:numFmt w:val="bullet"/>
      <w:lvlText w:val="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ـ"/>
      <w:lvlJc w:val="left"/>
      <w:pPr>
        <w:tabs>
          <w:tab w:val="num" w:pos="1077"/>
        </w:tabs>
        <w:ind w:left="1077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 w:val="false"/>
        <w:color w:val="000000"/>
      </w:rPr>
    </w:lvl>
  </w:abstractNum>
  <w:abstractNum w:abstractNumId="27">
    <w:lvl w:ilvl="0">
      <w:start w:val="1"/>
      <w:numFmt w:val="bullet"/>
      <w:lvlText w:val="ـ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28">
    <w:lvl w:ilvl="0">
      <w:start w:val="1"/>
      <w:numFmt w:val="bullet"/>
      <w:lvlText w:val="ـ"/>
      <w:lvlJc w:val="left"/>
      <w:pPr>
        <w:tabs>
          <w:tab w:val="num" w:pos="1969"/>
        </w:tabs>
        <w:ind w:left="1969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Calibri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643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12z1">
    <w:name w:val="WW8Num12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6z1">
    <w:name w:val="WW8Num26z1"/>
    <w:qFormat/>
    <w:rPr>
      <w:b w:val="false"/>
      <w:i w:val="false"/>
      <w:sz w:val="20"/>
      <w:szCs w:val="20"/>
      <w:u w:val="none"/>
    </w:rPr>
  </w:style>
  <w:style w:type="character" w:styleId="WW8Num27z0">
    <w:name w:val="WW8Num27z0"/>
    <w:qFormat/>
    <w:rPr/>
  </w:style>
  <w:style w:type="character" w:styleId="WW8Num27z6">
    <w:name w:val="WW8Num27z6"/>
    <w:qFormat/>
    <w:rPr>
      <w:b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9z1">
    <w:name w:val="WW8Num29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1z0">
    <w:name w:val="WW8Num31z0"/>
    <w:qFormat/>
    <w:rPr>
      <w:rFonts w:ascii="Wingdings 3" w:hAnsi="Wingdings 3" w:cs="Wingdings 3"/>
      <w:sz w:val="16"/>
      <w:szCs w:val="16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7z1">
    <w:name w:val="WW8Num37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8z0">
    <w:name w:val="WW8Num38z0"/>
    <w:qFormat/>
    <w:rPr>
      <w:rFonts w:cs="Calibri"/>
    </w:rPr>
  </w:style>
  <w:style w:type="character" w:styleId="WW8Num39z0">
    <w:name w:val="WW8Num39z0"/>
    <w:qFormat/>
    <w:rPr>
      <w:rFonts w:ascii="Wingdings 3" w:hAnsi="Wingdings 3" w:cs="Wingdings 3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1z0">
    <w:name w:val="WW8Num41z0"/>
    <w:qFormat/>
    <w:rPr>
      <w:color w:val="000000"/>
    </w:rPr>
  </w:style>
  <w:style w:type="character" w:styleId="WW8Num41z3">
    <w:name w:val="WW8Num41z3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21:00Z</dcterms:created>
  <dc:creator>ikondraciuk</dc:creator>
  <dc:description/>
  <cp:keywords/>
  <dc:language>en-US</dc:language>
  <cp:lastModifiedBy>user</cp:lastModifiedBy>
  <cp:lastPrinted>2019-01-28T11:25:00Z</cp:lastPrinted>
  <dcterms:modified xsi:type="dcterms:W3CDTF">2019-02-01T13:15:00Z</dcterms:modified>
  <cp:revision>103</cp:revision>
  <dc:subject/>
  <dc:title/>
</cp:coreProperties>
</file>