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>postępowaniu o udzielenie zamówienia publicznego na</w:t>
      </w:r>
      <w:r>
        <w:rPr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roboty budowlane polegające na wykonaniu robót w zakresie instalacji elektrycznych, komputerowych i telefonicznych w salach chorych, gabinetach zabiegowych, łazienkach oraz innych pomieszczeniach w Wojewódzkim Szpitalu Zespolonym w Elblągu - znak sprawy 6/2019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1Znak">
    <w:name w:val="1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9-01-29T10:46:00Z</dcterms:modified>
  <cp:revision>3</cp:revision>
  <dc:subject/>
  <dc:title>Załącznik nr 28 do SIWZ</dc:title>
</cp:coreProperties>
</file>