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bCs/>
        </w:rPr>
        <w:t xml:space="preserve">Arkusz asortymentowo-cenowy – Pakiet nr 2 </w:t>
      </w:r>
      <w:r>
        <w:rPr>
          <w:rFonts w:cs="Arial" w:ascii="Arial" w:hAnsi="Arial"/>
          <w:b/>
        </w:rPr>
        <w:t>(Paski do oznaczania lekowrażliwości i testy diagnostyczn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440"/>
        <w:gridCol w:w="1080"/>
        <w:gridCol w:w="1080"/>
        <w:gridCol w:w="1260"/>
        <w:gridCol w:w="1620"/>
        <w:gridCol w:w="1440"/>
        <w:gridCol w:w="1440"/>
        <w:gridCol w:w="198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– parametry wymaga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 = E x F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= G + H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ki plastykowe z gradientem stężeń antybiotyków do oznaczania lekowrażliwości MIC zgodnie z wytycznymi EUCAST i CLSI. W przypadku braku dla danego antybiotyku pasków plastikowych proszę zaoferować paski bibułowe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ki plastykowe/bibułowe MIC-TEST- MB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ki plastykowe/bibułowe MIC-TEST GRD VA/T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ki plastykowe/bibułowe MIC-TEST KP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s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ki plastykowe/bibułowe MIC-TEST ESB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ki plastykowe/bibułowe MIC-TEST AMP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o wykrywania antygenu serogrupy 1 Legionella pneumophila w mocz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-12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lateksowy do wykrywania CF i białka A i polisacharydu otoczkowego u S.aureu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lateksowy do identyfikacji serologicznej paciorkowców grupy A,B,C,D,F,G z enzymem ekstrakcyjnym i kartonikami testowym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 – 6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zym ekstrakcyjny do identyfikacji serologicznej paciorkowców grupy A,B,C,D,F,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12 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lateksowy do wykrywania antygenów H.influenzae, N.menin A,B/E.coli K1,C,Y, W135, Strep. pneumo,  Strep. B. w płynie mózgowo-rdzeniowym, surowicy, moczu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st kasetkowy immunochromatograficzny do wykrywania Norowirusa w kal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unochromatograficzny test do wykrywania cyst Giardiii w kal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 do wykrywania Campylobacter w kal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immunochromatograficzny do wykrywania antygenu S.pneumoniae w mocz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immunochromatograficzny test kasetkowy do wykrywania toksyn A i B Clostridium difficile i dehydrogenazy glutaminowej w kal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iagnostyczny Carba do wykrywania karbapenemaz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Listeria monocytogenes w kal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Astrowirusów w kal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karbapenemaz (OXA-48, KPC, NDM,VIM) bezpośrednio z kolonii bakteryjnej lub dodatniej hodowli krw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st kasetkowy immunochromatograficzny do wykrywania Trichomonas vaginalis w wymazach z dróg rodny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lateksowy do identyfikacji serologicznej paciorkowców grupy 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– 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ó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lateksowy do identyfikacji serologicznej paciorkowców grupy 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lateksowy do identyfikacji serologicznej paciorkowców grupy 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o oznaczania MIC antybiotyku metodą mikrorozcieńczeń w bulionie. Odczyt wizualn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test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łączyć listę wszystkich </w:t>
            </w:r>
            <w:r>
              <w:rPr>
                <w:rFonts w:cs="Arial" w:ascii="Arial" w:hAnsi="Arial"/>
              </w:rPr>
              <w:t>testów</w:t>
            </w:r>
            <w:r>
              <w:rPr>
                <w:rFonts w:cs="Arial" w:ascii="Arial" w:hAnsi="Arial"/>
                <w:sz w:val="22"/>
                <w:szCs w:val="22"/>
              </w:rPr>
              <w:t xml:space="preserve"> i nr katalogowych posiadanych w ofercie wykonawcy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do zagęszczania i utrwalania pasożytów z kał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iełka z taśmą i bezpieczną końcówką do badania owsików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w gotowej do użycia formie do szybkiej i prostej obróbki plwocin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do badania lekowrażliwości grzybów metodą mikrorozcieńcze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ion do systemu do badania lekowrażliwości grzybów metodą mikrorozcieńcze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 demineralizowana do badania lekowrażliwości grzybów metodą mikrorozcieńcze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immunochromatograficzny test do wykrywania antygenu paciorkowców grupy 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Wartość razem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ia: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 Przedmiot zamówienia musi posiadać dokumenty dopuszczające obrotu i używania zgodnie z Ustawą z 20 maja 2010r. o wyrobach medycznych</w:t>
      </w:r>
      <w:r>
        <w:rPr>
          <w:rFonts w:cs="Arial" w:ascii="Arial" w:hAnsi="Arial"/>
          <w:i/>
        </w:rPr>
        <w:t xml:space="preserve"> (dla wyrobów nie zakwalifikowanych jako wyroby medyczne wymagane stosowne oświadczenie złożone przez Wykonawcę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Testy do oznaczania MI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sek do oznaczania MIC z gradientem stężeń dla /minimum/ wymienionych antybiotyków: ciprofloxacyna, penicylina, cefotaksym, ampicylina, vankomycyna, teicoplanina, dalbawancyna, meropenem, amoxycylina/clavulanian, imipenem, amikacyna, clindamycyna, metronidazol, gentamycyna, amoksycylina, linezolid, levofloksacyna, ceftriakson, ceftazidim, tigecyklina, erytromycyna, ceftarolina, colistyna, ampicylina z sulbactamem, fosfomycyn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Batang;바탕" w:cs="Arial"/>
        </w:rPr>
      </w:pPr>
      <w:r>
        <w:rPr>
          <w:rFonts w:cs="Arial" w:ascii="Arial" w:hAnsi="Arial"/>
        </w:rPr>
        <w:t>Testy pakowane pojedynczo lub w blistrach po 3 sztuk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nimalny termin ważności licząc od daty dostarczenia Zamawiającemu – 12 miesię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Testy lateksow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Batang;바탕" w:cs="Arial"/>
        </w:rPr>
      </w:pPr>
      <w:r>
        <w:rPr>
          <w:rFonts w:cs="Arial" w:ascii="Arial" w:hAnsi="Arial"/>
        </w:rPr>
        <w:t>Poszczególne surowice diagnostyczne w pozycji 9, 11 oznaczone koloram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Batang;바탕" w:cs="Arial"/>
        </w:rPr>
      </w:pPr>
      <w:r>
        <w:rPr>
          <w:rFonts w:cs="Arial" w:ascii="Arial" w:hAnsi="Arial"/>
        </w:rPr>
        <w:t>Jednakowe daty ważności dla surowic kontrolnych i surowic diagnostyczn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Zestaw surowic w pozycji 11 pozwala na wykrywanie antygenów w płynie m-r, surowicy, mocz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Batang;바탕" w:cs="Arial"/>
        </w:rPr>
      </w:pPr>
      <w:r>
        <w:rPr>
          <w:rFonts w:cs="Arial" w:ascii="Arial" w:hAnsi="Arial"/>
        </w:rPr>
        <w:t>Minimalny termin ważności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dla surowic diagnostycznych licząc od daty dostarczenia Zamawiającemu– 6 miesięc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pozostałe pozycje – 12 miesię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Wymagana jest czułość dla testów kasetkowych – 90 %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Wymagana jest czułość dla pozycji nr 20 – 100 %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Minimalny termin ważności licząc od daty dostarczenia Zamawiającemu – 12 miesięc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Test do oznaczania MIC antybiotyku pozycja 25 metodą mikrorozcieńczeń w bulionie dla /minimum/ wymienionych antybiotyków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listyna, ampicylina z sulbactamem, vankomycyna, teicoplanina, trimethoprim / sulfamethaxazo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Zamawiaj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y wymaga dostarczenia w wersji drukowanej dla wszystkich produkt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w obj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ych umow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, metodyk i kart charakterystyki preparatu niebezpiecznego, w j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zyku polskim, kt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re zostan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 xml:space="preserve"> do</w:t>
      </w:r>
      <w:r>
        <w:rPr>
          <w:rFonts w:cs="Arial" w:ascii="Arial" w:hAnsi="Arial"/>
          <w:b/>
          <w:bCs/>
        </w:rPr>
        <w:t>łą</w:t>
      </w:r>
      <w:r>
        <w:rPr>
          <w:rFonts w:cs="Arial" w:ascii="Arial" w:hAnsi="Arial"/>
          <w:b/>
          <w:bCs/>
        </w:rPr>
        <w:t>czone do pierwszej dostaw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tkie odczynniki nale</w:t>
      </w:r>
      <w:r>
        <w:rPr>
          <w:rFonts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y dostarczy</w:t>
      </w:r>
      <w:r>
        <w:rPr>
          <w:rFonts w:cs="Arial" w:ascii="Arial" w:hAnsi="Arial"/>
          <w:b/>
          <w:bCs/>
        </w:rPr>
        <w:t>ć</w:t>
      </w:r>
      <w:r>
        <w:rPr>
          <w:rFonts w:cs="Arial" w:ascii="Arial" w:hAnsi="Arial"/>
          <w:b/>
          <w:bCs/>
        </w:rPr>
        <w:t xml:space="preserve"> bezpo</w:t>
      </w:r>
      <w:r>
        <w:rPr>
          <w:rFonts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rednio do Laboratorium Bakteriologicznego do godziny 11:00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, podpis upoważnionego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Przedstawiciela Wykonawcy</w:t>
      </w:r>
      <w:r>
        <w:rPr>
          <w:rFonts w:cs="Arial" w:ascii="Arial" w:hAnsi="Arial"/>
          <w:b/>
          <w:bCs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8/2019 – dostawa krążków do oznaczenia lekowrażliwości, podłoża i szczepów wzorcowych, pasków do oznaczania lekowrażliwości, testów diagnostycznych oraz podłoża do wykrywania mechanizmów oporności w 3 pakietach dla potrzeb Laboratorium Bakteriologicznego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30765</wp:posOffset>
              </wp:positionH>
              <wp:positionV relativeFrom="paragraph">
                <wp:posOffset>-1123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85pt;mso-position-vertical-relative:text;margin-left:78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29:00Z</dcterms:created>
  <dc:creator>bakteriologia</dc:creator>
  <dc:description/>
  <cp:keywords/>
  <dc:language>en-US</dc:language>
  <cp:lastModifiedBy>user</cp:lastModifiedBy>
  <cp:lastPrinted>2018-10-30T13:44:00Z</cp:lastPrinted>
  <dcterms:modified xsi:type="dcterms:W3CDTF">2019-02-07T11:31:00Z</dcterms:modified>
  <cp:revision>3</cp:revision>
  <dc:subject/>
  <dc:title>Załącznik 1</dc:title>
</cp:coreProperties>
</file>