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  <w:b/>
          <w:bCs/>
        </w:rPr>
        <w:t xml:space="preserve">Arkusz asortymentowo-cenowy – Pakiet nr 3 </w:t>
      </w:r>
      <w:r>
        <w:rPr>
          <w:rFonts w:cs="Arial" w:ascii="Arial" w:hAnsi="Arial"/>
          <w:b/>
        </w:rPr>
        <w:t>(Podłoża do wykrywania mechanizmów oporności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440"/>
        <w:gridCol w:w="1080"/>
        <w:gridCol w:w="1080"/>
        <w:gridCol w:w="1260"/>
        <w:gridCol w:w="1620"/>
        <w:gridCol w:w="1440"/>
        <w:gridCol w:w="1440"/>
        <w:gridCol w:w="1980"/>
      </w:tblGrid>
      <w:tr>
        <w:trPr>
          <w:trHeight w:val="7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zynnik – parametry wymaga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opakow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r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ena jedn. net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podatku V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r katalogowy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 = E x F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= G + H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chrom-agar do wykrywania ESBL i różnicowania pałeczek Enterobacteriacea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2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chrom-agar do wykrywania karbapenemaz typu OXA-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2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chrom-agar do wykrywania KPC i różnicowania pałeczek Enterobacteriacea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2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do wykrywania i różnicowania Enterococcus faecalis i  Enterococcus faecium z mechanizmem oporności VR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2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Wartość razem net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Wartość razem bru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ymagania:</w:t>
      </w:r>
    </w:p>
    <w:p>
      <w:pPr>
        <w:pStyle w:val="Normal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. Przedmiot zam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ienia musi posiada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dokumenty dopuszcz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 do obrotu i u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ywania zgodnie z Ustaw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z 20 maja 2010r. o wyrobach medycznych </w:t>
      </w:r>
      <w:r>
        <w:rPr>
          <w:rFonts w:cs="Arial" w:ascii="Arial" w:hAnsi="Arial"/>
          <w:i/>
        </w:rPr>
        <w:t>(dla wyrobów nie zakwalifikowanych jako wyroby medyczne wymagane stosowne oświadczenie złożone przez Wykonawcę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Pod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a bakteriologicz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Pod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a gotowe rozlewane na 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 xml:space="preserve">ytki Petriego o 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 xml:space="preserve">rednicy 90 mm z 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 xml:space="preserve">ebrami wentylacyjnymi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a 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tka powinna posiada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trw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 xml:space="preserve">y i </w:t>
      </w:r>
      <w:r>
        <w:rPr>
          <w:rFonts w:cs="Arial" w:ascii="Arial" w:hAnsi="Arial"/>
          <w:b/>
          <w:bCs/>
        </w:rPr>
        <w:t xml:space="preserve">czytelny </w:t>
      </w:r>
      <w:r>
        <w:rPr>
          <w:rFonts w:cs="Arial" w:ascii="Arial" w:hAnsi="Arial"/>
        </w:rPr>
        <w:t>nadruk na dnie 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tki: godzin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rozlania, dat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w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 numer serii produkcji, nazw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lub sk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con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nazw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pod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a i producent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tki musz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by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pakowane szczelnie, </w:t>
      </w:r>
      <w:r>
        <w:rPr>
          <w:rFonts w:cs="Arial" w:ascii="Arial" w:hAnsi="Arial"/>
          <w:b/>
          <w:bCs/>
        </w:rPr>
        <w:t>wieczkiem do do</w:t>
      </w:r>
      <w:r>
        <w:rPr>
          <w:rFonts w:cs="Arial" w:ascii="Arial" w:hAnsi="Arial"/>
          <w:b/>
          <w:bCs/>
        </w:rPr>
        <w:t>ł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>, po 5-10 szt. w fol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termokurczliw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/ szczeln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fol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, a nast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pnie w pude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ka kartonowe dla zabezpieczenia przed uszkodzeniami mechanicznymi do 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ej dostawy nale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y do</w:t>
      </w:r>
      <w:r>
        <w:rPr>
          <w:rFonts w:cs="Arial" w:ascii="Arial" w:hAnsi="Arial"/>
        </w:rPr>
        <w:t>łą</w:t>
      </w:r>
      <w:r>
        <w:rPr>
          <w:rFonts w:cs="Arial" w:ascii="Arial" w:hAnsi="Arial"/>
        </w:rPr>
        <w:t>czy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certyfikat kontroli jak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dla 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ej serii dostarczonego pod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Minimalny termin w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licz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 od daty dostarczenia 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mu: 8-tygodn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wszystkie pod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a musz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mie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dk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powierzchn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pozbawion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jakichkolwiek nie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 wymaga dostarczenia z pierwsz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dostaw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metodyk na wszystkie produkty umieszczone w specyfikacji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, podpis upoważnionego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SIWZ 8/2019 – dostawa krążków do oznaczenia lekowrażliwości, podłoża i szczepów wzorcowych, pasków do oznaczania lekowrażliwości, testów diagnostycznych oraz podłoża do wykrywania mechanizmów oporności w 3 pakietach dla potrzeb Laboratorium Bakteriologicznego WSZ w Elblągu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30765</wp:posOffset>
              </wp:positionH>
              <wp:positionV relativeFrom="paragraph">
                <wp:posOffset>-2266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85pt;mso-position-vertical-relative:text;margin-left:78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">
    <w:name w:val=" Znak Znak Znak Znak Znak"/>
    <w:basedOn w:val="Normal"/>
    <w:qFormat/>
    <w:pPr/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29:00Z</dcterms:created>
  <dc:creator>bakteriologia</dc:creator>
  <dc:description/>
  <cp:keywords/>
  <dc:language>en-US</dc:language>
  <cp:lastModifiedBy>user</cp:lastModifiedBy>
  <cp:lastPrinted>2018-10-30T13:44:00Z</cp:lastPrinted>
  <dcterms:modified xsi:type="dcterms:W3CDTF">2019-02-07T11:34:00Z</dcterms:modified>
  <cp:revision>3</cp:revision>
  <dc:subject/>
  <dc:title>Załącznik 1</dc:title>
</cp:coreProperties>
</file>