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Załącznik Nr 7  do SIWZ - wzór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SPRZEDAŻY Nr 10/x/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 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gr Elżbieta Gelert – Dyrektor Naczelny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 lub WS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wyłonioną w trybie przetargu nieograniczo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em umowy jest dostawa </w:t>
      </w:r>
      <w:r>
        <w:rPr>
          <w:rFonts w:cs="Arial" w:ascii="Arial" w:hAnsi="Arial"/>
          <w:i/>
          <w:sz w:val="22"/>
          <w:szCs w:val="22"/>
        </w:rPr>
        <w:t xml:space="preserve">materiałów medycznych jednorazowego użytku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dla potrzeb Apteki Szpitalnej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 Wojewódzkiego Szpitala Zespolonego w Elblągu 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>w</w:t>
      </w:r>
      <w:r>
        <w:rPr>
          <w:rFonts w:cs="Arial" w:ascii="Arial" w:hAnsi="Arial"/>
          <w:b w:val="false"/>
          <w:sz w:val="22"/>
          <w:szCs w:val="22"/>
        </w:rPr>
        <w:t xml:space="preserve"> asortymencie przedstawionym zgodnie z Załącznikiem/-kami* Nr …………  do SIWZ zawartym/-tymi* w ofercie przetargowej z dnia........................... r., który/-re*  to załącznik/-ki* stanowi/-wią* integralną cześć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gwarantuje, że dostarczony sterylne przedmiot będzie posiadać minimum 6 miesięczny okres ważności licząc od daty jego dostarczenia do siedziby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starczy przedmiot umowy do Apteki WSZ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y przedmiotu umowy odbywać się będą sukcesywnie licząc od dnia podpisania umowy każdorazowo na podstawie zamówień częściowych składanych faksem przez Aptekę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ń częściowych nastąpi w ciągu .................. dni roboczych  (maksymalnie 8 dni roboczych)  licząc od złożenia zamówienia częściowego. Dostawa nastąpi do Apteki WSZ  w dni powszednie w godzinach od 7 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 Jeżeli dostawa wypada w dniu wolnym od pracy (sobota, niedziela, święto ustawowe) dostawa nastąpi w pierwszym dniu  roboczym po wyznaczonym termi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 dostawy towaru zobowiązany jest dołączyć fakturę VAT , która zawiera : nazwę , ilość, cenę,  serię, datę ważności dla poszczególnych pozycji oraz numer  umowy. Dopuszczalne jest umieszczenie serii i daty ważności na dokumencie WZ załączonym do faktury VAT. W przypadku, gdy dostarczenie faktury wraz z towarem jest niemożliwe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przesłania jej Zamawiającemu na nr faxu  55 234 01 75 najpóźniej w dniu do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ą odpowiedzialną ze strony Zamawiającego do odbioru ilościowego i asortymentowego jest pracownik Komory Przyjęć Apteki  W.S.Z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Wartość umowy wynosi  : .....................................,-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wiera podatek VAT w kwocie...............................................................,-zł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Pakietu nr ………….. wynosi: ……………………..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przetargowej z dnia …………………………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utrzymania stałości cen dla poszczególnego asortymentu przez cały okres obowiązywania umowy z zastrzeżeniem ust. 3 i 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 wówczas gd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1980" w:hanging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są zmiany umowy, niezależnie od ich wartości, jeżeli nie są istotne w rozumieniu art. 144 ust. 1e ustawy Pzp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udokumentowanych zmian, o których mowa w ust. 3 i 4  zostaną one uzgodnione i po zaakceptowaniu przez Zamawiającego wprowadzone aneksem do umowy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Należność za dostarczoną partię towaru Zamawiający zapłaci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zelewem na konto wskazane na fakturze w terminie ........... (minimum 30 dni) dni od daty dostarczenia danej partii towaru Zamawiającemu i dostarczenia faktury do siedziby Zamawiającego.</w:t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a ewentualne nieterminowe płatnośc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1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raków ilościowych lub wad w asortymencie z Pakietu nr ……….. Zamawiający niezwłocznie powiadomi o tym Wykonawcę, który rozpatrzy reklamację dotycząca:</w:t>
      </w:r>
    </w:p>
    <w:p>
      <w:pPr>
        <w:pStyle w:val="Tekstpodstawowy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braków ilościowych w ciągu 48 godzin  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d w ciągu ………….. dni roboczych liczonych od dnia zgłoszenia  towaru do reklamacji (maksymalnie do 8 dni roboczych) 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w zakresie Pakietu Nr …………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skutkiem,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: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terminowych dostaw Zamawiający będzie miał prawo żądać od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ary umownej w wysokości 10% wartości zamówienia częściowego brutto za każdy rozpoczęty dzień opóźnienia.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jego stronie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, że w przypadku opóźnienia w dostawie, przekraczającego 2 dni robocze przysługuje mu prawo zakupu towaru zastępczego u innego Dostawcy. Różnicą w cenie zostanie obciążony Wykonaw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wtarzającej się przynajmniej trzykrotnie, nieterminowej realizacji zamówień, Zamawia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STĄPIENIE OD UMOWY / ROZWIAZANIE UMOWY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  <w:sz w:val="22"/>
          <w:szCs w:val="22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144 ust. 1-1b, 1d i 1e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24 ust. 1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mip35518575"/>
      <w:bookmarkEnd w:id="2"/>
      <w:r>
        <w:rPr>
          <w:rFonts w:cs="Arial" w:ascii="Arial" w:hAnsi="Arial"/>
          <w:color w:val="000000"/>
          <w:sz w:val="22"/>
          <w:szCs w:val="22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przypadku, o którym mowa w ust. 4, wykonawca może żądać wyłącznie wynagrodzenia     należnego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okres 12 miesięcy , tj. od dnia </w:t>
      </w:r>
      <w:r>
        <w:rPr>
          <w:rFonts w:cs="Arial" w:ascii="Arial" w:hAnsi="Arial"/>
          <w:b/>
          <w:sz w:val="22"/>
          <w:szCs w:val="22"/>
        </w:rPr>
        <w:t xml:space="preserve">........................... 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nie dłużej jednak niż na okres wyczerpania się wartości umowy o której mowa w §3.</w:t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>Umowa wygasa w części niezrealizowanej z dniem ……………………..  z zastrzeżeniem § 4 ust. 3 e)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, po jednym dla każdej ze stron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10/2019 SIWZ – Dostawa materiałów medycznych  jednorazowego użytku w 2  pakietach dla Apteki Szpitalnej   WSZ w Elbląg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14Znak">
    <w:name w:val=" Znak14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WWZnak">
    <w:name w:val="WW-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8:00Z</dcterms:created>
  <dc:creator>mdudzinska</dc:creator>
  <dc:description/>
  <dc:language>en-US</dc:language>
  <cp:lastModifiedBy>p</cp:lastModifiedBy>
  <cp:lastPrinted>2018-06-04T10:28:00Z</cp:lastPrinted>
  <dcterms:modified xsi:type="dcterms:W3CDTF">2019-02-13T10:44:00Z</dcterms:modified>
  <cp:revision>52</cp:revision>
  <dc:subject/>
  <dc:title>Załącznik Nr 6  do SIWZ - wzór</dc:title>
</cp:coreProperties>
</file>