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6 do SIWZ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275"/>
        <w:gridCol w:w="2262"/>
        <w:gridCol w:w="1842"/>
        <w:gridCol w:w="1985"/>
        <w:gridCol w:w="1559"/>
        <w:gridCol w:w="2410"/>
        <w:gridCol w:w="1669"/>
      </w:tblGrid>
      <w:tr>
        <w:trPr>
          <w:trHeight w:val="410" w:hRule="atLeast"/>
        </w:trPr>
        <w:tc>
          <w:tcPr>
            <w:tcW w:w="14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AZ WYKONANYCH ROBÓ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TWIERDZAJĄCYCH SPEŁNIENIE WARUNKU UDZIAŁU W POSTĘPOWANIU ZDOLNOŚCI TECHNICZNEJ I ZAWODOWEJ OPISANEGO W PUNKCIE 5.2.2.1. SIWZ</w:t>
            </w:r>
          </w:p>
        </w:tc>
      </w:tr>
      <w:tr>
        <w:trPr>
          <w:trHeight w:val="237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Robó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ejsce Wykonani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ó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[PLN]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 wykonanych robó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Wykonawcy robót</w:t>
            </w:r>
          </w:p>
        </w:tc>
      </w:tr>
      <w:tr>
        <w:trPr>
          <w:trHeight w:val="55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oczęc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-c / r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ończenie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-c / rok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</w:rPr>
        <w:t xml:space="preserve">UWAGA: Do niniejszego wykazu Wykonawca zobowiązany jest załączyć </w:t>
      </w:r>
      <w:r>
        <w:rPr>
          <w:b/>
          <w:color w:val="000000"/>
        </w:rPr>
        <w:t xml:space="preserve">dowody wykonania robót zgodnie z wymogiem pkt. 6.2 ppkt. 1 SIWZ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................</w:t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data, podpis upoważnionego 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18"/>
        <w:szCs w:val="18"/>
      </w:rPr>
      <w:t>SIWZ 12/2019 - modernizacja podziemnego kanału transportowego łączącego budynek pralni i kuchni (P+K) z budynkiem diagnostycznym B Wojewódzkiego Szpitala Zespolonego w Elblągu, opisanej w dokumentacji projektowej wykonanej przez APA Projekt Pracownię Architektoniczną z Tczewa w zakresie określonym jako Etap I – roboty zabezpieczające, konserwacyjne wewnętrzne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suppressAutoHyphens w:val="true"/>
    </w:pPr>
    <w:rPr>
      <w:rFonts w:eastAsia="HG Mincho Light J;Times New Roman"/>
      <w:i/>
      <w:color w:val="00000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960" w:leader="none"/>
        <w:tab w:val="right" w:pos="9000" w:leader="dot"/>
      </w:tabs>
      <w:spacing w:lineRule="auto" w:line="360"/>
      <w:ind w:right="-291" w:hanging="0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hanging="993"/>
      <w:textAlignment w:val="baseline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Fr1">
    <w:name w:val="fr1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180" w:right="600" w:hanging="0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44:00Z</dcterms:created>
  <dc:creator>Jezry Wiadrowski</dc:creator>
  <dc:description/>
  <cp:keywords/>
  <dc:language>en-US</dc:language>
  <cp:lastModifiedBy>user</cp:lastModifiedBy>
  <cp:lastPrinted>2010-06-21T10:49:00Z</cp:lastPrinted>
  <dcterms:modified xsi:type="dcterms:W3CDTF">2019-03-04T08:37:00Z</dcterms:modified>
  <cp:revision>4</cp:revision>
  <dc:subject/>
  <dc:title>SIWZ hemodynamika</dc:title>
</cp:coreProperties>
</file>