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6E6E6" w:val="clear"/>
        <w:jc w:val="left"/>
        <w:rPr/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Cs w:val="28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6E6E6" w:val="clear"/>
        <w:rPr/>
      </w:pPr>
      <w:r>
        <w:rPr>
          <w:rFonts w:cs="Arial" w:ascii="Arial" w:hAnsi="Arial"/>
          <w:sz w:val="24"/>
        </w:rPr>
        <w:t>SKIEROWANYCH PRZEZ WYKONAWCĘ DO REALIZACJI PRZEDMIOTU ZAMÓWIENIA POTWIERDZAJĄCY SPEŁNIENIE               WARUNKU UDZIAŁU ZDOLNOŚCI TECHNICZNEJ I ZAWODOWEJ OPISANEGO W PUNKCIE 5.2.2.2. PPKT a-b) SI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160"/>
        <w:gridCol w:w="1440"/>
        <w:gridCol w:w="1620"/>
        <w:gridCol w:w="1980"/>
        <w:gridCol w:w="1800"/>
        <w:gridCol w:w="1620"/>
        <w:gridCol w:w="1440"/>
        <w:gridCol w:w="1620"/>
      </w:tblGrid>
      <w:tr>
        <w:trPr>
          <w:trHeight w:val="854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A FUNKCJ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ąc od daty uzyskania uprawnień do pełnienia samodzielnych funkcji technicznych w budownictw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lata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pełnił  funkcję kierownika budowy, przy realizacji co najmniej dwóch robót budowlanych polegających na budowie lub remoncie obiektów użyteczności publicznej o wartości nie mniejszej niż 100 000 zł bru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do samodzielnych funkcji technicznych w budownict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w zakresie dozoru „D” grupa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ształc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YFIKACJA PRZYNALEŻNOŚCI D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IIB i NR EWIDENCYJ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wykształc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niewłaściwe skreślić</w:t>
            </w:r>
          </w:p>
        </w:tc>
      </w:tr>
      <w:tr>
        <w:trPr>
          <w:trHeight w:val="301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01" w:hRule="atLeast"/>
          <w:cantSplit w:val="true"/>
        </w:trPr>
        <w:tc>
          <w:tcPr>
            <w:tcW w:w="1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 xml:space="preserve">OSOBA UPRAWNIONA DO KIEROWANIA ROBOTAMI BUDOWLANYMI – </w:t>
            </w:r>
            <w:r>
              <w:rPr>
                <w:rFonts w:cs="Arial" w:ascii="Arial Black" w:hAnsi="Arial Black"/>
                <w:u w:val="single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KIEROWNIK BUDOWY – uprawnienia budowlane w specjalności konstrukcyjno-budowlanej bez ograniczeń, uprawnienia do pełnienia samodzielnych funkcji technicznych w budownictwi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160"/>
        <w:gridCol w:w="1440"/>
        <w:gridCol w:w="1620"/>
        <w:gridCol w:w="1980"/>
        <w:gridCol w:w="1800"/>
        <w:gridCol w:w="1620"/>
        <w:gridCol w:w="1440"/>
        <w:gridCol w:w="1620"/>
      </w:tblGrid>
      <w:tr>
        <w:trPr>
          <w:trHeight w:val="101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Nie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  <w:tr>
        <w:trPr>
          <w:trHeight w:val="301" w:hRule="atLeast"/>
          <w:cantSplit w:val="true"/>
        </w:trPr>
        <w:tc>
          <w:tcPr>
            <w:tcW w:w="1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 xml:space="preserve">OSOBA UPRAWNIONA DO KIEROWANIA ROBOTAMI BUDOWLANYMI – </w:t>
            </w:r>
            <w:r>
              <w:rPr>
                <w:rFonts w:cs="Arial" w:ascii="Arial Black" w:hAnsi="Arial Black"/>
                <w:u w:val="single"/>
              </w:rPr>
              <w:t>KIEROWNIK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KIEROWNIK ROBÓT – uprawnienia budowlane w specjalności instalacyjnej w zakresie sieci, instalacji i urządzeń  elektrycznych i elektrotechnicznych, uprawnienia do pełnienia samodzielnych funkcji technicznych w budownictwi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160"/>
        <w:gridCol w:w="1440"/>
        <w:gridCol w:w="1620"/>
        <w:gridCol w:w="1980"/>
        <w:gridCol w:w="1800"/>
        <w:gridCol w:w="1620"/>
        <w:gridCol w:w="1440"/>
        <w:gridCol w:w="1620"/>
      </w:tblGrid>
      <w:tr>
        <w:trPr>
          <w:trHeight w:val="34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dotyczy przypadków, gdy stosunek prawny istnieje bezpośrednio pomiędzy Wykonawcą a osobą ( osobami) np. umowa o pracę, umowa o świadczenie usług lub samo zatrudnienie się osoby fizycznej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rowadzącej działalność gospodarczą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ind w:left="4248" w:right="-371" w:firstLine="708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0"/>
        </w:rPr>
        <w:t xml:space="preserve">data,  </w:t>
      </w:r>
      <w:r>
        <w:rPr>
          <w:rFonts w:cs="Arial" w:ascii="Arial" w:hAnsi="Arial"/>
          <w:i/>
          <w:iCs/>
          <w:sz w:val="20"/>
        </w:rPr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851" w:right="1418" w:gutter="0" w:header="0" w:top="5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  <w:szCs w:val="18"/>
      </w:rPr>
      <w:t>SIWZ 12/2019 - modernizacja podziemnego kanału transportowego łączącego budynek pralni i kuchni (P+K) z budynkiem diagnostycznym B Wojewódzkiego Szpitala Zespolonego w Elblągu, opisanej w dokumentacji projektowej wykonanej przez APA Projekt Pracownię Architektoniczną z Tczewa w zakresie określonym jako Etap I – roboty zabezpieczające, konserwacyjne wewnętrzne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99320</wp:posOffset>
              </wp:positionH>
              <wp:positionV relativeFrom="paragraph">
                <wp:posOffset>-1879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8pt;mso-position-vertical-relative:text;margin-left:77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1Znak">
    <w:name w:val="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44:00Z</dcterms:created>
  <dc:creator>Jezry Wiadrowski</dc:creator>
  <dc:description/>
  <cp:keywords/>
  <dc:language>en-US</dc:language>
  <cp:lastModifiedBy>user</cp:lastModifiedBy>
  <cp:lastPrinted>2015-08-18T11:44:00Z</cp:lastPrinted>
  <dcterms:modified xsi:type="dcterms:W3CDTF">2019-03-04T08:38:00Z</dcterms:modified>
  <cp:revision>5</cp:revision>
  <dc:subject/>
  <dc:title>SIWZ hemodynamika</dc:title>
</cp:coreProperties>
</file>