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cs="Arial" w:ascii="Arial" w:hAnsi="Arial"/>
          <w:sz w:val="22"/>
          <w:szCs w:val="22"/>
        </w:rPr>
        <w:t xml:space="preserve">Załącznik Nr 10 do SIWZ      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</w:t>
        <w:tab/>
        <w:tab/>
        <w:t xml:space="preserve">       miejscowość i dat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  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l. Królewiecka 146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Wykonawcy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łna nazwa :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amy że jesteśmy*/ nie jesteśmy* mikroprzedsiębiorstwem; małym lub średnim przedsiębiorstwem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soba upoważniona do kontaktów z Zamawiającym  ( Imię i nazwisko, tel. )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 xml:space="preserve">... (adres e-mail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Adres, województwo 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Telefon/ faks</w:t>
        <w:tab/>
        <w:t>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6. Nr faksu na który należy składać zamówienia : 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8. REGON ....................................</w:t>
        <w:tab/>
        <w:tab/>
        <w:t>NIP 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KRS/nr ewidencji : …………………………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ofert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W nawiązaniu do ogłoszenia o przetargu nieograniczonym zamieszczonym w dniu …………………  na dostawę  płynów wiskoelastycznych, błękitu trypanu i soczewek kontaktowych sterylnych fluorosilikonowych w 9 pakietach  na okres 24 miesięc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 podać nr pakietu/pakietów oferowanych 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cenę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 Nr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 podatku VAT: ....................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 Nr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e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stawka  podatku VAT: ....................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 Nr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e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stawka  podatku VAT: ....................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 Nr 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e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stawka  podatku VAT: ....................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brutto 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 Nr 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e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 podatku VAT: ....................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brutto 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 Nr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e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 podatku VAT: ....................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brutto 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 Nr 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e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 podatku VAT: ....................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brutto 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 Nr 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e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 podatku VAT: ....................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brutto 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 Nr 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e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 podatku VAT: ....................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brutto 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arunki  płatności</w:t>
        <w:tab/>
        <w:t>/ przelew/ :</w:t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płatności (nie krótszy niż  30 dni) ....................... dni kalendarzowych liczonych od daty dostarczenia partii towaru oraz faktury za daną partię towaru do Apteki WSzZ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etki za nieterminowe płatności (nie wyższe niż ustawowe) w skali ro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warunkami przetargu zawartymi w specyfikacji istotnych warunków zamówienia , w tym z kryteriami oceny ofert oraz załącznikami do SIWZ oraz że przyjmujemy je bez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82" w:hanging="382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 , że w przypadku wybrania naszej oferty zobowiązujemy się do podpisania umowy stanowiącej </w:t>
      </w:r>
      <w:r>
        <w:rPr>
          <w:rFonts w:cs="Arial" w:ascii="Arial" w:hAnsi="Arial"/>
          <w:b/>
          <w:i/>
          <w:sz w:val="22"/>
          <w:szCs w:val="22"/>
        </w:rPr>
        <w:t>Załącznik Nr 15 do SIWZ</w:t>
      </w:r>
      <w:r>
        <w:rPr>
          <w:rFonts w:cs="Arial" w:ascii="Arial" w:hAnsi="Arial"/>
          <w:sz w:val="22"/>
          <w:szCs w:val="22"/>
        </w:rPr>
        <w:t xml:space="preserve"> zgodnie z treścią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82" w:hanging="38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przedmiotu zamówienia  .................  dni roboczych  ( nie dłuższy niż 5  dni roboczych) licząc od dnia złożenia zamówienia części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82" w:hanging="38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lamacje:</w:t>
      </w:r>
    </w:p>
    <w:p>
      <w:pPr>
        <w:pStyle w:val="Tekstpodstawowy3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braków ilościowych lub wad w asortymencie z Pakietu nr ……….. Zamawiający niezwłocznie powiadomi o tym Wykonawcę, który rozpatrzy reklamację dotyczącą:</w:t>
      </w:r>
    </w:p>
    <w:p>
      <w:pPr>
        <w:pStyle w:val="Tekstpodstawowy3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) braków ilościowych w ciągu </w:t>
      </w:r>
      <w:r>
        <w:rPr>
          <w:rFonts w:cs="Arial" w:ascii="Arial" w:hAnsi="Arial"/>
          <w:b/>
          <w:sz w:val="22"/>
          <w:szCs w:val="22"/>
        </w:rPr>
        <w:t>2 dni roboczych;</w:t>
      </w:r>
    </w:p>
    <w:p>
      <w:pPr>
        <w:pStyle w:val="Tekstpodstawowy3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b) wad w ciągu ………….. dni roboczych (maksymalnie do 14 dni roboczych)  liczonych od dnia doręczenia reklamowanych wyrobów do Wykonawcy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nie zamówienia powierzymy/nie powierzymy * podwykonawcom w części zamówienia dot. 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emy zgodnie z art. 91ust.3a uPzp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676094728"/>
      <w:bookmarkStart w:id="1" w:name="__Fieldmark__0_2676094728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676094728"/>
      <w:bookmarkStart w:id="3" w:name="__Fieldmark__1_2676094728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wybór oferty  prowadzi do powstania obowiązku podatkowego u zamawiającego :</w:t>
      </w:r>
    </w:p>
    <w:p>
      <w:pPr>
        <w:pStyle w:val="Normal"/>
        <w:spacing w:lineRule="auto" w:line="360"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ć  nazwę (rodzaj) towaru dla, których dostawa będzie prowadzić do jego powstania (wskazać wartość podatku) 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waga!!! w przypadku, gdy wybór oferty będzie prowadzić do powstania u Zamawiającego     obowiązku podatkowego od towarów i usług Wykonawca powyżej w formularzu ofertowym wpisuje tylko wartość netto bez kwoty podatku VAT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9. </w:t>
      </w:r>
      <w:r>
        <w:rPr>
          <w:rFonts w:cs="Arial" w:ascii="Arial" w:hAnsi="Arial"/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0"/>
        <w:jc w:val="both"/>
        <w:rPr/>
      </w:pPr>
      <w:r>
        <w:rPr>
          <w:rFonts w:cs="Arial" w:ascii="Arial" w:hAnsi="Arial"/>
          <w:sz w:val="22"/>
          <w:szCs w:val="22"/>
        </w:rPr>
        <w:t xml:space="preserve">10. Oferta została złożona łącznie na kolejnych ................................... stronach. </w:t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!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- niepotrzebne skreślić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...........................................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 i podpis Wykonawcy </w:t>
      </w:r>
    </w:p>
    <w:p>
      <w:pPr>
        <w:sectPr>
          <w:footerReference w:type="default" r:id="rId2"/>
          <w:type w:val="nextPage"/>
          <w:pgSz w:w="11906" w:h="16838"/>
          <w:pgMar w:left="1077" w:right="765" w:gutter="0" w:header="0" w:top="899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upoważnionego przedstawiciela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44030</wp:posOffset>
              </wp:positionH>
              <wp:positionV relativeFrom="paragraph">
                <wp:posOffset>260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2.05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center"/>
      <w:rPr/>
    </w:pPr>
    <w:r>
      <w:rPr>
        <w:sz w:val="18"/>
        <w:szCs w:val="18"/>
      </w:rPr>
      <w:t xml:space="preserve">SIWZ 11/2019 – dostawa płynów wiskoelastycznych , błękitu trypanu </w:t>
    </w:r>
    <w:r>
      <w:rPr>
        <w:bCs/>
        <w:iCs/>
        <w:sz w:val="18"/>
        <w:szCs w:val="18"/>
      </w:rPr>
      <w:t>i soczewek kontaktowych sterylnych  fluorosilikonowych</w:t>
    </w:r>
    <w:r>
      <w:rPr>
        <w:sz w:val="18"/>
        <w:szCs w:val="18"/>
      </w:rPr>
      <w:t xml:space="preserve"> dla potrzeb Oddz.Okulistycznego  WSZ w Elblągu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44030</wp:posOffset>
              </wp:positionH>
              <wp:positionV relativeFrom="paragraph">
                <wp:posOffset>26035</wp:posOffset>
              </wp:positionV>
              <wp:extent cx="641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2.05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center"/>
      <w:rPr/>
    </w:pPr>
    <w:r>
      <w:rPr>
        <w:sz w:val="18"/>
        <w:szCs w:val="18"/>
      </w:rPr>
      <w:t xml:space="preserve">SIWZ 11/2019 – dostawa płynów wiskoelastycznych , błękitu trypanu </w:t>
    </w:r>
    <w:r>
      <w:rPr>
        <w:bCs/>
        <w:iCs/>
        <w:sz w:val="18"/>
        <w:szCs w:val="18"/>
      </w:rPr>
      <w:t>i soczewek kontaktowych sterylnych  fluorosilikonowych</w:t>
    </w:r>
    <w:r>
      <w:rPr>
        <w:sz w:val="18"/>
        <w:szCs w:val="18"/>
      </w:rPr>
      <w:t xml:space="preserve"> dla potrzeb Oddz.Okulistycznego  WSZ w Elblągu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5ZnakZnak">
    <w:name w:val=" Znak5 Znak Znak"/>
    <w:basedOn w:val="Domylnaczcionkaakapitu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/>
  </w:style>
  <w:style w:type="paragraph" w:styleId="CharChar3ZnakZnakCharCharZnakZnakCharCharZnakZnakZnakZnakZnakZnakZnakZnakZnak">
    <w:name w:val="Char Char3 Znak Znak Char Char Znak Znak Char Char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1ZnakZnakZnakZnakZnakZnakZnakZnakZnakZnakZnakZnakZnakZnakZnakZnakZnakZnakZnak">
    <w:name w:val="Znak Znak Znak1 Znak Znak Znak Znak Znak Znak Znak Znak Znak Znak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20:34:00Z</dcterms:created>
  <dc:creator>user</dc:creator>
  <dc:description/>
  <cp:keywords/>
  <dc:language>en-US</dc:language>
  <cp:lastModifiedBy>mdudzinska</cp:lastModifiedBy>
  <cp:lastPrinted>2019-03-11T07:55:00Z</cp:lastPrinted>
  <dcterms:modified xsi:type="dcterms:W3CDTF">2019-03-11T06:55:00Z</dcterms:modified>
  <cp:revision>37</cp:revision>
  <dc:subject/>
  <dc:title>Załącznik Nr 3 do SIWZ                                                                                                               </dc:title>
</cp:coreProperties>
</file>