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3 do SIWZ </w:t>
      </w:r>
    </w:p>
    <w:p>
      <w:pPr>
        <w:pStyle w:val="Header"/>
        <w:rPr>
          <w:b/>
          <w:b/>
        </w:rPr>
      </w:pPr>
      <w:r>
        <w:rPr>
          <w:b/>
        </w:rPr>
        <w:t>Pakiet  Nr 3</w:t>
      </w:r>
    </w:p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PIRATOR  TRANSPORTOW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espirator przeznaczony do wentylacji dorosłych, dzieci  i niemowlą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aga respiratora poniżej 2,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w tlen o ciśnieniu od 2,7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do 6,0 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racy w temperaturach min -10 - + 50 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ozpoczęcie natychmiastowej wentylacji w trybach ratunkowych za pomocą predefiniowanych przycisków umieszczonych na panelu głównym lub bezpośrednio przy masce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entylacja 100% tlenem i Air Mi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igger ciśnieni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bezpieczenie przed przypadkową zmianą ustawień parametrów oddechowych – opisać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stem testowy, pozwalający na sprawdzenie działania respir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ręcznego wyzwalania oddechów w trybie resuscytacji, bezpośrednio przy masce do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parat musi posiadać uchwyt do przenoszenia oraz zawieszenia na ramie łóżka lub wyposażony w torbę transportową umożliwiającą zawieszanie na ramie ł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nfiguracja, w opakowaniu transportowym, musi posiadać: respirator, 2 przewody pacjenta wielokrotnego użytku, przewód ciśnieniowy, maskę pacjenta nr 5, płuco testowe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Tryby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IMV lub CMV/Dema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P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Parametry regulo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tliwość oddechowa regulowana w zakresie min. 8-40 oddechów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 regulowana w zakresie min. 80 – 1500 ml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Ciśnienie PEEP regulowane w zakresie min. od 0 do 20 cmH</w:t>
            </w:r>
            <w:r>
              <w:rPr>
                <w:rStyle w:val="Domylnaczcionkaakapitu1"/>
                <w:rFonts w:eastAsia="Arial" w:cs="Times New Roman"/>
                <w:position w:val="-19"/>
                <w:sz w:val="22"/>
                <w:szCs w:val="22"/>
              </w:rPr>
              <w:t>2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maksymalne w drogach oddechowych regulowane w zakresie min. od 20-55 m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Obrazowanie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PEE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aksymalne ciśnienie wdechow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minu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ezdech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ieszczelności układu 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ysokiego/niskiego poziomu ciśnienia w drogach oddech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ozładowanego akumulatora/braku zasila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spełnienie choćby jednego warunku w parametrach wymaganych powoduje odrzucenie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2:00Z</dcterms:created>
  <dc:creator>tgutowski</dc:creator>
  <dc:description/>
  <cp:keywords/>
  <dc:language>en-US</dc:language>
  <cp:lastModifiedBy>mdudzinska</cp:lastModifiedBy>
  <cp:lastPrinted>2019-03-04T13:45:00Z</cp:lastPrinted>
  <dcterms:modified xsi:type="dcterms:W3CDTF">2019-03-04T12:45:00Z</dcterms:modified>
  <cp:revision>10</cp:revision>
  <dc:subject/>
  <dc:title>ECHOKARDIOGRAF</dc:title>
</cp:coreProperties>
</file>