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Załącznik Nr 1 do SIWZ </w:t>
      </w:r>
    </w:p>
    <w:p>
      <w:pPr>
        <w:pStyle w:val="Header"/>
        <w:rPr>
          <w:b/>
          <w:b/>
        </w:rPr>
      </w:pPr>
      <w:r>
        <w:rPr>
          <w:b/>
        </w:rPr>
        <w:t>Pakiet  Nr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ARDIOMONITOR</w:t>
      </w:r>
    </w:p>
    <w:p>
      <w:pPr>
        <w:pStyle w:val="Header"/>
        <w:jc w:val="center"/>
        <w:rPr>
          <w:b/>
          <w:b/>
        </w:rPr>
      </w:pPr>
      <w:r>
        <w:rPr/>
        <w:t>Opis przedmiot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 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ok produkcji: 2019 lub druga połowa 2018 r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ość sztuk: 1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techniczne przedmiotu zamówienia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91"/>
        <w:gridCol w:w="1580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16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Podać parametry i funkcje oferowan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ie gorsze niż wymagane) lub potwierdzenie TA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Kardiomonitor stacjonarno-przenośny o masie do 7 kg.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Kardiomonitor wyposażony w uchwyt służący do przenoszenia. </w:t>
            </w:r>
          </w:p>
          <w:p>
            <w:pPr>
              <w:pStyle w:val="Normalny1"/>
              <w:autoSpaceDE w:val="false"/>
              <w:jc w:val="both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Statyw na kółkach i półka do montażu monitora i koszyk na akcesoria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Kardiomonitor kolorowy z ekranem LCD z podświetleniem LED, o przekątnej ekranu nie mniejszej niż 15 cali, rozdzielczości co najmniej 1024x768 piksel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Jednoczesna prezentacja na ekranie co najmniej sześciu różnych krzywych </w:t>
            </w: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dynamicznych. Określić ilość. Wyspecyfikować przykładowe krzywe dynamiczne prezentowane jednocześnie na ekrani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Wszystkie dane numeryczne monitorowanych parametrów wyświetlane jednoczasowo na ekranie. Duże, czytelne znak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Trendy tabelaryczne i graficzne mierzonych parametrów: co najmniej 120-godzinne. Zapamiętywanie co najmniej 100 zdarzeń alarmowych w postaci odcinków krzywych i wartości parametró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Kategorie wiekowe pacjentów: dorośli, dzieci i noworodk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eastAsia="Arial" w:cs="Times New Roman"/>
                <w:color w:val="000000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 xml:space="preserve">Pomiar i monitorowanie co najmniej następujących parametrów: 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EKG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Odchylenie odcinka ST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Liczba oddechów (RESP)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Style w:val="Domylnaczcionkaakapitu1"/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Saturacja (Spo2)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eastAsia="Arial"/>
                <w:color w:val="000000"/>
                <w:sz w:val="22"/>
                <w:szCs w:val="22"/>
                <w:lang w:val="pl-PL"/>
              </w:rPr>
            </w:pPr>
            <w:r>
              <w:rPr>
                <w:rStyle w:val="Domylnaczcionkaakapitu1"/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>Ciśnienie tętnicze, mierzone metodą nieinwazyjną (NIBP)</w:t>
            </w:r>
          </w:p>
          <w:p>
            <w:pPr>
              <w:pStyle w:val="Normalny1"/>
              <w:widowControl/>
              <w:numPr>
                <w:ilvl w:val="0"/>
                <w:numId w:val="2"/>
              </w:numPr>
              <w:suppressAutoHyphens w:val="false"/>
              <w:autoSpaceDE w:val="false"/>
              <w:jc w:val="both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Temperatura (T1,T2,TD)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Pomiar EK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>Zakres częstości rytmu serca: minimum (15÷300) bp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 xml:space="preserve">Monitorowanie EKG przy wykorzystaniu przewodu 3. i 5. końcówkowego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Dokładność pomiaru częstości rytmu: nie gorsza niż +/- 1%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>Prędkości kreślenia co najmniej do wyboru: 6,25 mm/s; 12,5 mm/s; 25 mm/s; 50 mm/s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Detekcja stymulatora z graficznym zaznaczeniem na krzywej EK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Czułość: co najmniej 0,125 cm/mV; 0,25 cm/mV; 0,5 cm/mV; 1,0 cm/mV; 2 cm/mV; 4,0 cm/mV; aut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Sygnalizacja braku połączenia elektrod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Analiza odchylenia odcinka ST w co najmniej trzech odprowadzeniach jednocześni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Prezentacja zmian odchylenia ST w postaci wzorcowych odcinków ST z nanoszonymi na nie bieżącymi  odcinkami lub w formie wykresów kołowyc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</w:pPr>
            <w:r>
              <w:rPr>
                <w:rStyle w:val="Domylnaczcionkaakapitu1"/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 xml:space="preserve">Analiza arytmii co najmniej 20 kategorii w tym z rozpoznawaniem następujących zaburzeń: 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Bradykardia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Tachykardia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Asystolia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Tachykardia komorowa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Migotanie komór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Migotanie przedsionków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Stymulator nie przechwytuje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Stymulator nie generuje impulsów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/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Salwa komorowa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PVC/min wysoki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Pomiar oddechów (RESP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Impedancyjna metoda pomiar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Style w:val="Domylnaczcionkaakapitu1"/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 xml:space="preserve">Zakres pomiaru: minimum 5÷120 oddechów /min.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Dokładność pomiaru: nie gorsze niż +/-2 oddech /min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Prędkość kreślenia: co najmniej 6,25 mm/s; 12,5 mm/s; 25mm/s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Możliwość wyboru odprowadzeń do monitorowania respiracj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Pomiar saturacji (SpO2)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Zakres pomiaru saturacji: (0÷100)%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>Zakres pomiaru pulsu: co najmniej (30÷250)/min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 xml:space="preserve">Dokładność pomiaru saturacji w zakresie (70÷100)%: nie gorsza niż +/- 3%.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Funkcja pozwalająca na jednoczesny pomiar SpO2 i nieinwazyjnego ciśnienia bez wywoływania alarmu SpO2 w momencie pompowania mankietu na kończynie na której założony jest czujnik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Pomiar ciśnienia krwi metodą nieinwazyjną (NIBP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Oscylometryczna metoda pomiar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>Zakres pomiaru ciśnienia: co najmniej 15÷250 mmHg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Zakres pomiaru pulsu: co najmniej 40÷200 bpm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>Dokładność pomiaru: nie gorsza niż +/- 5mmHg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 xml:space="preserve">Tryb pomiaru: </w:t>
            </w:r>
          </w:p>
          <w:p>
            <w:pPr>
              <w:pStyle w:val="Akapitzlist"/>
              <w:ind w:left="0" w:hanging="0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-Auto</w:t>
            </w:r>
          </w:p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-Ręcz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Funkcja stazy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>Zakres programowania interwałów w trybie Auto: co najmniej 1÷360 minut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Pomiar temperatury (TEMP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Zakres pomiarowy: co najmniej (25÷42)˚C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>Dokładność pomiaru: nie gorsza niż +/- 0,1˚C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Jednoczesne wyświetlanie co najmniej trzech wartości : 2 temperatury ciała i temperatura różnicow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Wyposażenie kardiomonitora w akcesoria pomiarowe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firstLine="308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Przewód EKG z kompletem 5 końcówek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firstLine="308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Mankiety minimum 5 rozmiaró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firstLine="308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Rura połączeniowa do mankiet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firstLine="308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Czujnik SpO2 na palec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firstLine="308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Przewód połączeniowy do czujnika na palec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firstLine="308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Czujnik temperatury powierzchniowej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Pozostałe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Gniazdo wyjścia sygnału EKG do synchronizacji defibrylator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Łatwa intuicyjna obsługa kardiomonitora przy pomocy, pokrętła, przycisków, ekranu dotykoweg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/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3-stopniowy system alarmów: </w:t>
            </w:r>
          </w:p>
          <w:p>
            <w:pPr>
              <w:pStyle w:val="Normalny1"/>
              <w:ind w:left="308" w:hanging="0"/>
              <w:jc w:val="both"/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- sygnalizacja akustyczna i wizualna</w:t>
            </w:r>
          </w:p>
          <w:p>
            <w:pPr>
              <w:pStyle w:val="Normalny1"/>
              <w:ind w:left="308" w:hanging="0"/>
              <w:jc w:val="both"/>
              <w:rPr>
                <w:rFonts w:eastAsia="Arial" w:cs="Times New Roman"/>
                <w:color w:val="000000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- możliwość zawieszenia stałego  lub czasowego alarmów</w:t>
            </w:r>
          </w:p>
          <w:p>
            <w:pPr>
              <w:pStyle w:val="Normalny1"/>
              <w:ind w:left="3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- wybór czasowego zawieszenia alarmów   – co najmniej 5 czasów do wybor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Ręczne i automatyczne (na żądanie obsługi) ustawienie granic alarmowych w odniesieniu do aktualnego stanu monitorowanego pacjent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Monitor wyposażony w funkcję obliczeń </w:t>
            </w: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lekowych, hemodynamicznych, wentylacyjnych, nerkowyc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Zasilanie kardiomonitora z sieci elektroenergetycznej 230V AC 50Hz </w:t>
            </w: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i akumulatora, wbudowanego w kardiomonitor:</w:t>
            </w:r>
          </w:p>
          <w:p>
            <w:pPr>
              <w:pStyle w:val="Normalny1"/>
              <w:jc w:val="both"/>
              <w:rPr/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- Czas pracy kardiomonitora, zasilanego z akumulatora (przy braku napięcia </w:t>
            </w: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elektroenergetycznej sieci zasilającej), przy monitorowaniu EKG,SpO2, NIBP (pomiar NIBP co 15 min. ): nie krótszy niż 2 godziny</w:t>
            </w:r>
          </w:p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Style w:val="Domylnaczcionkaakapitu1"/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>- Graficzny wskaźnik stanu naładowania akumulator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Domylnaczcionkaakapitu1"/>
                <w:rFonts w:eastAsia="Arial"/>
                <w:color w:val="000000"/>
                <w:sz w:val="22"/>
                <w:szCs w:val="22"/>
              </w:rPr>
              <w:t>Monitor przystosowany do eksportu danych do stand</w:t>
            </w:r>
            <w:r>
              <w:rPr>
                <w:rFonts w:eastAsia="Arial"/>
                <w:color w:val="000000"/>
                <w:sz w:val="22"/>
                <w:szCs w:val="22"/>
              </w:rPr>
              <w:t xml:space="preserve">ardowego </w:t>
            </w:r>
            <w:r>
              <w:rPr>
                <w:rFonts w:eastAsia="Arial"/>
                <w:sz w:val="22"/>
                <w:szCs w:val="22"/>
              </w:rPr>
              <w:t>komputera osobistego nie pełniącego jednocześnie funkcji centrali (na wyposażeniu kardiomonitora oprogramowanie do archiwizacji danych na PC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jc w:val="both"/>
              <w:rPr/>
            </w:pPr>
            <w:r>
              <w:rPr>
                <w:rFonts w:eastAsia="Arial"/>
                <w:kern w:val="2"/>
                <w:sz w:val="22"/>
                <w:szCs w:val="22"/>
                <w:lang w:eastAsia="zh-CN" w:bidi="hi-IN"/>
              </w:rPr>
              <w:t>Kardiomonitor przystosowany do pracy w sieci z centralą pielęgniarską gotową do współpracy z systemami monitorowania wyposażonym w zawansowane moduły pomiarowe takie jak:</w:t>
            </w:r>
          </w:p>
          <w:p>
            <w:pPr>
              <w:pStyle w:val="Normal"/>
              <w:rPr>
                <w:rFonts w:eastAsia="Arial"/>
                <w:lang w:eastAsia="zh-CN" w:bidi="hi-IN"/>
              </w:rPr>
            </w:pPr>
            <w:r>
              <w:rPr>
                <w:rFonts w:eastAsia="Arial"/>
                <w:lang w:eastAsia="zh-CN" w:bidi="hi-IN"/>
              </w:rPr>
              <w:t>- rzut minutowy metodami: termodylucji, IKG, PICCO;</w:t>
            </w:r>
          </w:p>
          <w:p>
            <w:pPr>
              <w:pStyle w:val="Normal"/>
              <w:rPr>
                <w:rFonts w:eastAsia="Arial"/>
                <w:lang w:eastAsia="zh-CN" w:bidi="hi-IN"/>
              </w:rPr>
            </w:pPr>
            <w:r>
              <w:rPr>
                <w:rFonts w:eastAsia="Arial"/>
                <w:lang w:eastAsia="zh-CN" w:bidi="hi-IN"/>
              </w:rPr>
              <w:t>- BIS</w:t>
            </w:r>
          </w:p>
          <w:p>
            <w:pPr>
              <w:pStyle w:val="Normal"/>
              <w:rPr>
                <w:rFonts w:eastAsia="Arial"/>
                <w:lang w:eastAsia="zh-CN" w:bidi="hi-IN"/>
              </w:rPr>
            </w:pPr>
            <w:r>
              <w:rPr>
                <w:rFonts w:eastAsia="Arial"/>
                <w:lang w:eastAsia="zh-CN" w:bidi="hi-IN"/>
              </w:rPr>
              <w:t>-NMT</w:t>
            </w:r>
          </w:p>
          <w:p>
            <w:pPr>
              <w:pStyle w:val="Normal"/>
              <w:rPr>
                <w:rFonts w:eastAsia="Arial"/>
                <w:lang w:eastAsia="zh-CN" w:bidi="hi-IN"/>
              </w:rPr>
            </w:pPr>
            <w:r>
              <w:rPr>
                <w:rFonts w:eastAsia="Arial"/>
                <w:lang w:eastAsia="zh-CN" w:bidi="hi-IN"/>
              </w:rPr>
              <w:t>-EEG</w:t>
            </w:r>
          </w:p>
          <w:p>
            <w:pPr>
              <w:pStyle w:val="Normal"/>
              <w:rPr>
                <w:rFonts w:eastAsia="Arial"/>
                <w:lang w:eastAsia="zh-CN" w:bidi="hi-IN"/>
              </w:rPr>
            </w:pPr>
            <w:r>
              <w:rPr>
                <w:rFonts w:eastAsia="Arial"/>
                <w:lang w:eastAsia="zh-CN" w:bidi="hi-IN"/>
              </w:rPr>
              <w:t>-ScvO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Port  USB do podłączenia zewnętrznego nośnika pamięci (przenoszenie konfiguracji między monitorami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Złącze do podłączenia monitora kopiującego VGA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Cicha praca urządzenia – chłodzenie konwekcyjne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Monitor zabezpieczony przed zalaniem wodą – stopień ochrony co najmniej IPX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klaracja zgodności CE – dołączyć do ofert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 do RWM lub zgłoszenie – dołączyć do ofert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B. Gwarancja, serwi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>
          <w:trHeight w:val="7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s nie krótszy niż 36 miesięcy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</w:rPr>
              <w:t>(opcjonalnie 36m-cy/48 miesięcy/60 miesięcy lub więcej – zgodnie z deklaracją Wykonawcy złożoną w Formularzu Oferty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powyżej 7 dni roboczych, spowodowany niesprawnością  oferowanego sprzętu przedłuża o ten okres czas  gwarancji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Tak, po 3 naprawach (wymianach) tej samej części/elementu/podzespołu (bloku)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usuwanie uszkodzenia związane jest z systemem informatycznym (o ile taki istnieje w przedmiotowym sprzęcie) musi się bezwzględnie odbyć w miejscu pracy sprzętu w obecności pracownika Sekcji Sprzętu Medycznego lub Sekcji Informatyki i Telekomunikacji - ochrona danych osobowych zawartych na wewnętrznych nośnikach danych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Pracownik firmy zewnętrznej mający kontakt z danymi zapisanymi w wewnętrznych nośnikach serwisowanego sprzętu zobowiązany jest do przestrzegania wszystkich zasad związanych z ochroną danych osobowych zgodnie z obowiązującymi przepisam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- jeśli dotycz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ączyć wykaz firm, które zdaniem Wykonawcy spełniają wymagania wytwórcy wyrobu w zakresie obsługi serwisowej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C. Przeglądy eksploatacyj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Materiały eksploatacyjne - dot. p-któw 1-3 dostarczane przez Wykonawcę wraz z wymianą i uzupełnieniem w okresie obowiązującej gwarancji </w:t>
            </w:r>
            <w:r>
              <w:rPr>
                <w:i/>
                <w:sz w:val="20"/>
                <w:szCs w:val="20"/>
              </w:rPr>
              <w:t>(opcjonalnie 36m-cy/48 miesięcy/60 miesięcy lub więcej – zgodnie z deklaracją Wykonawcy złożoną w Formularzu Ofert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Tekstblokowy"/>
        <w:spacing w:lineRule="auto" w:line="300"/>
        <w:ind w:left="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D. </w:t>
      </w:r>
      <w:r>
        <w:rPr/>
        <w:t>Szkoleni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. Wzór protokołu szkolenia przygotowuje Wykonawc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E. </w:t>
      </w:r>
      <w:r>
        <w:rPr/>
        <w:t>Normy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), Wykonawca dostarczy potwierdzenie takiej zgodności lub wskaże rozwiązanie równoważ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oświadcza, że przedstawione powyżej dane są prawdziwe oraz zobowiązuje się w przypadku wygrania przetargu do dostarczenia sprzętu spełniającego powyższe parametry oraz zgodnego z wymaganiami aktualnej ustawy o wyrobach medycznych.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Wyspecyfikowany powyżej sprzęt jest kompletny i po dostarczeniu, i po zainstalowaniu będzie gotowy do podjęcia działalności medycznej, bez żadnych dodatkowych zakupów i inwesty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Pieczęć i podpis Wykonawcy </w:t>
      </w:r>
    </w:p>
    <w:p>
      <w:pPr>
        <w:pStyle w:val="Normal"/>
        <w:ind w:left="4956" w:firstLine="708"/>
        <w:rPr/>
      </w:pPr>
      <w:r>
        <w:rPr>
          <w:sz w:val="22"/>
          <w:szCs w:val="22"/>
        </w:rPr>
        <w:t>lub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jc w:val="center"/>
      <w:rPr>
        <w:sz w:val="16"/>
        <w:szCs w:val="16"/>
      </w:rPr>
    </w:pPr>
    <w:r>
      <w:rPr>
        <w:sz w:val="16"/>
        <w:szCs w:val="16"/>
      </w:rPr>
      <w:t xml:space="preserve">Nr sprawy:    7/2019 - Dostawa wyposażenia medycznego w 9 pakietach w ramach Projektu pn.: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50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1" w:color="000000"/>
      </w:pBdr>
      <w:ind w:right="360" w:hanging="0"/>
      <w:jc w:val="center"/>
      <w:rPr>
        <w:sz w:val="16"/>
        <w:szCs w:val="16"/>
      </w:rPr>
    </w:pPr>
    <w:r>
      <w:rPr>
        <w:b/>
        <w:sz w:val="16"/>
        <w:szCs w:val="16"/>
      </w:rPr>
      <w:t>„</w:t>
    </w:r>
    <w:r>
      <w:rPr>
        <w:b/>
        <w:bCs/>
        <w:sz w:val="16"/>
        <w:szCs w:val="16"/>
      </w:rPr>
      <w:t>Dofinansowanie zakupu sprzętu medycznego dla  Szpitalnego Oddziału Ratunkowego w Wojewódzkim  Szpitalu Zespolonym w Elblągu</w:t>
    </w:r>
    <w:r>
      <w:rPr>
        <w:b/>
        <w:sz w:val="16"/>
        <w:szCs w:val="16"/>
      </w:rPr>
      <w:t>”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7613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ny1"/>
    <w:qFormat/>
    <w:pPr>
      <w:widowControl/>
      <w:suppressAutoHyphens w:val="false"/>
      <w:ind w:left="720" w:hanging="0"/>
      <w:textAlignment w:val="auto"/>
    </w:pPr>
    <w:rPr>
      <w:rFonts w:eastAsia="Times New Roman" w:cs="Times New Roman"/>
      <w:kern w:val="0"/>
      <w:lang w:val="en-US" w:bidi="ar-SA"/>
    </w:rPr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7:06:00Z</dcterms:created>
  <dc:creator>tgutowski</dc:creator>
  <dc:description/>
  <cp:keywords/>
  <dc:language>en-US</dc:language>
  <cp:lastModifiedBy>mdudzinska</cp:lastModifiedBy>
  <cp:lastPrinted>2019-03-04T13:42:00Z</cp:lastPrinted>
  <dcterms:modified xsi:type="dcterms:W3CDTF">2019-03-04T12:44:00Z</dcterms:modified>
  <cp:revision>12</cp:revision>
  <dc:subject/>
  <dc:title>ECHOKARDIOGRAF</dc:title>
</cp:coreProperties>
</file>