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7 do SIWZ </w:t>
      </w:r>
    </w:p>
    <w:p>
      <w:pPr>
        <w:pStyle w:val="Header"/>
        <w:rPr>
          <w:b/>
          <w:b/>
        </w:rPr>
      </w:pPr>
      <w:r>
        <w:rPr>
          <w:b/>
        </w:rPr>
        <w:t>Pakiet  Nr 7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SAK ELEKTRYCZ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Ssak przeznaczony do pracy ciągłej na podstawie jezdnej z czterema kołach w tym dwa przednie z blokadą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silanie elektryczne 230 V/5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dajność  ssaka:  min. 38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dciśnienie:  max. 0-90 kPa z dokładnością 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iom hałasu:  max. 39,4 d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miary max urządzenia: ( szer. x wys. x głęb.) 480x900x460 mm. +/- 1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aga ssaka nie więcej niż 12 kg (z podstawą jezdną nie więcej niż 21 kg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Obudowa wykonana z trwałego, odpornego na uszkodzenia materiału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aca ssaka oparta na wbudowanej bezolejowej membranowej pompie próżniowej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ometr ssaka przystosowany do dobrej widoczności odczytu  ustawienia siły ssania w miejscach nie doświetlonych (podświetlony elektrycznie lub fosforyzowa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anometr ssaka opisany w podziałach oznaczonych kolorami: mmHg, cmH</w:t>
            </w:r>
            <w:r>
              <w:rPr>
                <w:rStyle w:val="Domylnaczcionkaakapitu1"/>
                <w:rFonts w:eastAsia="Arial" w:cs="Times New Roman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O, bar, kPa lub ps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right="-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inimum trzystopniowe zabezpieczenie przeciwprzelew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posażeni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zbiornik bezpieczeństwa szklany 0.2-0.3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przewód łączący zbiornik bezpieczeństwa ze zbiornikiem podstawowy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2 litrowy zbiornik podstawowy, nietłukący (z poliwęglanu) z możliwością zastosowania pokrywy zakręcanej lub wciskanej, z zabezpieczeniem przed przelaniem 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uchwyt zbiornika z uchwytem  na przewód ssący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przewód ssący silikonowy z zaworem zatrzymującym ssanie dł.1,5 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stojak jezdny ssaka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kabel zasilający  min. 2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kabel zasilający  min. 2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spełnienie choćby jednego warunku w parametrach wymaganych powoduje odrzucenie oferty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4:00Z</dcterms:created>
  <dc:creator>tgutowski</dc:creator>
  <dc:description/>
  <cp:keywords/>
  <dc:language>en-US</dc:language>
  <cp:lastModifiedBy>mdudzinska</cp:lastModifiedBy>
  <cp:lastPrinted>2019-03-04T14:27:00Z</cp:lastPrinted>
  <dcterms:modified xsi:type="dcterms:W3CDTF">2019-03-04T13:27:00Z</dcterms:modified>
  <cp:revision>9</cp:revision>
  <dc:subject/>
  <dc:title>ECHOKARDIOGRAF</dc:title>
</cp:coreProperties>
</file>