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7195" cy="7620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Załącznik Nr 16 do SIWZ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bląg, dnia ............................</w:t>
      </w:r>
    </w:p>
    <w:p>
      <w:pPr>
        <w:pStyle w:val="Normal"/>
        <w:ind w:right="-37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37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ind w:right="-37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tabs>
          <w:tab w:val="clear" w:pos="708"/>
          <w:tab w:val="left" w:pos="2520" w:leader="none"/>
        </w:tabs>
        <w:ind w:right="-83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PROTOKÓŁ ODBIORU KOŃCOWEGO (ZDAWCZO- ODBIORCZY) </w:t>
      </w:r>
    </w:p>
    <w:p>
      <w:pPr>
        <w:pStyle w:val="Normal"/>
        <w:tabs>
          <w:tab w:val="clear" w:pos="708"/>
          <w:tab w:val="left" w:pos="2520" w:leader="none"/>
        </w:tabs>
        <w:ind w:right="-83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right="-83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godny z umową ...................... z dnia 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iniejszy protokół dotyczy dostaw sprzętu medycznego w 9 pakietach  w ramach projektu pn</w:t>
      </w:r>
      <w:r>
        <w:rPr>
          <w:rFonts w:cs="Arial" w:ascii="Arial" w:hAnsi="Arial"/>
          <w:b/>
        </w:rPr>
        <w:t>. "Dofinansowanie zakupu sprzętu medycznego dla Szpitalnego Oddziału Ratunkowego w Wojewódzkim Szpitalu Zespolonym w Elblągu" Nr POIS.09.01.00-00-0297/18-00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(Zamawiający i Wykonawca) stwierdzają, że sprzęt (nazwa, ilość, numer fabryczny) stanowiący przedmiot niniejszego odbioru końcoweg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 -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 -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 -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łnia wszystkie warunki określone w Umowie nr ……….. z dnia ……… wraz z załącznik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la każdej wymienionej wyżej pozycji sprzętowej zrealizowano: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a. Dostawę, rozmieszczenie i uruchomienie,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. Przeszkolenie wstępne pracowników technicznych i medycznych,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. Przekazanie instrukcji obsługi w postaci papierowej i elektronicznej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d. Wymagane certyfikaty i zaświadczenia (dokumenty ustawow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mawiający przyjmuje realizację przedmiotu umowy bez uwag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pisany protokół odbioru końcowego bez uwag stanowi dla Wykonawcy podstawę do wystawienia faktury końcowej za zrealizowany zakres przedmiotu umow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 ramach wynagrodzenia umownego będzie kontynuował zobowiązania wynikające z Umowy w okresie udzielonej gwarancji, tj.  …….. miesięcy od dnia podpisania protokołu odbioru końcowego bez wad i przekazania oferowanego wyposażenia medycznego do bieżącej eksploatacji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dnie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dpisania niniejszego protokoł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sprzęt jest gotowy do rozpoczęcia jego eksploatacj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OMISJA ODBIOROWA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ciele Zamawiająceg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                                  ....................................................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Stanisław Nadraus                                          Anna Maksymowicz        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                               .....................................................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Paweł Dziurzyński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ciel Wykonawc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                                  ....................................................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(imię i nazwisko)                                                                     (podpis)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873" w:right="926" w:gutter="567" w:header="0" w:top="719" w:footer="59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sz w:val="22"/>
      <w:szCs w:val="22"/>
    </w:rPr>
  </w:style>
  <w:style w:type="character" w:styleId="WW8Num42z1">
    <w:name w:val="WW8Num42z1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ZnakZnak8">
    <w:name w:val=" Znak Znak8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b/>
      <w:color w:val="000080"/>
      <w:sz w:val="28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b/>
      <w:color w:val="000080"/>
      <w:sz w:val="26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color w:val="000080"/>
      <w:sz w:val="26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color w:val="000080"/>
      <w:sz w:val="26"/>
    </w:rPr>
  </w:style>
  <w:style w:type="character" w:styleId="PageNumber">
    <w:name w:val="Page Number"/>
    <w:basedOn w:val="Domylnaczcionkaakapitu"/>
    <w:rPr/>
  </w:style>
  <w:style w:type="character" w:styleId="DocumentInfoblok5Char">
    <w:name w:val="DocumentInfo (blok 5) Char"/>
    <w:basedOn w:val="Domylnaczcionkaakapitu"/>
    <w:qFormat/>
    <w:rPr>
      <w:rFonts w:ascii="Arial" w:hAnsi="Arial" w:cs="Arial"/>
      <w:sz w:val="24"/>
      <w:szCs w:val="24"/>
      <w:lang w:val="en-US" w:bidi="ar-SA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80"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color w:val="00008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autoSpaceDE w:val="false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80"/>
      <w:sz w:val="26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color w:val="000080"/>
      <w:sz w:val="26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isma">
    <w:name w:val="Pisma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DocumentInfoblok5">
    <w:name w:val="DocumentInfo (blok 5)"/>
    <w:basedOn w:val="Normal"/>
    <w:qFormat/>
    <w:pPr>
      <w:spacing w:lineRule="exact" w:line="200"/>
    </w:pPr>
    <w:rPr>
      <w:rFonts w:ascii="Arial" w:hAnsi="Arial" w:cs="Arial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nakZnak1ZnakZnakZnakZnak">
    <w:name w:val=" Znak Znak1 Znak Znak Znak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28:00Z</dcterms:created>
  <dc:creator>j.gajewska</dc:creator>
  <dc:description/>
  <cp:keywords/>
  <dc:language>en-US</dc:language>
  <cp:lastModifiedBy>mdudzinska</cp:lastModifiedBy>
  <cp:lastPrinted>2019-03-12T08:29:00Z</cp:lastPrinted>
  <dcterms:modified xsi:type="dcterms:W3CDTF">2019-03-12T07:31:00Z</dcterms:modified>
  <cp:revision>11</cp:revision>
  <dc:subject/>
  <dc:title>Elbląg dnia 27 wrzesień 2010 r</dc:title>
</cp:coreProperties>
</file>