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SIWZ </w:t>
      </w:r>
    </w:p>
    <w:p>
      <w:pPr>
        <w:pStyle w:val="Header"/>
        <w:rPr>
          <w:b/>
          <w:b/>
        </w:rPr>
      </w:pPr>
      <w:r>
        <w:rPr>
          <w:b/>
        </w:rPr>
        <w:t>Pakiet  Nr 6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PNOGRAF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nograf stacjonarny– pomiar w strumieniu bocz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zastosowania u dorosłych , dzieci i noworodków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owany w szpitalach i innych placówkach medycznych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miar i prezentacja etCO2, in CO2, respiracja (RR), kapnogram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w technologii NDIR z opcją ustawienia objętości próbki </w:t>
            </w:r>
            <w:r>
              <w:rPr>
                <w:color w:val="000000"/>
                <w:sz w:val="20"/>
                <w:szCs w:val="20"/>
              </w:rPr>
              <w:t xml:space="preserve">lub technologii z automatycznym ustawieniem wielkości próbk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alarmowy audio i wizualny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trendów dla mierzonych parametrów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ntegrowane menu pomocy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rowy wyświetlacz TFT LCD z podświetleniem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 xml:space="preserve">Interfejs wymiany danych (szeregowy z możliwością wyjścia analogowego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rametry technicz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a punkty kalibracji pomiaru 0 i 5 % CO2 </w:t>
            </w:r>
            <w:r>
              <w:rPr>
                <w:color w:val="000000"/>
                <w:sz w:val="20"/>
                <w:szCs w:val="20"/>
              </w:rPr>
              <w:t>lub monitor w technologii nie wymagającej punktów kalibr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pomiaru 0-80 mmHg lub 0-10% obj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rametry etCO2, inCO2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 xml:space="preserve">(mmHg, %obj.,kPa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kość próbki 50, 100, 150 ml/min regulowana </w:t>
            </w:r>
            <w:r>
              <w:rPr>
                <w:color w:val="000000"/>
                <w:sz w:val="20"/>
                <w:szCs w:val="20"/>
              </w:rPr>
              <w:t>lub ustawiona automatycznie na poziomie 50 ml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nsacja dla O2: 20-100%, dla N2O : 0-80% lub technologia pomiaru próbki nie wymagająca kompensacji innych gaz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stość oddechów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spełnienie choćby jednego warunku w parametrach wymaganych powoduje odrzucenie oferty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Pieczęć i podpis Wykonawcy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1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50:00Z</dcterms:created>
  <dc:creator>tgutowski</dc:creator>
  <dc:description/>
  <cp:keywords/>
  <dc:language>en-US</dc:language>
  <cp:lastModifiedBy>mdudzinska</cp:lastModifiedBy>
  <cp:lastPrinted>2019-03-04T13:50:00Z</cp:lastPrinted>
  <dcterms:modified xsi:type="dcterms:W3CDTF">2019-03-04T12:50:00Z</dcterms:modified>
  <cp:revision>10</cp:revision>
  <dc:subject/>
  <dc:title>ECHOKARDIOGRAF</dc:title>
</cp:coreProperties>
</file>