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Załącznik Nr 4 do SIWZ </w:t>
      </w:r>
    </w:p>
    <w:p>
      <w:pPr>
        <w:pStyle w:val="Header"/>
        <w:rPr>
          <w:b/>
          <w:b/>
        </w:rPr>
      </w:pPr>
      <w:r>
        <w:rPr>
          <w:b/>
        </w:rPr>
        <w:t>Pakiet  Nr 4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SPIRATOR  SZPITALNY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: 2019 lub druga połowa 2018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91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16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Podać parametry i funkcje oferowan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ie gorsze niż wymagane) lub potwierdzenie TA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Respirator do terapii niewydolności oddechowej różnego pochodzeni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Respirator dla dorosłych i dzieci powyżej </w:t>
            </w:r>
            <w:r>
              <w:rPr>
                <w:rFonts w:eastAsia="Arial" w:cs="Times New Roman"/>
                <w:color w:val="FF0000"/>
                <w:sz w:val="22"/>
                <w:szCs w:val="22"/>
                <w:lang w:eastAsia="pl-PL"/>
              </w:rPr>
              <w:t xml:space="preserve">  </w:t>
            </w:r>
            <w:r>
              <w:rPr>
                <w:rFonts w:eastAsia="Arial" w:cs="Times New Roman"/>
                <w:sz w:val="22"/>
                <w:szCs w:val="22"/>
                <w:lang w:eastAsia="pl-PL"/>
              </w:rPr>
              <w:t>4kg</w:t>
            </w: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 IB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Zasilanie w tlen  z centralnego źródła sprężonych gazów od 3,0 do 6,0 bar lub z butli  &lt; 15 l/min, max 600 hPa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Respirator stacjonarno - transportowy na podstawie jezdnej z możliwością montażu na półce. Waga respiratora bez podstawy jezdnej max</w:t>
            </w:r>
            <w:r>
              <w:rPr>
                <w:rFonts w:eastAsia="Arial" w:cs="Times New Roman"/>
                <w:sz w:val="22"/>
                <w:szCs w:val="22"/>
                <w:lang w:eastAsia="pl-PL"/>
              </w:rPr>
              <w:t xml:space="preserve"> 26</w:t>
            </w: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 kg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Zasilanie 100-240 V 50 Hz+/-10% ,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Awaryjne zasilanie respiratora z wewnętrznego akumulatora min. 80 minut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spacing w:before="5" w:after="0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Monitor z kolorowym ekranem, dotykowym min 8”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spacing w:before="2" w:after="0"/>
              <w:ind w:left="64" w:right="-20" w:hanging="0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eastAsia="Arial" w:cs="Times New Roman"/>
                <w:b/>
                <w:color w:val="000000"/>
                <w:sz w:val="22"/>
                <w:szCs w:val="22"/>
                <w:lang w:eastAsia="pl-PL"/>
              </w:rPr>
              <w:t>Tryby wentylacj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CMV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PCV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spacing w:before="5" w:after="0"/>
              <w:ind w:left="308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Wentylacja spontaniczna wspomagana ciśnieniem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SIMV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APRV/DuoPAP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spacing w:before="2" w:after="0"/>
              <w:ind w:left="308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NIV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spacing w:before="2" w:after="0"/>
              <w:ind w:left="64" w:right="-20" w:hanging="0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eastAsia="Arial" w:cs="Times New Roman"/>
                <w:b/>
                <w:color w:val="000000"/>
                <w:sz w:val="22"/>
                <w:szCs w:val="22"/>
                <w:lang w:eastAsia="pl-PL"/>
              </w:rPr>
              <w:t>Parametry nastawialne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Częstość oddechów: 3-80 odd/mi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Objętość wdechowa: 20 - 2000 ml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PEEP/CPAP:</w:t>
            </w:r>
            <w:r>
              <w:rPr>
                <w:rFonts w:eastAsia="Arial" w:cs="Times New Roman"/>
                <w:sz w:val="22"/>
                <w:szCs w:val="22"/>
                <w:lang w:eastAsia="pl-PL"/>
              </w:rPr>
              <w:t xml:space="preserve"> 1</w:t>
            </w: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-35 cmH2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Stężenie tlenu: 21-100%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Stosunek I:E:  1:9 do 4: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Czas wdechu: 0.25 do 10,0 sek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42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Wyzwalanie przepływem: 1 do 9 l/mi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spacing w:before="5" w:after="0"/>
              <w:ind w:left="308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Ciśnienie wdechu: 3 – 60 cm H2O powyżej PEEP/CPAP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20" w:hanging="0"/>
              <w:jc w:val="both"/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Ciśnienie wspomagania minimalny zakres od 0 do 60 cm H2O powyżej PEEP/CPAP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129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Czas narastania ciśnienia: 0 – 500 ms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129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Czułość rozpoczęcia fazy wydechu minimalny zakres od 10 do 80% przepływu szczytowego wdechoweg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129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Przepływ szczytowy spontaniczny </w:t>
            </w:r>
            <w:r>
              <w:rPr>
                <w:rFonts w:eastAsia="Arial" w:cs="Times New Roman"/>
                <w:sz w:val="22"/>
                <w:szCs w:val="22"/>
                <w:lang w:eastAsia="pl-PL"/>
              </w:rPr>
              <w:t>≥200 l/mi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129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Regulowany czas bezdech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Monitorowanie i obrazowanie parametrów wentylacj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Możliwość wyboru parametrów monitorowany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Szczytowe ciśnienie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Średnie ciśnienie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Ciśnienie platea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Ciśnienie PEEP/CPAP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Całkowita objętość wydechow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Całkowita objętość wdechow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Objętość pojedynczego oddechu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Wydechowa objętość minutow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Wydechowa objętość minutowa oddechów spontaniczny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% objętość przecieku </w:t>
            </w:r>
            <w:r>
              <w:rPr>
                <w:rFonts w:eastAsia="Arial" w:cs="Times New Roman"/>
                <w:sz w:val="22"/>
                <w:szCs w:val="22"/>
                <w:lang w:eastAsia="pl-PL"/>
              </w:rPr>
              <w:t>lub objętość minutowa przeciek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Stosunek wdechu do wydech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spacing w:before="5" w:after="0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Całkowita częstość oddech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Całkowita częstość oddechów spontaniczny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Czas wdechu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Podatność statyczna płuc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Index dyszenia RSB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PO.1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Wysiłek oddechowy pacjenta PTP </w:t>
            </w:r>
            <w:r>
              <w:rPr>
                <w:rFonts w:eastAsia="Arial" w:cs="Times New Roman"/>
                <w:sz w:val="22"/>
                <w:szCs w:val="22"/>
                <w:lang w:eastAsia="pl-PL"/>
              </w:rPr>
              <w:t>(WOB) lub NIF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Koncentracja O2 (FiO2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Stała czasowa wydechowa RCexp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Wdechowy opór przepływu Rinsp, </w:t>
            </w:r>
            <w:r>
              <w:rPr>
                <w:rFonts w:eastAsia="Arial" w:cs="Times New Roman"/>
                <w:sz w:val="22"/>
                <w:szCs w:val="22"/>
                <w:lang w:eastAsia="pl-PL"/>
              </w:rPr>
              <w:t>lub</w:t>
            </w:r>
            <w:r>
              <w:rPr>
                <w:rFonts w:cs="Times New Roman"/>
                <w:sz w:val="22"/>
                <w:szCs w:val="22"/>
              </w:rPr>
              <w:t xml:space="preserve"> umożliwiający pomiar oporności płuc bazujący na średnim pomiarze oporów wdechowych i wydechowych w drogach oddechowych pacjenta mierzony podczas cyklu oddechoweg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spacing w:before="5" w:after="0"/>
              <w:ind w:left="64" w:right="724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AutoPEEP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spacing w:before="5" w:after="0"/>
              <w:ind w:left="64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Obrazowanie krzywych w czasie rzeczywistym – objętość, przepływ, ciśnienie. Min. dwie krzywe obrazowane jednocześni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Trendy mierzonych parametrów min. 24 godzinne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Pętle oddechowe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Pamięć do 200 zdarzeń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Możliwość zatrzymania krzywych prezentowanych na monitorze w dowolnym momencie w celu ich analiz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right="-20" w:hanging="0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eastAsia="Arial" w:cs="Times New Roman"/>
                <w:b/>
                <w:color w:val="000000"/>
                <w:sz w:val="22"/>
                <w:szCs w:val="22"/>
                <w:lang w:eastAsia="pl-PL"/>
              </w:rPr>
              <w:t>Alarm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Niskiej / wysokiej objętości minutowej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Wysokiego / niskiego ciśnienia wdechoweg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Niskiej / wysokiej objętości oddechowej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Niskiej / wysokiej częstości oddech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Czasu bezdech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Poziomu koncentracji tlen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Rozłączenia układu pacjent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Zatkania gałęzi wydechowej układu pacjent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Sensora przepływ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Brak zasilania elektryczneg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Niski poziom naładowania bateri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Brak zasilania w tle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8" w:right="-20" w:hanging="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Poziom głośności alarmów – ustawial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color w:val="000000"/>
                <w:sz w:val="22"/>
                <w:szCs w:val="22"/>
              </w:rPr>
              <w:t>Inne funkcje i wyposażeni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8" w:right="-20" w:hanging="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Możliwość rozbudowy o pomiar CO2 ze strumienia głównego lub boczneg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8" w:right="-20" w:hanging="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Zabezpieczenie przed przypadkową zmianą parametr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8" w:right="-20" w:hanging="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Integralny nebulizator synchronicz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8" w:right="-20" w:hanging="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Funkcja „zawieszenia” pracy respiratora (Standbay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8" w:right="-20" w:hanging="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Autotest aparatu samoczynny i na żądani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8" w:right="-20" w:hanging="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>Kompletny jednorazowy układ oddechowy 20 szt. Dopuszcza się c</w:t>
            </w:r>
            <w:r>
              <w:rPr>
                <w:sz w:val="22"/>
                <w:szCs w:val="22"/>
              </w:rPr>
              <w:t>zujnik przepływu wielorazowego użytku i jest wbudowany w moduł wydechow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8" w:hanging="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Ramię podtrzymujące układ oddechow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raz z respiratorem komplet akcesoriów do podłączenia respiratora do posiadanej przez Zamawiającego centrali monitorującej</w:t>
            </w:r>
            <w:r>
              <w:rPr>
                <w:color w:val="FF0000"/>
                <w:sz w:val="22"/>
                <w:szCs w:val="22"/>
              </w:rPr>
              <w:t xml:space="preserve">.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sz w:val="22"/>
                <w:szCs w:val="22"/>
              </w:rPr>
            </w:pPr>
            <w:r>
              <w:rPr>
                <w:strike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 do RWM lub zgłoszenie – dołączyć do ofert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B. Gwarancja, serwi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Okres nie krótszy niż 36 miesięcy </w:t>
            </w:r>
            <w:r>
              <w:rPr>
                <w:i/>
                <w:sz w:val="20"/>
                <w:szCs w:val="20"/>
              </w:rPr>
              <w:t>(opcjonalnie 36m-cy/48 miesięcy/60 miesięcy lub więcej – zgodnie z deklaracją Wykonawcy złożoną w Formularzu Oferty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Tak, po 3 naprawach (wymianach) tej samej części/elementu/podzespołu (bloku)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yć wykaz firm, które zdaniem Wykonawcy spełniają wymagania wytwórcy wyrobu w zakresie obsługi serwisowej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C. Przeglądy eksploatacyj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Materiały eksploatacyjne - dot. p-któw 1-3 dostarczane przez Wykonawcę wraz z wymianą i uzupełnieniem w okresie obowiązującej gwarancji </w:t>
            </w:r>
            <w:r>
              <w:rPr>
                <w:i/>
                <w:sz w:val="20"/>
                <w:szCs w:val="20"/>
              </w:rPr>
              <w:t>(opcjonalnie 36m-cy/48 miesięcy/60 miesięcy lub więcej – zgodnie z deklaracją Wykonawcy złożoną w Formularzu Ofert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D. </w:t>
      </w:r>
      <w:r>
        <w:rPr/>
        <w:t>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. Wzór protokołu szkolenia przygotow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E. </w:t>
      </w:r>
      <w:r>
        <w:rPr/>
        <w:t>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ykonawca oświadcza, że przedstawione powyżej dane są prawdziwe oraz zobowiązuje się w przypadku wygrania przetargu do dostarczenia sprzętu spełniającego powyższe parametry oraz zgodnego z wymaganiami aktualnej ustawy o wyrobach medycznych.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Wyspecyfikowany powyżej sprzęt jest kompletny i po dostarczeniu, i po zainstalowaniu będzie gotowy do podjęcia działalności medycznej, bez żadnych dodatkowych zakupów i inwesty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Pieczęć i podpis Wykonawcy 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>lub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jc w:val="center"/>
      <w:rPr>
        <w:sz w:val="16"/>
        <w:szCs w:val="16"/>
      </w:rPr>
    </w:pPr>
    <w:r>
      <w:rPr>
        <w:sz w:val="16"/>
        <w:szCs w:val="16"/>
      </w:rPr>
      <w:t xml:space="preserve">Nr sprawy:    7/2019 - Dostawa wyposażenia medycznego w 9 pakietach w ramach Projektu pn.: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50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ind w:right="360" w:hanging="0"/>
      <w:jc w:val="center"/>
      <w:rPr>
        <w:sz w:val="16"/>
        <w:szCs w:val="16"/>
      </w:rPr>
    </w:pPr>
    <w:r>
      <w:rPr>
        <w:b/>
        <w:sz w:val="16"/>
        <w:szCs w:val="16"/>
      </w:rPr>
      <w:t>„</w:t>
    </w:r>
    <w:r>
      <w:rPr>
        <w:b/>
        <w:bCs/>
        <w:sz w:val="16"/>
        <w:szCs w:val="16"/>
      </w:rPr>
      <w:t>Dofinansowanie zakupu sprzętu medycznego dla  Szpitalnego Oddziału Ratunkowego w Wojewódzkim  Szpitalu Zespolonym w Elblągu</w:t>
    </w:r>
    <w:r>
      <w:rPr>
        <w:b/>
        <w:sz w:val="16"/>
        <w:szCs w:val="16"/>
      </w:rPr>
      <w:t>”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7613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1">
    <w:name w:val="Znak Znak1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ZnakZnakZnak1ZnakZnakZnakZnakZnakZnakZnakZnakZnakZnakZnakZnakZnakZnakZnakZnakZnakZnakZnak">
    <w:name w:val="Znak Znak Znak1 Znak Znak Znak Znak Znak Znak Znak Znak Znak Znak Znak Znak Znak Znak Znak Znak Znak Znak Znak"/>
    <w:basedOn w:val="Normal"/>
    <w:qFormat/>
    <w:pPr/>
    <w:rPr/>
  </w:style>
  <w:style w:type="paragraph" w:styleId="ZnakZnakZnak1ZnakZnakZnakZnakZnakZnakZnakZnakZnakZnakZnakZnakZnakZnakZnakZnakZnakZnakZnak1">
    <w:name w:val=" Znak Znak Znak1 Znak Znak Znak Znak Znak Znak Znak Znak Znak Znak Znak Znak 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7:17:00Z</dcterms:created>
  <dc:creator>tgutowski</dc:creator>
  <dc:description/>
  <cp:keywords/>
  <dc:language>en-US</dc:language>
  <cp:lastModifiedBy>mdudzinska</cp:lastModifiedBy>
  <cp:lastPrinted>2019-03-04T13:46:00Z</cp:lastPrinted>
  <dcterms:modified xsi:type="dcterms:W3CDTF">2019-03-04T12:47:00Z</dcterms:modified>
  <cp:revision>11</cp:revision>
  <dc:subject/>
  <dc:title>ECHOKARDIOGRAF</dc:title>
</cp:coreProperties>
</file>