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7/2019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2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ęć firmowa Wykonawcy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rzeby postępowania o udzielenie zamówienia publicznego na dostawę wyposażenia medycznego w 9 pakietach  w ramach Projektu pn. </w:t>
      </w:r>
      <w:r>
        <w:rPr>
          <w:rFonts w:cs="Arial" w:ascii="Arial" w:hAnsi="Arial"/>
          <w:b/>
          <w:bCs/>
        </w:rPr>
        <w:t>„ Dofinansowanie zakupu sprzętu medycznego dla  Szpitalnego Oddziału Ratunkowego w Wojewódzkim  Szpitalu Zespolonym w Elblągu” Nr postępowania 7/2019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 Wojewódzki Szpital Zespolony w Elbląg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OŚWIADCZENIE WYKONAWCY O BRAKU PODSTAW  WYKLUCZENIA Z POSTĘPOWANIA: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 pkt. 1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2.WYKAZANIE PRZEZ WYKONAWCĘ, ŻE PODJĘTE ŚRODKI SĄ WYSTARCZAJĄCE DO WYKAZANIA JEGO RZETLENOŚCI W SYTUACJI, GDY WYKONAWCA PODLEGA WYKLUCZENIU NA PODSTAWIE ART. 24 UST. 1 PKT 13-14 ORAZ 16-20 I UST. 5 PKT 1 O BRAKU PODSTAW WYKLUCZENIA Z POSTĘPOWA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24 ust. 1 pkt 13-14, 16-20 lub art. 24 ust. 5 pkt. 1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to zgodnie z dyspozycją art. 24 ust. 8 ustawy Pzp przedstawiam następujące dowody na to, że podjęte przeze mnie środki są wystarczające do wykazania mojej rzetelności (podjąłem następujące środki naprawcze): …………………………………………………………………………………………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należy podać dowody, że podjęte środki są wystarczające do wykazania rzetelności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 o których mowa w art. 24 ust. 1 pkt 13-22 oraz w art. 24 ust. 5 pk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7">
    <w:name w:val=" Znak Znak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sz w:val="20"/>
      <w:szCs w:val="20"/>
    </w:rPr>
  </w:style>
  <w:style w:type="character" w:styleId="ZnakZnak3">
    <w:name w:val=" Znak Znak3"/>
    <w:qFormat/>
    <w:rPr>
      <w:b/>
      <w:bCs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1">
    <w:name w:val="Znak Znak5"/>
    <w:qFormat/>
    <w:rPr>
      <w:sz w:val="24"/>
      <w:szCs w:val="24"/>
      <w:lang w:bidi="ar-SA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9">
    <w:name w:val=" Znak Znak9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1">
    <w:name w:val="Znak Znak Znak1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4:00Z</dcterms:created>
  <dc:creator>Remigiusz Stępień</dc:creator>
  <dc:description/>
  <cp:keywords/>
  <dc:language>en-US</dc:language>
  <cp:lastModifiedBy>user</cp:lastModifiedBy>
  <cp:lastPrinted>2018-03-07T06:13:00Z</cp:lastPrinted>
  <dcterms:modified xsi:type="dcterms:W3CDTF">2019-02-16T18:43:00Z</dcterms:modified>
  <cp:revision>3</cp:revision>
  <dc:subject/>
  <dc:title>Zamawiający:</dc:title>
</cp:coreProperties>
</file>