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7195" cy="762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7 do SIWZ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SZKOLENIA Z OBSŁUGI  MEDYCZNEJ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Dotyczy Umowy nr 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 dn. .............. na dostawę wyposażenia medycznego w 9 pakietach  w ramach Projektu pn.: </w:t>
      </w:r>
      <w:r>
        <w:rPr>
          <w:rFonts w:cs="Arial" w:ascii="Arial" w:hAnsi="Arial"/>
          <w:b/>
        </w:rPr>
        <w:t xml:space="preserve">"Dofinansowanie zakupu sprzętu medycznego dla Szpitalnego Oddziału Ratunkowego w Wojewódzkim Szpitalu Zespolonym w Elblągu" </w:t>
        <w:br/>
        <w:t>Nr POIS.09.01.00-00-0297/18-0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Zamawiający</w:t>
      </w:r>
      <w:r>
        <w:rPr/>
        <w:t>: Wojewódzki Szpital Zespolony w Elblągu ul. Królewiecka 146</w:t>
      </w:r>
    </w:p>
    <w:p>
      <w:pPr>
        <w:pStyle w:val="Normal"/>
        <w:rPr/>
      </w:pPr>
      <w:r>
        <w:rPr/>
        <w:t>82-300 Elblą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ykonawca</w:t>
      </w:r>
      <w:r>
        <w:rPr/>
        <w:t>: ......................................(nazwa i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dmiot szkolenia: 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sz w:val="16"/>
          <w:szCs w:val="16"/>
        </w:rPr>
      </w:pPr>
      <w:r>
        <w:rPr/>
        <w:t xml:space="preserve">2. Zakres szkolenia: zgodnie z dokumentacją i warunkami określonymi w postępowaniu </w:t>
        <w:br/>
        <w:t>o zamówienie publiczne nr 7/2019 z dnia ………..…</w:t>
        <w:br/>
      </w:r>
    </w:p>
    <w:p>
      <w:pPr>
        <w:pStyle w:val="Normal"/>
        <w:rPr/>
      </w:pPr>
      <w:r>
        <w:rPr/>
        <w:t>3. Prowadzący szkolenie: 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Data szkolenia: 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Uczestnicy szkoleni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iżej podpisani uczestnicy szkolenia - personel medyczny - oświadczają, że:</w:t>
      </w:r>
    </w:p>
    <w:p>
      <w:pPr>
        <w:pStyle w:val="Normal"/>
        <w:rPr/>
      </w:pPr>
      <w:r>
        <w:rPr/>
        <w:t>- wzięli udział w przeprowadzonym w/w szkoleniu,</w:t>
      </w:r>
    </w:p>
    <w:p>
      <w:pPr>
        <w:pStyle w:val="Normal"/>
        <w:rPr/>
      </w:pPr>
      <w:r>
        <w:rPr/>
        <w:t>- zrozumieli wszystkie zagadnienia będące przedmiotem szkolenia,</w:t>
      </w:r>
    </w:p>
    <w:p>
      <w:pPr>
        <w:pStyle w:val="Normal"/>
        <w:rPr/>
      </w:pPr>
      <w:r>
        <w:rPr/>
        <w:t>- zobowiązują się do stosowania zasad wynikających z tego szkoleni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10"/>
        <w:gridCol w:w="2239"/>
        <w:gridCol w:w="223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zedstawiciel Wykonawcy:</w:t>
        <w:tab/>
        <w:t xml:space="preserve">                                        Przedstawiciel Zamawiającego:</w:t>
      </w:r>
    </w:p>
    <w:sectPr>
      <w:type w:val="nextPage"/>
      <w:pgSz w:w="11906" w:h="16838"/>
      <w:pgMar w:left="1418" w:right="12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2:00Z</dcterms:created>
  <dc:creator>tgutowski</dc:creator>
  <dc:description/>
  <cp:keywords/>
  <dc:language>en-US</dc:language>
  <cp:lastModifiedBy>user</cp:lastModifiedBy>
  <dcterms:modified xsi:type="dcterms:W3CDTF">2019-02-20T20:01:00Z</dcterms:modified>
  <cp:revision>7</cp:revision>
  <dc:subject/>
  <dc:title>Protokół szkolenia z obsługi</dc:title>
</cp:coreProperties>
</file>