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</w:t>
      </w:r>
    </w:p>
    <w:p>
      <w:pPr>
        <w:pStyle w:val="Header"/>
        <w:rPr>
          <w:b/>
          <w:b/>
        </w:rPr>
      </w:pPr>
      <w:r>
        <w:rPr>
          <w:b/>
        </w:rPr>
        <w:t>Pakiet  Nr 5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MPA INFUZYJN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sa ochronności zgodnie z IEC/EN60601-1 : Klasa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ządzenie fabrycznie nowe, nieuż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pa strzykawkowa do podawania dożylnego, dotętniczego sterowana elektronicznie umożliwiająca współpracę z systemem centralnego zasilania i zarządzania da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silanie pompy bezpośrednio z sieci za pomocą kabla niedopuszczalny zasilacz zewnętr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z akumulatora wewnętrznego m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sa pompy wraz z uchwytem do mocowania na stojaku lub szynie maksymalnie 2,3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mocowania pompy do rury pionowej, kolumny lub poziomej szyny przy pomocy uchwytu na stałe wbudowanego w pompę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atrzaskowe mocowanie w opcjonalnej stacji dokującej wraz z zaciskiem i uchwytem do przenos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integrowana z obudową rączka do przenoszenia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Mocowanie strzykawki do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 xml:space="preserve">Pełne mocowanie strzykawki możliwe za równo przy włączonej jak i wyłączonej pompie – system obsługiwany manualnie </w:t>
            </w:r>
            <w:r>
              <w:rPr>
                <w:rFonts w:eastAsia="Arial" w:cs="Times New Roman"/>
                <w:spacing w:val="2"/>
                <w:sz w:val="22"/>
                <w:szCs w:val="22"/>
              </w:rPr>
              <w:t>lub system półautomatyczny mocowania strzykawki na włączonej pomp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1"/>
                <w:sz w:val="22"/>
                <w:szCs w:val="22"/>
              </w:rPr>
              <w:t>Osłona tłoka strzykawki uniemożliwiająca wciśnięcie tłoka strzykawki zamontowanej w pomp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Pompa skalibrowana do pracy ze strzykawkami o objętości 5, 10, 20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30/35 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 i 50/60 ml różnych typów oraz różnych producentów (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2"/>
                <w:sz w:val="22"/>
                <w:szCs w:val="22"/>
              </w:rPr>
              <w:t>Automatyczna funkcja antybolus po okluzji – z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abezpieczenie przed podaniem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niekontrolowanego bolusa po alarmie okluzji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graniczenie bolusa &lt; 0,2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szybkości infuzji   0,1 – 999,9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programowania infuzji co 0,01 w zakresie min. 0,1 – 9,99 ml/godz. Pompa musi posiadać żądaną dokładność w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całym zakresie prędkoś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miana szybkości infuzji bez konieczności przerywania wle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Możliwość programowania infuzji w jednostkach masy: ng, μg, mg, U, kU, mmol, mol, Kmol, cal i kcal –  na kg masy ciała pacjenta lub nie, na czas (na 24godziny, godzinę oraz minutę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zy rodzaje bolusa: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92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y - szybkości podaży 50 – 1200 ml/h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/>
            </w:pPr>
            <w:r>
              <w:rPr>
                <w:rFonts w:eastAsia="Arial" w:cs="Times New Roman"/>
                <w:sz w:val="22"/>
                <w:szCs w:val="22"/>
              </w:rPr>
              <w:t>Programowany - dawka lub objętość/czas: 0,1-99,9 jednostek / 0,1  - 1200 ml, automatyczne wyliczenie czasu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 ręki manualne przesunięcie tłoka strzykawki z funkcją zliczania podanej objętości EMERGEN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okładność mechanizmu pompy: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pełnienia lini - 3 tryby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ie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lecany,</w:t>
            </w:r>
          </w:p>
          <w:p>
            <w:pPr>
              <w:pStyle w:val="Normalny1"/>
              <w:widowControl/>
              <w:suppressAutoHyphens w:val="false"/>
              <w:ind w:left="360" w:hanging="0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lub </w:t>
            </w:r>
            <w:r>
              <w:rPr>
                <w:rFonts w:cs="Times New Roman"/>
                <w:sz w:val="22"/>
                <w:szCs w:val="22"/>
              </w:rPr>
              <w:t>z funkcją wstępnego wypełnienia w jednym trybie, z możliwością podania dowolnej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Dawka inicjująca. Dawka lub objętość/ czas: 0,1-99,9 jednostek /1- 59 minut, automatyczne obliczanie infuzji, lub </w:t>
            </w:r>
            <w:r>
              <w:rPr>
                <w:rFonts w:cs="Times New Roman"/>
                <w:sz w:val="22"/>
                <w:szCs w:val="22"/>
              </w:rPr>
              <w:t>z programowaniem dawki (inicjującej) z poziomu funkcji podaży w dawce z automatycznym obliczaniem prędkości, i równolegle/zamiennie programowania objętości w czas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ągły pomiar ciśnienia w linii zobrazowany  w postaci piktogramu na ekranie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stawianie poziomu ciśnienia okluzji – przynajmniej 9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Funkcja KVO (Keep Vein Ope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różnicowana prędkość KVO z możliwością programowania szybkości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d 0,1 do 5 ml/h 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ustawi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gnalizacja wahań ciśnienia w linii. Pozwalająca przewidzieć niebezpieczeństwo pojawienia się okluzji lub nieszczelności, lub</w:t>
            </w:r>
            <w:r>
              <w:rPr>
                <w:rFonts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 sygnalizacją wahań ciśnienia w linii w postaci piktogramu wskazującego zmienność ciśnienia w lini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Rejestr na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1000 zdarzeń zapisywany w czasie rzeczywist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– przerwa (standby) w zakresie od 1min do 24 godzin programowany co 1 minutę z funkcją automatycznego startu infuzji po zaprogramowanej przerw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świetlania trendów objętości, szybkości infuzji oraz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a w pompę możliwość dopasowana ustawień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Biblioteka leków, min. 100 leków wraz z protokołami infuzji (domyślne przepływy, dawki, prędkości bolusa, stężenia itp.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kustyczno-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optyczny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2"/>
                <w:sz w:val="22"/>
                <w:szCs w:val="22"/>
              </w:rPr>
              <w:t>Alarm przypominający</w:t>
            </w:r>
          </w:p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26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1"/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1"/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pacing w:val="-1"/>
                <w:sz w:val="22"/>
                <w:szCs w:val="22"/>
              </w:rPr>
              <w:t>Alarm rozładowanego akumu</w:t>
            </w: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>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otwartego uchwytu komory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informujący o uszkodzeniu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wstępny </w:t>
            </w:r>
            <w:r>
              <w:rPr>
                <w:rFonts w:eastAsia="Arial"/>
                <w:color w:val="000000"/>
                <w:sz w:val="22"/>
                <w:szCs w:val="22"/>
              </w:rPr>
              <w:t>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ożliwość komunikacji  przez port USB bezpośrednio z pomp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tgutowski</dc:creator>
  <dc:description/>
  <cp:keywords/>
  <dc:language>en-US</dc:language>
  <cp:lastModifiedBy>mdudzinska</cp:lastModifiedBy>
  <cp:lastPrinted>2019-03-04T13:48:00Z</cp:lastPrinted>
  <dcterms:modified xsi:type="dcterms:W3CDTF">2019-03-04T12:49:00Z</dcterms:modified>
  <cp:revision>9</cp:revision>
  <dc:subject/>
  <dc:title>ECHOKARDIOGRAF</dc:title>
</cp:coreProperties>
</file>