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both"/>
        <w:rPr>
          <w:b/>
          <w:b/>
        </w:rPr>
      </w:pPr>
      <w:r>
        <w:rPr>
          <w:b/>
        </w:rPr>
        <w:t xml:space="preserve">Załącznik Nr 10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20/XX/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2014 r. 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</w:t>
        <w:tab/>
        <w:tab/>
        <w:t xml:space="preserve">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</w:t>
        <w:tab/>
        <w:tab/>
        <w:t>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 lub Wojewódzkim Szpitalem Zespolonym w Elbląg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Przedmiotem umowy jest sprzedaż i dostawa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szafek dwudrzwiowych, szaf depozytowych, ławek szatniowych, siedmio szufladowych szafek kartotekowych, szafek dwudrzwiowych typu „L”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szCs w:val="24"/>
        </w:rPr>
        <w:t>zgodnie z ofertą przetargową z dnia …….............. w ilościach i asortymencie przedstawionych w Załącznikach  Nr ……… do SIWZ, który to załącznik stanowi integralną cześć niniejszej umow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dostarczone przedmioty zamówienia będą spełniać parametry wymagane przez Zamawiającego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na dostarczony asortyment udziela 36 miesięcznej gwarancji, liczonej od dnia dostarczenia danej partii towaru.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gwarantuje, że jakość dostarczonych szafek w tym materiał, z których zostaną wykonane nie ulegnie zmianie przez cały okres realizacji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wy przedmiotu zamówienia będą realizowane w partiach, na podstawie zamówień  </w:t>
        <w:br/>
        <w:t xml:space="preserve">częściowych składanych przez Sekcję Zaopatrzenia i Zamówień Publicznych Wojewódzkiego Szpitala Zespolonego w Elbląg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dostawy danej partii: max. 20 dni roboczych od złożenia zamówienia częściowego. </w:t>
        <w:br/>
        <w:t>W przypadku, gdy dostawa wypada w dniu wolnym od pracy dostawa nastąpi w pierwszym dniu roboczym po wyznaczonym termi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towar do siedziby Zamawiającego w dni powszednie, do godz. 14</w:t>
      </w:r>
      <w:r>
        <w:rPr>
          <w:vertAlign w:val="superscript"/>
        </w:rPr>
        <w:t>00</w:t>
      </w:r>
      <w:r>
        <w:rPr/>
        <w:t xml:space="preserve">, własnym lub wynajętym środkiem transportu, na swój koszt i ryzyko oraz wstawi do pomieszczeń wskazanych przez Kierownika Sekcji Gospodarczej Wojewódzkiego Szpitala Zespolonego w Elblągu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ą odpowiedzialną ze strony Zamawiającego za odbiór ilościowy i jakościowy towaru jest Kierownik Sekcji Gospodarczej Wojewódzkiego Szpitala Zespolonego w Elblągu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emu przysługuje prawo odmowy odbioru części lub całości przedmiotu zamówienia, jeżeli dostarczony towar będzie niekompletny, posiadać będzie wady albo ślady uszkodzenia, będzie niezgodny ze specyfikacją i złożoną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ykonawca do dostawy towaru zobowiązany jest dołączyć fakturę VAT, która zawiera: </w:t>
        <w:br/>
        <w:t xml:space="preserve"> nazwę artykułu, nazwę producenta, ilość, cenę oraz numer umow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stawą do wystawienia faktury będzie podpisany przez przedstawicieli Zamawiającego i Wykonawcy protokół odbioru końcowego bez uwa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 każdej dostawie towar musi być zgodny z produktem i producentem zaoferowanym w ofercie Wykonawcy z dnia ……………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/>
        <w:t>W przypadku stwierdzenia wad lub braków ilościowych w dostarczo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426" w:hanging="426"/>
        <w:jc w:val="center"/>
        <w:rPr/>
      </w:pPr>
      <w:r>
        <w:rPr/>
      </w:r>
    </w:p>
    <w:p>
      <w:pPr>
        <w:pStyle w:val="Normal"/>
        <w:widowControl w:val="false"/>
        <w:ind w:left="426" w:hanging="426"/>
        <w:jc w:val="center"/>
        <w:rPr/>
      </w:pPr>
      <w:r>
        <w:rPr/>
        <w:t>§ 3</w:t>
      </w:r>
    </w:p>
    <w:p>
      <w:pPr>
        <w:pStyle w:val="Normal"/>
        <w:widowControl w:val="false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 Wartość umowy wynosi: ……………………- zł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Słownie: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  Cena zawiera podatek V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Zamawiający zapłaci Wykonawcy za dostarczony przedmiot zamówienia cenę</w:t>
        <w:br/>
        <w:t xml:space="preserve">       zaoferowaną w ofercie przetargowej z dnia ....................2014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Ceny jednostkowe dla asortymentu przedstawione w ofercie przetargowej z dnia</w:t>
        <w:br/>
        <w:t xml:space="preserve">   ...................... nie ulegną zmianie przez cały okres obowiązywania niniejszej umowy </w:t>
        <w:br/>
        <w:t xml:space="preserve">   z zastrzeżeniem ust. 3 i ust.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 xml:space="preserve">Strony dopuszczają zmiany treści umowy czasowe lub trwałe w trakcie jej                                </w:t>
        <w:br/>
        <w:t xml:space="preserve">   obowiązywania, pod warunkiem: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że zmiany te są korzystne dla Zamawiającego,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dopuszczają zmianę umowy w zakresie obniżenia cen jednostkowych             </w:t>
        <w:br/>
        <w:t xml:space="preserve">      poszczególnych elementów przedmiotu zamówienia,</w:t>
      </w:r>
    </w:p>
    <w:p>
      <w:pPr>
        <w:pStyle w:val="Tekstpodstawowy31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lekroć nastąpi zmiana powszechnie obowiązujących przepisów prawa w tym</w:t>
        <w:br/>
        <w:t xml:space="preserve">     zmiana stawki podatku VAT (zmianie ulega tylko cena brutto, cena netto pozostaje bez </w:t>
        <w:br/>
        <w:t xml:space="preserve">     zmian). </w:t>
      </w:r>
    </w:p>
    <w:p>
      <w:pPr>
        <w:pStyle w:val="Tekstpodstawowy31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4. W przypadku zakończenia produkcji lub wycofania z rynku produktu będącego</w:t>
        <w:br/>
        <w:t xml:space="preserve">        przedmiotem zamówienia dopuszcza się zmianę na nowy produkt o tych samych</w:t>
        <w:br/>
        <w:t xml:space="preserve">        parametrach lub  lepszych, po cenie zaoferowanej w ofercie przetargowej lub niższej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5.  W przypadku udokumentowanych zmian, o których mowa w ust. 3 i 4 zostaną one </w:t>
        <w:br/>
        <w:t xml:space="preserve">        uzgodnione i po zaakceptowaniu przez Zamawiającego wprowadzone aneksem do </w:t>
        <w:br/>
        <w:t xml:space="preserve">        umowy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6.  Aneks zostanie sporządzony przez Wykonawcę i przesłany z co najmniej 7–dniowym </w:t>
        <w:br/>
        <w:t xml:space="preserve">        wyprzedzeniem do Zamawiającego w celu zapoznania się z jego treści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Zapłata za towar nastąpi przelewem na konto Wykonawcy wskazane na fakturze</w:t>
        <w:br/>
        <w:t xml:space="preserve">     w terminie </w:t>
      </w:r>
      <w:r>
        <w:rPr>
          <w:b/>
        </w:rPr>
        <w:t>............ dni kalendarzowych</w:t>
      </w:r>
      <w:r>
        <w:rPr/>
        <w:t xml:space="preserve"> (co najmniej 30 dni kalendarzowych) od</w:t>
        <w:br/>
        <w:t xml:space="preserve">     daty dostarczenia partii towaru oraz faktury za daną partię towaru do Wojewódzkiego</w:t>
        <w:br/>
        <w:t xml:space="preserve">     Szpitala Zespolonego w Elblągu, ul. Królewiecka 146. Jako dzień zapłaty faktury</w:t>
        <w:br/>
        <w:t xml:space="preserve">     przyjmuje się datę obciążenia rachunku bankowego Zamawiającego</w:t>
      </w:r>
    </w:p>
    <w:p>
      <w:pPr>
        <w:pStyle w:val="Tekstpodstawowy32"/>
        <w:jc w:val="both"/>
        <w:rPr/>
      </w:pPr>
      <w:r>
        <w:rPr/>
        <w:t xml:space="preserve">2. Za ewentualne nieterminowe płatności Wykonawca może naliczyć odsetki nie wyższe niż </w:t>
        <w:br/>
        <w:t xml:space="preserve">     ustawowe w skali roku.</w:t>
      </w:r>
    </w:p>
    <w:p>
      <w:pPr>
        <w:pStyle w:val="Tekstpodstawowy32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 Z tytułu nieterminowych dostaw Zamawiający może żądać od Wykonawcy kary umownej </w:t>
        <w:br/>
        <w:t xml:space="preserve">      w  wysokości 1 % wartości brutto danego zamówienia za każdy dzień opóźni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  W przypadku rozwiązania umowy z przyczyn leżących po stronie Wykonawcy, Zamawiający</w:t>
        <w:br/>
        <w:t xml:space="preserve">      ma prawo żądać kary umownej w wysokości 10% wartości brutto niezrealizowanej części </w:t>
        <w:br/>
        <w:t xml:space="preserve">     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 Zamawiający może dochodzić odszkodowania przewyższającego wysokość kar umownych.</w:t>
      </w:r>
    </w:p>
    <w:p>
      <w:pPr>
        <w:pStyle w:val="Normal"/>
        <w:jc w:val="both"/>
        <w:rPr>
          <w:color w:val="000000"/>
        </w:rPr>
      </w:pPr>
      <w:r>
        <w:rPr/>
        <w:t xml:space="preserve">4. Zamawiający zastrzega, że w przypadku opóźnienia w dostawie, przekraczającego 5 dni </w:t>
        <w:br/>
        <w:t xml:space="preserve">     roboczych przysługuje mu prawo zakupu towaru zastępczego u innego Dostawcy </w:t>
      </w:r>
      <w:r>
        <w:rPr>
          <w:color w:val="000000"/>
        </w:rPr>
        <w:t xml:space="preserve">po uprzednim   </w:t>
        <w:br/>
        <w:t xml:space="preserve">     wezwaniu Wykonawcy do realizacji zamówienia. </w:t>
      </w:r>
      <w:r>
        <w:rPr/>
        <w:t xml:space="preserve">Różnicą w cenie zostanie obciążony </w:t>
        <w:br/>
        <w:t xml:space="preserve">     Wykonawc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 xml:space="preserve">1. Wykonawca w terminie 14 dni od daty złożenia przez Zamawiającego reklamacji, dostarczy zamienną partię takiego samego towaru bez wad, na swój koszt i ryzyko </w:t>
      </w:r>
      <w:r>
        <w:rPr>
          <w:color w:val="000000"/>
        </w:rPr>
        <w:t>o ile Wykonawca rozpatrzy reklamację pozytywnie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</w:t>
        <w:br/>
        <w:t xml:space="preserve">      Zamawiający będzie miał prawo żądać kary umownej w wysokości 2% wartości 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>, Zamawiający ma prawo zlecenia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  </w:t>
        <w:br/>
        <w:t xml:space="preserve">      reklamacji w sposób określony w zawiadomieniu o brakach lub wada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2160" w:hanging="2160"/>
        <w:jc w:val="both"/>
        <w:rPr/>
      </w:pPr>
      <w:r>
        <w:rPr/>
        <w:t xml:space="preserve"> </w:t>
      </w:r>
      <w:r>
        <w:rPr/>
        <w:t>Strony ustalają, że wierzytelności wynikające z niniejszej umowy nie podlegają cesji.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dotyczącego </w:t>
        <w:br/>
        <w:t xml:space="preserve">     wierzytelności wynikającej z umowy, ani też nie dokona przekazu wierzytelności.</w:t>
      </w:r>
    </w:p>
    <w:p>
      <w:pPr>
        <w:pStyle w:val="Normal"/>
        <w:jc w:val="both"/>
        <w:rPr/>
      </w:pPr>
      <w:r>
        <w:rPr/>
        <w:t>3.  Każda faktura musi zawierać wzmiankę o zakazie cesji bez zgody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nieterminowej realizacji zamówienia, w tym zamówienia częściowego, a także w 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Umowa niniejsza zostaje zawarta na okres od </w:t>
      </w:r>
      <w:r>
        <w:rPr>
          <w:b/>
        </w:rPr>
        <w:t>………..2014 r.</w:t>
      </w:r>
      <w:r>
        <w:rPr/>
        <w:t xml:space="preserve"> do </w:t>
      </w:r>
      <w:r>
        <w:rPr>
          <w:b/>
        </w:rPr>
        <w:t>31.12.2014 r.</w:t>
      </w:r>
      <w:r>
        <w:rPr/>
        <w:t>, nie dłużej</w:t>
        <w:br/>
        <w:t xml:space="preserve">      jednak niż na okres wyczerpania się wartości umowy, o której mowa w § 3.</w:t>
      </w:r>
    </w:p>
    <w:p>
      <w:pPr>
        <w:pStyle w:val="Normal"/>
        <w:autoSpaceDE w:val="false"/>
        <w:jc w:val="both"/>
        <w:rPr/>
      </w:pPr>
      <w:r>
        <w:rPr/>
        <w:t xml:space="preserve">2.  Umowa wygasa w części niezrealizowanej z dniem </w:t>
      </w:r>
      <w:r>
        <w:rPr>
          <w:b/>
        </w:rPr>
        <w:t>31.12.2014 r.</w:t>
      </w:r>
      <w:r>
        <w:rPr/>
        <w:t xml:space="preserve"> 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3. Strony zastrzegają możliwość przedłużenia aneksem terminu obowiązywania umowy w</w:t>
        <w:br/>
        <w:t xml:space="preserve">      przypadku nie wykorzystania ilości określonych w umow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§ 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prawach nie unormowanych niniejszą umową będą miały zastosowanie przepisy</w:t>
        <w:br/>
        <w:t xml:space="preserve">       Kodeksu Cywilnego.</w:t>
      </w:r>
    </w:p>
    <w:p>
      <w:pPr>
        <w:pStyle w:val="Normal"/>
        <w:jc w:val="both"/>
        <w:rPr/>
      </w:pPr>
      <w:r>
        <w:rPr/>
        <w:t>2.   Spory rozpatryw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spacing w:before="240" w:after="60"/>
        <w:ind w:left="360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60" w:right="1106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20/2014- dostawa szafek dwudrzwiowych, szaf depozytowych, ławek szatniowych, siedmio szufladowych szafek kartotekowych, szaf dwudrzwiowych typu „L”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0:00Z</dcterms:created>
  <dc:creator>ebartkowska</dc:creator>
  <dc:description/>
  <dc:language>en-US</dc:language>
  <cp:lastModifiedBy>p</cp:lastModifiedBy>
  <cp:lastPrinted>2014-04-02T13:39:00Z</cp:lastPrinted>
  <dcterms:modified xsi:type="dcterms:W3CDTF">2014-04-02T11:41:00Z</dcterms:modified>
  <cp:revision>8</cp:revision>
  <dc:subject/>
  <dc:title>UMOWA SPRZEDAŻY Nr 28/2011</dc:title>
</cp:coreProperties>
</file>