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6 do SIWZ                                                                                                               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jc w:val="both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(imię i nazwisko, tel.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KRS / Nr ewidencyjny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/>
      </w:pPr>
      <w:r>
        <w:rPr/>
        <w:t xml:space="preserve">W nawiązaniu do ogłoszenia o przetargu nieograniczonym zamieszczonym w BZP w dniu 17.04.2014 r. na </w:t>
      </w:r>
      <w:r>
        <w:rPr>
          <w:bCs/>
        </w:rPr>
        <w:t>dostawę</w:t>
      </w:r>
      <w:r>
        <w:rPr/>
        <w:t xml:space="preserve"> w pięciu pakietach szafek dwudrzwiowych, szaf depozytowych, ławek szatniowych, siedmio szufladowych szafek kartotekowych, szafek dwudrzwiowych typu „L” dla potrzeb Wojewódzkiego Szpitala Zespolonego w Elblągu oferujemy realizację przedmiotu zamówienia zgodnie z warunkami Specyfikacji Istotnych Warunków Zamówieni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/>
      </w:pPr>
      <w:r>
        <w:rPr/>
        <w:t>za cenę 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Pakiet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Pakiet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Pakiet Nr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Pakiet Nr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Pakiet Nr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)  wysokość odsetek za ewentualne nieterminowe płatności - nie wyższe niż ustawowe</w:t>
        <w:br/>
        <w:t xml:space="preserve">      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>b) zapłata za towar nastąpi przelewem na konto Wykonawcy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br/>
        <w:t xml:space="preserve">    </w:t>
      </w:r>
      <w:r>
        <w:rPr>
          <w:b/>
          <w:sz w:val="24"/>
          <w:szCs w:val="24"/>
        </w:rPr>
        <w:t xml:space="preserve">kalendarzowych </w:t>
      </w:r>
      <w:r>
        <w:rPr>
          <w:sz w:val="24"/>
          <w:szCs w:val="24"/>
        </w:rPr>
        <w:t xml:space="preserve">(nie krótszym niż 30 dni ) od dostarczenia partii towaru i faktury za </w:t>
        <w:br/>
        <w:t xml:space="preserve">     daną partię towaru do siedziby Zamawiającego. Jako dzień zapłaty faktury przyjmuje się </w:t>
        <w:br/>
        <w:t xml:space="preserve">      datę obciążenia rachunku bankowego Zamawiającego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Termin dostawy częściowej: ................... </w:t>
      </w:r>
      <w:r>
        <w:rPr>
          <w:b/>
        </w:rPr>
        <w:t>dni robocze</w:t>
      </w:r>
      <w:r>
        <w:rPr/>
        <w:t xml:space="preserve"> (nie dłuższy niż 20 dni roboczych) </w:t>
        <w:br/>
        <w:t xml:space="preserve">   licząc od dnia złożenia zamówienia częściowego przez Sekcję Zaopatrzenia i Zamówień</w:t>
        <w:br/>
        <w:t xml:space="preserve">     Publicznych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świadczamy, że zapoznaliśmy się z warunkami przetargu zawartymi w Specyfikacji</w:t>
        <w:br/>
        <w:t xml:space="preserve">    istotnych warunków zamówienia, w tym z kryteriami oceny ofert oraz załącznikami do</w:t>
        <w:br/>
        <w:t xml:space="preserve">    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Oświadczamy, że w przypadku wybrania naszej oferty zobowiązujemy się do podpisania</w:t>
        <w:br/>
        <w:t xml:space="preserve">     umowy sprzedaży stanowiącej Załącznik Nr 10 oraz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ykonanie zamówienia </w:t>
      </w:r>
      <w:r>
        <w:rPr>
          <w:b/>
        </w:rPr>
        <w:t>powierzymy/nie powierzymy*</w:t>
      </w:r>
      <w:r>
        <w:rPr/>
        <w:t xml:space="preserve"> podwykonawcom w części</w:t>
        <w:br/>
        <w:t xml:space="preserve">       zamówienia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7. Oferta została złożona łącznie na kolejnych ................................... stronach      (uwaga </w:t>
        <w:br/>
        <w:t xml:space="preserve">     w numeracji proszę uwzględnić wszystkie załączone dokumenty)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!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20/2014 SIWZ- </w:t>
    </w:r>
    <w:r>
      <w:rPr>
        <w:bCs/>
        <w:sz w:val="18"/>
        <w:szCs w:val="18"/>
      </w:rPr>
      <w:t>dostawa szafek dwudrzwiowych, szaf depozytowych, ławek szatniowych, siedmio szufladowych szafek kartotekowych, szaf dwudrzwiowych typu „L”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p</dc:creator>
  <dc:description/>
  <dc:language>en-US</dc:language>
  <cp:lastModifiedBy>p</cp:lastModifiedBy>
  <cp:lastPrinted>2014-01-15T14:12:00Z</cp:lastPrinted>
  <dcterms:modified xsi:type="dcterms:W3CDTF">2014-04-17T07:50:00Z</dcterms:modified>
  <cp:revision>2</cp:revision>
  <dc:subject/>
  <dc:title/>
</cp:coreProperties>
</file>