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Załącznik nr 1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asortymentowo-cen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nr 1 – Pracownia Immunologii Transfuzjologicznej z Bankiem Krw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86"/>
        <w:gridCol w:w="1260"/>
        <w:gridCol w:w="1222"/>
        <w:gridCol w:w="1540"/>
        <w:gridCol w:w="1437"/>
        <w:gridCol w:w="1440"/>
        <w:gridCol w:w="1533"/>
        <w:gridCol w:w="1701"/>
      </w:tblGrid>
      <w:tr>
        <w:trPr>
          <w:trHeight w:val="9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  net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12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ipety PASTEURA - </w:t>
            </w:r>
            <w:r>
              <w:rPr>
                <w:bCs/>
              </w:rPr>
              <w:t>jednorazowe pipety szklane długości 150 mm i średnic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górna 7 mm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olna (wylot) 1,2 m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…………………………</w:t>
      </w:r>
      <w:r>
        <w:rPr>
          <w:bCs/>
        </w:rPr>
        <w:t>..……………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                         upoważnionego przedstawiciel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4807"/>
        <w:gridCol w:w="900"/>
        <w:gridCol w:w="1260"/>
        <w:gridCol w:w="1440"/>
        <w:gridCol w:w="1440"/>
        <w:gridCol w:w="1440"/>
        <w:gridCol w:w="1620"/>
        <w:gridCol w:w="162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7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2 do SIWZ     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Pakiet nr 2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632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Probówki z polistyrenu o pojemności 4 ml lub 5 ml, średnicy 12 mm, dł.75 mm, okrągłodenne, przezroczys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orki standardowe, koloru niebieskiego, z tworzywa sztucznego do probówek laboratoryjnych z polistyrenu o średnicy 12 mm z poz. n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ńcówki żółte, pojemność do 200 µl. typ Gilson, do pipet automa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ńcówki niebieskie, pojemność do 1000 µl. typ Eppendorf, do pipet automa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>Uwaga!! Oferowane probówki z poz. nr 1 (ich średnica) muszą pasować do standardowych wirówek np. MPW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Pakiet nie podlega podziałowi.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>………………</w:t>
      </w:r>
      <w:r>
        <w:rPr>
          <w:bCs/>
        </w:rPr>
        <w:t>..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tbl>
      <w:tblPr>
        <w:tblW w:w="1436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43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31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łącznik nr 3 do SIW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3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1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Zlewka szklana, typ niski, 110 mm wysokości, pojemność 400 ml z podziałk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Zlewka szklana, typ wysoki, z podziałką, o pojemności 250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lewka szklana, typ wysoki, z podziałką, o pojemności 600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lewka szklana, typ wysoki, z podziałką, o pojemności 1000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jek laboratoryjny szklany, o średnicy 12 mm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yw z drutu, powlekany tworzywem, autoklawowe, do probówek o średnicy 12 mm, 20-miejscowy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yw z drutu, powlekany tworzywem, autoklawowe, do probówek o średnicy 12 mm, 30-miejscowy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yw z drutu, powlekany tworzywem, autoklawowe, do probówek o średnicy 12 mm, 50- lub 60-miejscowy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yw uniwersalny, plastikowy na  50 probówek, o średnicy 16 – 17 mm, 5-rzędowy o wysokości 70 mm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4 do SIWZ                                   Formularz asortymentowo-cenowy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4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stałopojemnościowa, z wyrzutnikiem końcówek, pojemność dozowania 10µ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stałopojemnościowa, z wyrzutnikiem końcówek, pojemność dozowania 50 µ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stałopojemnościowa, z wyrzutnikiem końcówek, pojemność dozowania 25 µ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nastawna, o regulowanej pojemności od 100 do 1000 µl z wyrzutnikiem końcówe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Statyw szeregowy z plexi, do automatycznych pipet jednokanałowych, 4 miejscowy, uniwersal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</w:t>
      </w:r>
      <w:r>
        <w:rPr/>
        <w:t xml:space="preserve">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5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5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sawki do pipet Pasteura – gumowe smoczki do pipet Pasteura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petki </w:t>
            </w:r>
            <w:r>
              <w:rPr>
                <w:bCs/>
              </w:rPr>
              <w:t>Pasteura z polietylenu, o długości od 7 do 8 cm, pojemność 1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petki </w:t>
            </w:r>
            <w:r>
              <w:rPr>
                <w:bCs/>
              </w:rPr>
              <w:t>Pasteura z polietylenu, o długości od 15 cm i pojemność 4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Uwaga!! Oferowane smoczki muszą pasować do pipet szklanych typu Pasteura z Pakietu nr 1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6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6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gar elektroniczny (stoper laboratoryjny), płaski, z magnesem oraz z nóżką pozwalającą na postawienie go na stole. Powinien posiadać przycisk: start/stop, ustawienie minut, ustawienie sekund. Musi posiadać możliwość odliczania zaprogramowanego czasu. Baterie powinny być dołączone do zestawu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7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7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za 1 op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OPLAST Nr 6 – jednorazowe płyty do oznaczania grup krwi 5x6 (op. = 100 szt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8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8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ubek porcelanowy o pojemności 300 ml, średnica 80 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3"/>
        <w:gridCol w:w="1217"/>
        <w:gridCol w:w="1180"/>
        <w:gridCol w:w="1300"/>
        <w:gridCol w:w="1576"/>
        <w:gridCol w:w="1485"/>
        <w:gridCol w:w="1391"/>
        <w:gridCol w:w="1481"/>
        <w:gridCol w:w="1643"/>
      </w:tblGrid>
      <w:tr>
        <w:trPr>
          <w:trHeight w:val="315" w:hRule="atLeast"/>
        </w:trPr>
        <w:tc>
          <w:tcPr>
            <w:tcW w:w="14956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9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9</w:t>
            </w:r>
            <w:r>
              <w:rPr>
                <w:b/>
              </w:rPr>
              <w:t xml:space="preserve"> – Laboratorium Bakteriologiczne</w:t>
            </w:r>
          </w:p>
        </w:tc>
      </w:tr>
      <w:tr>
        <w:trPr>
          <w:trHeight w:val="315" w:hRule="atLeast"/>
        </w:trPr>
        <w:tc>
          <w:tcPr>
            <w:tcW w:w="149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miot zamówienia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a jedn. miary netto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brutto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D x E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F + H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tykieta samoprzylepna 20 szt. Na jednym arkuszu do opisywania plastikowych próbówek, z możliwością zamrażania, rozmiar 32x22mm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orki na odpady polipropylenowe do autoklawu, 600/780 pp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bówka Eppendorf 1,5 m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z zakrętką, steryln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agietki z polipropylenu lub polistyrenu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/120-150mm/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10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1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Uwaga!! Wszystkie produkty sterylne muszą posiadać stosowne oznakowania oraz minimalne daty ważności 24 miesiąc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rPr/>
      </w:pPr>
      <w:r>
        <w:rPr/>
        <w:t xml:space="preserve">                     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9912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9912" w:firstLine="708"/>
        <w:rPr/>
      </w:pPr>
      <w:r>
        <w:rPr/>
        <w:t xml:space="preserve">data i podpis Wykonawcy lub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łącznik nr 10 do SIWZ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kiet nr 10</w:t>
            </w:r>
            <w:r>
              <w:rPr>
                <w:b/>
              </w:rPr>
              <w:t xml:space="preserve"> – Laboratorium Bakteriologiczne</w:t>
            </w:r>
          </w:p>
        </w:tc>
      </w:tr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958"/>
        <w:gridCol w:w="1202"/>
        <w:gridCol w:w="1015"/>
        <w:gridCol w:w="1470"/>
        <w:gridCol w:w="1472"/>
        <w:gridCol w:w="1332"/>
        <w:gridCol w:w="1031"/>
        <w:gridCol w:w="1618"/>
        <w:gridCol w:w="2136"/>
      </w:tblGrid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miot zamówienia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a jedn. miary netto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brutto 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D x E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F + H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mazówka sterylna w probówce transportowej, aplikator z tworzywa sztucznego, wacik wiskozowy, pakowana indywidualnie, wymagana klasa II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azówka aplikator z tworzywa sztucznego, wacik wiskozowy lub bawełniany , sterylna, pakowana indywidualnie lub po 5 sztu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azówka, aplikator z drewna, wacik bawełniany, sterylna, pakowana indywidualnie lub po 5 sztuk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estaw transportowy sterylny- wymazówka wacik wiskozowy z podłożem AMIES,  pakowany indywidualnie, aplikatur z tworzywa sztucznego,  klasa IIa zgodnie z normą M40-A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ek imersyjny 15 ml  w minibutelce z zakraplaczem i z statywe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y jednorazowe, sterylne 1 µl o idealnie gładkiej powierzchni pętli, /wymagany  brak ostrych brzegów i nierówności na powierzchni główki ezy/ pakowane po 5- 20 sztuk/. Wymagany dokument kalibracji lub deklaracja producenta, potwierdzające identyczność wymiarów wszystkich pętli dla opakowania zbiorczego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y jednorazowe, sterylne 10 µl, o idealnie gładkiej powierzchni pętli, /wymagany brak ostrych brzegów i nierówności na powierzchni główki ezy/ pakowane po 5-20 sztuk jednorazowe.  Wymagany dokument kalibracji lub deklaracja producenta, potwierdzające identyczność wymiarów wszystkich pętli dla opakowania zbiorczego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kręcany pojemnik PP na kał, 25-30 ml, z łopatką,  z etykietą lub polem do opisu, sterylny Ø25x80mm - pakowany indywidualnie,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pety Pasteura o poj. użytkowa 3ml  z podziałką, poj. całk. ok. 7 ml, sterylne, pakowane indywidualni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tki Petriego sterylne 90 mm z lub bez żeber wentylacyjny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iełka nakrywkowe 18-24 x18-24 mm, opakowanie minimum 50 sz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yjny minutnik elektroniczny, wyposażony w magnes, duży wyświetlacz, alarm,  z magnesem, klipsem do przypięcia, certyfikate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Uwaga!! 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ezwanie Zamawiającego należy dostarczyć opis oferowanego asortymentu z numerem katalogowym, nazwą producenta, w formie katalogów, ulotek producenta. Dla podłoża Amies Zamawiający wymaga przedłożenia na wezwanie Zamawiającego deklaracji zgodności dotyczącej wyrobu medycznego oraz dokumentu M40-A2 CLSI - standard wyznaczający kryteria, przy doborze mikrobiologicznych podłoży transportowych. </w:t>
      </w:r>
      <w:r>
        <w:rPr>
          <w:rFonts w:cs="Times New Roman" w:ascii="Times New Roman" w:hAnsi="Times New Roman"/>
          <w:b/>
          <w:u w:val="single"/>
        </w:rPr>
        <w:t>Dokumenty w języku polskim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>Wymagany minimalny termin ważności dla podłoży transportowych 12 miesięcy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</w:rPr>
        <w:t>od momentu ich dostarczenia do siedziby Zamawiającego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rodukty sterylne muszą posiadać stosowne oznakowania oraz minimalne daty ważności 24 miesiąc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d momentu ich dostarczenia do siedziby Zamawiającego.</w:t>
      </w:r>
    </w:p>
    <w:p>
      <w:pPr>
        <w:pStyle w:val="Akapitzlist"/>
        <w:spacing w:lineRule="auto" w:line="276" w:before="0" w:after="20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a wezwanie Zamawiającego należy dostarczyć dla zestawów transportowych potwierdzenie wymaganej klasy IIa</w:t>
      </w:r>
      <w:r>
        <w:rPr>
          <w:rFonts w:cs="Times New Roman" w:ascii="Times New Roman" w:hAnsi="Times New Roman"/>
          <w:b/>
          <w:u w:val="single"/>
        </w:rPr>
        <w:t>. Dokumenty w języku polskim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łącznik nr 11 do SIWZ                                   Formularz asortymentowo-cenowy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kiet nr 11</w:t>
            </w:r>
            <w:r>
              <w:rPr>
                <w:b/>
              </w:rPr>
              <w:t xml:space="preserve"> – Laboratorium Bakteriologiczne</w:t>
            </w:r>
          </w:p>
        </w:tc>
      </w:tr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21"/>
        <w:gridCol w:w="1215"/>
        <w:gridCol w:w="1179"/>
        <w:gridCol w:w="1486"/>
        <w:gridCol w:w="1386"/>
        <w:gridCol w:w="1290"/>
        <w:gridCol w:w="1215"/>
        <w:gridCol w:w="1479"/>
        <w:gridCol w:w="1641"/>
      </w:tblGrid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miot zamówienia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a jedn. miary nett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brutto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D x E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F + H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Cs/>
              </w:rPr>
            </w:pPr>
            <w:r>
              <w:rPr>
                <w:bCs/>
              </w:rPr>
              <w:t>Zlewka szklana typ niski, pojem. 400ml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Bagietki szklane średnica 6 mm 200 mm końcówki wygładzone /125-150mm/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/>
            </w:pPr>
            <w:r>
              <w:rPr>
                <w:bCs/>
              </w:rPr>
              <w:t>Statyw z drutu do probówek 16/20mm, autoklawowalny, 20 miejscowy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kiełka nakrywkowe 18 x 18 lub 16x16 mm /opakowanie 50 </w:t>
            </w:r>
            <w:r>
              <w:rPr/>
              <w:t>- 100 sztuk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/2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iełka podstawowe, szlifowane krawędzie z polem do opisu, gładkie opakowanie 50 sztuk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ojemnik z PP 60 ml </w:t>
            </w:r>
            <w:r>
              <w:rPr>
                <w:b/>
                <w:color w:val="000000"/>
                <w:u w:val="single"/>
              </w:rPr>
              <w:t>z zakrętką</w:t>
            </w:r>
            <w:r>
              <w:rPr>
                <w:color w:val="000000"/>
              </w:rPr>
              <w:t xml:space="preserve"> i </w:t>
            </w:r>
            <w:r>
              <w:rPr>
                <w:color w:val="000000"/>
                <w:u w:val="single"/>
              </w:rPr>
              <w:t xml:space="preserve">etykietą lub polem do opisu </w:t>
            </w:r>
            <w:r>
              <w:rPr>
                <w:color w:val="000000"/>
              </w:rPr>
              <w:t>, sterylny - pakowany indywidual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oki Ø 40x60 mm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zy </w:t>
            </w:r>
            <w:r>
              <w:rPr>
                <w:b/>
                <w:color w:val="000000"/>
                <w:u w:val="single"/>
              </w:rPr>
              <w:t xml:space="preserve">sterylne </w:t>
            </w:r>
            <w:r>
              <w:rPr>
                <w:color w:val="000000"/>
              </w:rPr>
              <w:t xml:space="preserve">1 µl </w:t>
            </w:r>
            <w:r>
              <w:rPr/>
              <w:t xml:space="preserve">o idealnie gładkiej powierzchni pętli, /wymagany  brak ostrych brzegów i nierówności na powierzchni główki ezy/ </w:t>
            </w:r>
            <w:r>
              <w:rPr>
                <w:color w:val="000000"/>
              </w:rPr>
              <w:t xml:space="preserve">pakowane po 5- 20 sztuk jednorazowe, </w:t>
            </w:r>
            <w:r>
              <w:rPr>
                <w:b/>
                <w:color w:val="000000"/>
                <w:u w:val="single"/>
              </w:rPr>
              <w:t>twarde</w:t>
            </w:r>
          </w:p>
          <w:p>
            <w:pPr>
              <w:pStyle w:val="Normal"/>
              <w:rPr/>
            </w:pPr>
            <w:r>
              <w:rPr>
                <w:b/>
              </w:rPr>
              <w:t>Wymagany certyfikat kalibracji,</w:t>
            </w:r>
            <w:r>
              <w:rPr/>
              <w:t xml:space="preserve"> potwierdzający identyczność wymiarów wszystkich pętli dla opakowania zbiorcz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zy </w:t>
            </w:r>
            <w:r>
              <w:rPr>
                <w:b/>
                <w:color w:val="000000"/>
                <w:u w:val="single"/>
              </w:rPr>
              <w:t>sterylne</w:t>
            </w:r>
            <w:r>
              <w:rPr>
                <w:color w:val="000000"/>
              </w:rPr>
              <w:t xml:space="preserve"> 10 µl </w:t>
            </w:r>
            <w:r>
              <w:rPr/>
              <w:t xml:space="preserve">o idealnie gładkiej powierzchni pętli, /wymagany brak ostrych brzegów i nierówności na powierzchni główki ezy/ </w:t>
            </w:r>
            <w:r>
              <w:rPr>
                <w:color w:val="000000"/>
              </w:rPr>
              <w:t xml:space="preserve">pakowane po 5-20 sztuk jednorazowe, </w:t>
            </w:r>
            <w:r>
              <w:rPr>
                <w:b/>
                <w:color w:val="000000"/>
                <w:u w:val="single"/>
              </w:rPr>
              <w:t>twarde</w:t>
            </w:r>
          </w:p>
          <w:p>
            <w:pPr>
              <w:pStyle w:val="Normal"/>
              <w:rPr/>
            </w:pPr>
            <w:r>
              <w:rPr/>
              <w:t>Wymagany certyfikat kalibracji, potwierdzający identyczność wymiarów wszystkich pętli dla opakowania zbiorcz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terylne igły jednorazowe  do posiewów pakowane po 10-20 sz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zówki </w:t>
            </w:r>
            <w:r>
              <w:rPr>
                <w:b/>
                <w:color w:val="000000"/>
              </w:rPr>
              <w:t>sterylne w probówkach</w:t>
            </w:r>
            <w:r>
              <w:rPr>
                <w:color w:val="000000"/>
              </w:rPr>
              <w:t xml:space="preserve"> transportowych, aplikator z tworzywa sztucznego, </w:t>
            </w:r>
            <w:r>
              <w:rPr>
                <w:b/>
                <w:color w:val="000000"/>
                <w:u w:val="single"/>
              </w:rPr>
              <w:t>wacik wiskozowy</w:t>
            </w:r>
            <w:r>
              <w:rPr>
                <w:color w:val="000000"/>
              </w:rPr>
              <w:t xml:space="preserve">, sterylne, pakowane indywidualnie ,  </w:t>
            </w:r>
            <w:r>
              <w:rPr>
                <w:b/>
                <w:color w:val="000000"/>
                <w:highlight w:val="yellow"/>
              </w:rPr>
              <w:t>klasa I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zówki sterylne </w:t>
            </w:r>
            <w:r>
              <w:rPr>
                <w:b/>
                <w:color w:val="000000"/>
              </w:rPr>
              <w:t xml:space="preserve">w probówkach </w:t>
            </w:r>
            <w:r>
              <w:rPr>
                <w:color w:val="000000"/>
              </w:rPr>
              <w:t xml:space="preserve">transportowych, aplikator z tworzywa sztucznego, </w:t>
            </w:r>
            <w:r>
              <w:rPr>
                <w:b/>
                <w:color w:val="000000"/>
                <w:u w:val="single"/>
              </w:rPr>
              <w:t>wacik dakronowy</w:t>
            </w:r>
            <w:r>
              <w:rPr>
                <w:color w:val="000000"/>
              </w:rPr>
              <w:t xml:space="preserve">,  </w:t>
            </w:r>
            <w:r>
              <w:rPr>
                <w:b/>
                <w:color w:val="000000"/>
                <w:highlight w:val="yellow"/>
              </w:rPr>
              <w:t>klasa I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mazówki, aplikatur z tworzywa sztucznego</w:t>
            </w:r>
            <w:r>
              <w:rPr>
                <w:b/>
                <w:color w:val="000000"/>
                <w:u w:val="single"/>
              </w:rPr>
              <w:t>, wacik wiskozowy lub bawełniany</w:t>
            </w:r>
            <w:r>
              <w:rPr>
                <w:color w:val="000000"/>
              </w:rPr>
              <w:t xml:space="preserve">, sterylne, pakowane indywidualnie lub po 5 sztuk, 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mazówki aplikatur</w:t>
            </w:r>
            <w:r>
              <w:rPr>
                <w:b/>
                <w:color w:val="000000"/>
                <w:u w:val="single"/>
              </w:rPr>
              <w:t xml:space="preserve"> z drewna, wacik bawełniany</w:t>
            </w:r>
            <w:r>
              <w:rPr>
                <w:color w:val="000000"/>
              </w:rPr>
              <w:t xml:space="preserve"> o f5mm, dł. całkowita 150mm, dł. użytkowa 140mm, sterylne, pakowane indywidualnie lub po 5 sztuk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estaw transportowy sterylny- wymazówka - wacik wiskozowy z podłożem AMIES, , pakowany indywidualnie, aplikatur z </w:t>
            </w:r>
            <w:r>
              <w:rPr>
                <w:b/>
                <w:color w:val="000000"/>
                <w:u w:val="single"/>
              </w:rPr>
              <w:t>tworzywa sztucznego</w:t>
            </w:r>
            <w:r>
              <w:rPr>
                <w:color w:val="000000"/>
              </w:rPr>
              <w:t xml:space="preserve">,  </w:t>
            </w:r>
            <w:r>
              <w:rPr>
                <w:b/>
                <w:color w:val="000000"/>
                <w:highlight w:val="yellow"/>
              </w:rPr>
              <w:t>klasa IIa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transportowy sterylny- wymazówka wacik wiskozowy, aplikatur ze skręconego drutu, z podłożem AMIES, pakowane indywidualnie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color w:val="000000"/>
                <w:highlight w:val="yellow"/>
              </w:rPr>
              <w:t>klasa IIa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ńcówki do pipet typ Eppendorf 0,2 ml, </w:t>
            </w:r>
            <w:r>
              <w:rPr>
                <w:b/>
                <w:color w:val="000000"/>
                <w:u w:val="single"/>
              </w:rPr>
              <w:t>sterylne</w:t>
            </w:r>
            <w:r>
              <w:rPr>
                <w:color w:val="000000"/>
              </w:rPr>
              <w:t xml:space="preserve"> w pudełku po 96 szt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ipety Pasteura o poj. użytkowa 3ml, dł. 150mm, z podziałką, poj. całk. ok. 7 ml, </w:t>
            </w:r>
            <w:r>
              <w:rPr>
                <w:b/>
                <w:color w:val="000000"/>
                <w:u w:val="single"/>
              </w:rPr>
              <w:t>sterylne,</w:t>
            </w:r>
            <w:r>
              <w:rPr>
                <w:color w:val="000000"/>
              </w:rPr>
              <w:t xml:space="preserve"> pakowane indywidualnie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bówki z polistyrenu, </w:t>
            </w:r>
            <w:r>
              <w:rPr>
                <w:b/>
                <w:bCs/>
                <w:u w:val="single"/>
              </w:rPr>
              <w:t>zakręcane,</w:t>
            </w:r>
            <w:r>
              <w:rPr>
                <w:bCs/>
              </w:rPr>
              <w:t xml:space="preserve"> bez znacznika, 16x100mm. (11-13ml), </w:t>
            </w:r>
            <w:r>
              <w:rPr>
                <w:b/>
                <w:bCs/>
                <w:u w:val="single"/>
              </w:rPr>
              <w:t>sterylne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bówki z polistyrenu, </w:t>
            </w:r>
            <w:r>
              <w:rPr>
                <w:b/>
                <w:bCs/>
                <w:u w:val="single"/>
              </w:rPr>
              <w:t>zakręcane,</w:t>
            </w:r>
            <w:r>
              <w:rPr>
                <w:bCs/>
              </w:rPr>
              <w:t xml:space="preserve"> bez znacznika, 16x100mm. (11-13ml), </w:t>
            </w:r>
            <w:r>
              <w:rPr>
                <w:b/>
                <w:bCs/>
                <w:u w:val="single"/>
              </w:rPr>
              <w:t>sterylne pakowane indywidualnie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ojemniki z PP na kał 25 ml, z łopatką,  </w:t>
            </w:r>
            <w:r>
              <w:rPr>
                <w:b/>
                <w:color w:val="000000"/>
                <w:u w:val="single"/>
              </w:rPr>
              <w:t>zakrętką, etykietą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lub polem do opisu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sterylny </w:t>
            </w:r>
            <w:r>
              <w:rPr>
                <w:color w:val="000000"/>
              </w:rPr>
              <w:t>- pakowany indywidualnie,  Ø25x80mm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genizator do tkanek poj. 15 ml, system zamknięty, końcówka zeszklona (odlana krzemionka) do rozcierania twardych tkanek, sterylny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genizator do tkanek poj. 15 ml, system zamknięty, końcówka z polipropylenu wzmocnionego włóknem szklanym (30%/70%) do rozcierania standardowego, sterylny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eczki transportowe z polietylenu, z oznakowaniem biohazard, 150x160mm, z kieszenką na dokumenty 150x230mm, bezbarwne, ze szczelnym strunowym zapięciem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ek imersyjny 100 m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Uwaga!!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 xml:space="preserve"> </w:t>
      </w:r>
      <w:r>
        <w:rPr/>
        <w:t xml:space="preserve">Na wezwanie Zamawiającego należy dostarczyć opis oferowanego asortymentu z numerem katalogowym, określeniem producenta formie np. katalogów, ulotek producenta.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 xml:space="preserve">Dla podłoża Amies na wezwanie Zamawiającego należy dostarczyć deklarację zgodności dotyczącej wyrobu medycznego oraz dokumentu M40-A2 CLSI - standard wyznaczający kryteria , przy doborze mikrobiologicznych podłoży transportowych. </w:t>
      </w:r>
      <w:r>
        <w:rPr>
          <w:b/>
          <w:u w:val="single"/>
        </w:rPr>
        <w:t>Dokumenty w języku polskim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>Wymagany minimalny termin ważności dla podłoży transportowych 12 miesięcy</w:t>
      </w:r>
      <w:r>
        <w:rPr>
          <w:color w:val="FF0000"/>
        </w:rPr>
        <w:t xml:space="preserve"> </w:t>
      </w:r>
      <w:r>
        <w:rPr/>
        <w:t>od momentu ich dostarczenia do siedziby Zamawiającego.</w:t>
      </w:r>
    </w:p>
    <w:p>
      <w:pPr>
        <w:pStyle w:val="Normal"/>
        <w:numPr>
          <w:ilvl w:val="0"/>
          <w:numId w:val="4"/>
        </w:numPr>
        <w:rPr/>
      </w:pPr>
      <w:r>
        <w:rPr/>
        <w:t>Wszystkie produkty sterylne muszą posiadać stosowne oznakowania oraz minimalne daty ważności 24 miesiące od momentu ich dostarczenia do siedziby Zamawiającego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>Na wezwanie Zamawiającego należy dostarczyć dla zestawów transportowych potwierdzenie wymaganej klasy IIa</w:t>
      </w:r>
      <w:r>
        <w:rPr>
          <w:b/>
          <w:u w:val="single"/>
        </w:rPr>
        <w:t xml:space="preserve">  Dokumenty w języku polski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>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-54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2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2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  <w:t xml:space="preserve"> </w:t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2804"/>
        <w:gridCol w:w="1440"/>
        <w:gridCol w:w="1260"/>
        <w:gridCol w:w="1440"/>
        <w:gridCol w:w="1260"/>
        <w:gridCol w:w="1260"/>
        <w:gridCol w:w="1260"/>
        <w:gridCol w:w="1440"/>
        <w:gridCol w:w="1440"/>
      </w:tblGrid>
      <w:tr>
        <w:trPr>
          <w:trHeight w:val="90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za jedn. miary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</w:tr>
      <w:tr>
        <w:trPr>
          <w:trHeight w:val="737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do osmometr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hanging="72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30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589"/>
        <w:gridCol w:w="1361"/>
        <w:gridCol w:w="1361"/>
        <w:gridCol w:w="1361"/>
        <w:gridCol w:w="1361"/>
        <w:gridCol w:w="1193"/>
        <w:gridCol w:w="1361"/>
        <w:gridCol w:w="1361"/>
        <w:gridCol w:w="1374"/>
        <w:gridCol w:w="78"/>
      </w:tblGrid>
      <w:tr>
        <w:trPr>
          <w:trHeight w:val="315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3 do SIWZ                                   Formularz asortymentowo-cenow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3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 zamówie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stka mia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za jedn. miary 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nett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podatku V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ru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0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000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0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ńcówki do 1000 μl  typ Eppendor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ńcówki do 200 μl typ Eppendor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ńcówki do 0,5- 20 μl typ Eppendor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 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ńcówki 1000-5000 μl typ Eppendor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tatyw do pipet  automatyczn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4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0"/>
      </w:tblGrid>
      <w:tr>
        <w:trPr>
          <w:trHeight w:val="31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4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4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04"/>
        <w:gridCol w:w="1260"/>
        <w:gridCol w:w="1222"/>
        <w:gridCol w:w="1540"/>
        <w:gridCol w:w="1437"/>
        <w:gridCol w:w="1118"/>
        <w:gridCol w:w="1160"/>
        <w:gridCol w:w="1533"/>
        <w:gridCol w:w="1704"/>
      </w:tblGrid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 zamówie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stka miary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za jedn. miary netto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nett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podatku VAT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rutto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Kapilary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 heparyną litową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 pojemności nie mniejszej niż 80 µ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tyczki gumowe do kapilar z poz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eszalniki do kapilar z pozycji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hanging="72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9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189"/>
        <w:gridCol w:w="1315"/>
        <w:gridCol w:w="1315"/>
        <w:gridCol w:w="1321"/>
        <w:gridCol w:w="1315"/>
        <w:gridCol w:w="1315"/>
        <w:gridCol w:w="1315"/>
        <w:gridCol w:w="1315"/>
        <w:gridCol w:w="1380"/>
        <w:gridCol w:w="80"/>
      </w:tblGrid>
      <w:tr>
        <w:trPr>
          <w:trHeight w:val="315" w:hRule="atLeast"/>
        </w:trPr>
        <w:tc>
          <w:tcPr>
            <w:tcW w:w="1486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5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 xml:space="preserve">Pakiet nr 15 </w:t>
            </w:r>
            <w:r>
              <w:rPr>
                <w:b/>
              </w:rPr>
              <w:t>– Zakład Diagnostyki Laboratoryjnej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ednostka miary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za jedn. miary netto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podatku VAT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a do 3 ml. z K2 EDTA z korkiem do przekłuwania, do podajnika,  kompatybilne do podajnika analizatora hematologicznego SYMEX  o średnicy 11,5-13 mm wys 65-75 mm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do koagulologii 3,2% roztworu cytrynianu sodowego do 3ml do podajnika analizatora ACL ELITE PRO o średnicy 11,5-12 mm wys  65-80 mm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6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z granulatem do separacji surowicy i przyspieszaczem wykrzepiania, z korkiem 5-10 ml. o średnicy około 11,5-13 m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aczynka do Hitachi o pojemności 3 ml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estaw do OB (probówka zawierająca 3,8% cytrynianu sodu i rurki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typ Eppendorf o pojemności 1,5 ml. z dnem stożkowym, biał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 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typ Eppendorf o pojemności 1,5 ml. z dnem stożkowym, w innym kolorze niż biał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przejrzyste, z tworzywa stożkowe, 10-12ml do wirowania płynów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 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ik z łopatką na badanie kał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 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rki do probówek na 4 ml. (POZYCJA 13 i 14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z polistyrenu o pojemności 4ml. 12x75, okrągło-denn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z polipropylenu o pojemności 4ml. 12x75, okrągło-denn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z polistyrenu o pojemności 10ml. okrągło-denne z zakrętk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łytka Petriego tworzywo o średnicy w granicach 6-10c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ylinder mianowany tworzywo 100m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ylinder mianowany tworzywo 50m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ylinder mianowany tworzywo 10m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53"/>
        <w:gridCol w:w="1361"/>
        <w:gridCol w:w="1361"/>
        <w:gridCol w:w="1361"/>
        <w:gridCol w:w="1361"/>
        <w:gridCol w:w="1261"/>
        <w:gridCol w:w="1361"/>
        <w:gridCol w:w="1361"/>
        <w:gridCol w:w="1427"/>
        <w:gridCol w:w="73"/>
      </w:tblGrid>
      <w:tr>
        <w:trPr>
          <w:trHeight w:val="315" w:hRule="atLeast"/>
        </w:trPr>
        <w:tc>
          <w:tcPr>
            <w:tcW w:w="1566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6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6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5" w:hanging="375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ednostka miary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Ilość na 24 miesiące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za jedn. miary netto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podatku VAT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do kamer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nakrywkowe 18 x 18 mm op.=200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nakrywkowe 24 x 24 mm op.=200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nakrywkowe  24 x (64-84 )  mm op.=200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podstawowe 1 m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cienkie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podstawowe 1 m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cienkie z polem  do opisu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4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0"/>
      </w:tblGrid>
      <w:tr>
        <w:trPr>
          <w:trHeight w:val="31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7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7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784"/>
        <w:gridCol w:w="1361"/>
        <w:gridCol w:w="1361"/>
        <w:gridCol w:w="1361"/>
        <w:gridCol w:w="1361"/>
        <w:gridCol w:w="1256"/>
        <w:gridCol w:w="1361"/>
        <w:gridCol w:w="1361"/>
        <w:gridCol w:w="1374"/>
      </w:tblGrid>
      <w:tr>
        <w:trPr>
          <w:trHeight w:val="10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5" w:hanging="375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ednostka miary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Ilość  na 24 miesiące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za jedn. miary netto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podatku VAT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</w:tr>
      <w:tr>
        <w:trPr>
          <w:trHeight w:val="7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orebki do transportu materiału biologiczneg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*Rozmiar około 150x270        *kieszonka na dokumentację *pasek zabezpieczający *możliwość transportu w niskich temperaturach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Uwaga!! W Pakietach od numeru 12do 17:</w:t>
      </w:r>
    </w:p>
    <w:p>
      <w:pPr>
        <w:pStyle w:val="Normal"/>
        <w:numPr>
          <w:ilvl w:val="0"/>
          <w:numId w:val="2"/>
        </w:numPr>
        <w:rPr/>
      </w:pPr>
      <w:r>
        <w:rPr/>
        <w:t>Opakowania zaokrąglać w górę</w:t>
      </w:r>
    </w:p>
    <w:p>
      <w:pPr>
        <w:pStyle w:val="Normal"/>
        <w:numPr>
          <w:ilvl w:val="0"/>
          <w:numId w:val="2"/>
        </w:numPr>
        <w:rPr/>
      </w:pPr>
      <w:r>
        <w:rPr/>
        <w:t>Pakiety niepodzielne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6316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6"/>
        <w:gridCol w:w="1156"/>
        <w:gridCol w:w="1447"/>
        <w:gridCol w:w="1194"/>
        <w:gridCol w:w="1540"/>
        <w:gridCol w:w="1374"/>
        <w:gridCol w:w="1162"/>
        <w:gridCol w:w="1160"/>
        <w:gridCol w:w="1533"/>
        <w:gridCol w:w="1704"/>
        <w:gridCol w:w="284"/>
      </w:tblGrid>
      <w:tr>
        <w:trPr>
          <w:trHeight w:val="315" w:hRule="atLeast"/>
        </w:trPr>
        <w:tc>
          <w:tcPr>
            <w:tcW w:w="1631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8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8</w:t>
            </w:r>
            <w:r>
              <w:rPr>
                <w:b/>
              </w:rPr>
              <w:t xml:space="preserve"> – Zakład Diagnostyki Laboratoryj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estów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TPH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kstpodstawowy3"/>
        <w:ind w:left="-360" w:hanging="18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248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…………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</w:t>
        <w:tab/>
        <w:tab/>
        <w:tab/>
        <w:tab/>
        <w:tab/>
        <w:tab/>
        <w:t>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843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59"/>
        <w:gridCol w:w="1020"/>
        <w:gridCol w:w="1539"/>
        <w:gridCol w:w="1194"/>
        <w:gridCol w:w="22"/>
        <w:gridCol w:w="1518"/>
        <w:gridCol w:w="22"/>
        <w:gridCol w:w="1352"/>
        <w:gridCol w:w="22"/>
        <w:gridCol w:w="1146"/>
        <w:gridCol w:w="17"/>
        <w:gridCol w:w="1143"/>
        <w:gridCol w:w="17"/>
        <w:gridCol w:w="1516"/>
        <w:gridCol w:w="17"/>
        <w:gridCol w:w="1519"/>
      </w:tblGrid>
      <w:tr>
        <w:trPr>
          <w:trHeight w:val="2280" w:hRule="atLeast"/>
        </w:trPr>
        <w:tc>
          <w:tcPr>
            <w:tcW w:w="158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ałącznik nr 19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9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l na 24 miesiące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ygen krętk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trasonat Krętków Reiter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owica znakowa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6315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37"/>
        <w:gridCol w:w="1156"/>
        <w:gridCol w:w="1447"/>
        <w:gridCol w:w="1194"/>
        <w:gridCol w:w="1540"/>
        <w:gridCol w:w="1374"/>
        <w:gridCol w:w="1163"/>
        <w:gridCol w:w="1160"/>
        <w:gridCol w:w="1533"/>
        <w:gridCol w:w="1704"/>
        <w:gridCol w:w="287"/>
      </w:tblGrid>
      <w:tr>
        <w:trPr>
          <w:trHeight w:val="315" w:hRule="atLeast"/>
        </w:trPr>
        <w:tc>
          <w:tcPr>
            <w:tcW w:w="163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ałącznik nr 20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20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l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ygen kardiolipinowy US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ygen kardiolipinowy VDR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>
          <w:b/>
          <w:bCs/>
        </w:rPr>
        <w:t>Załącznik nr 21 do SIWZ                                   Formularz asortyment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Pakiet nr 21 – Zakład Diagnostyki Laboratoryjnej</w:t>
      </w:r>
    </w:p>
    <w:tbl>
      <w:tblPr>
        <w:tblW w:w="153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404"/>
        <w:gridCol w:w="1156"/>
        <w:gridCol w:w="1447"/>
        <w:gridCol w:w="1194"/>
        <w:gridCol w:w="1540"/>
        <w:gridCol w:w="1374"/>
        <w:gridCol w:w="1153"/>
        <w:gridCol w:w="1160"/>
        <w:gridCol w:w="1806"/>
        <w:gridCol w:w="1620"/>
      </w:tblGrid>
      <w:tr>
        <w:trPr>
          <w:trHeight w:val="9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l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czynnik Erlicha </w:t>
            </w:r>
            <w:r>
              <w:rPr>
                <w:bCs/>
              </w:rPr>
              <w:t>maksymalna objętość opakowania 100m</w:t>
            </w:r>
            <w:r>
              <w:rPr>
                <w:b/>
                <w:bCs/>
              </w:rPr>
              <w:t>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zynnik Nonne Apelta 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zynnik Pandy-ego 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zynnik Rosina </w:t>
            </w:r>
            <w:r>
              <w:rPr>
                <w:bCs/>
              </w:rPr>
              <w:t>(do jakościowego oznaczania bilirubiny w moczu),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zynnik  Samsona </w:t>
            </w:r>
            <w:r>
              <w:rPr>
                <w:bCs/>
              </w:rPr>
              <w:t>(do PMR)        maksymalna objętość 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DAN III</w:t>
            </w:r>
            <w:r>
              <w:rPr>
                <w:bCs/>
              </w:rPr>
              <w:t>( nasycony alkoholowy r-r Sudanu do wykrywania tłuszczów w kale</w:t>
            </w:r>
            <w:r>
              <w:rPr>
                <w:b/>
                <w:bCs/>
              </w:rPr>
              <w:t xml:space="preserve">) 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czynnik Sulfosalicylowy</w:t>
            </w:r>
            <w:r>
              <w:rPr>
                <w:bCs/>
              </w:rPr>
              <w:t xml:space="preserve"> do wykrywania białka w mocz ( Mac Wiliam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s solny 1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s solny 18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s octowy 3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ejek immersyjny do mikroskopu ( barwienie Giemzą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wór Giemzy do rozmazów     </w:t>
            </w:r>
            <w:r>
              <w:rPr>
                <w:bCs/>
              </w:rPr>
              <w:t>maksymalna objętość opakowania 5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wór May Grunwalda do rozmazów 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wór hematoksyliny Harisa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firstLine="900"/>
        <w:jc w:val="center"/>
        <w:rPr/>
      </w:pPr>
      <w:r>
        <w:rPr/>
      </w:r>
    </w:p>
    <w:p>
      <w:pPr>
        <w:pStyle w:val="Tekstpodstawowy3"/>
        <w:ind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 22 do SIWZ                                   Formularz asortyment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Pakiet nr 22 – Zakład Diagnostyki Laboratoryjnej</w:t>
      </w:r>
    </w:p>
    <w:tbl>
      <w:tblPr>
        <w:tblW w:w="153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400"/>
        <w:gridCol w:w="1181"/>
        <w:gridCol w:w="1447"/>
        <w:gridCol w:w="1194"/>
        <w:gridCol w:w="1540"/>
        <w:gridCol w:w="1374"/>
        <w:gridCol w:w="1132"/>
        <w:gridCol w:w="1160"/>
        <w:gridCol w:w="1806"/>
        <w:gridCol w:w="1620"/>
      </w:tblGrid>
      <w:tr>
        <w:trPr>
          <w:trHeight w:val="9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ESTÓW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st do oznaczania białka BENC-JONESA(łańcuchy lambda i kappa) W MOCZ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180" w:hanging="720"/>
        <w:rPr/>
      </w:pPr>
      <w:r>
        <w:rPr/>
      </w:r>
    </w:p>
    <w:p>
      <w:pPr>
        <w:pStyle w:val="Normal"/>
        <w:ind w:left="180" w:hanging="72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>
          <w:b/>
          <w:bCs/>
        </w:rPr>
        <w:t>Załącznik nr 23 do SIWZ                                   Formularz asortyment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Pakiet nr 2</w:t>
      </w:r>
      <w:r>
        <w:rPr>
          <w:b/>
        </w:rPr>
        <w:t>3– Zakład Diagnostyki Laboratoryj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40"/>
        <w:gridCol w:w="1181"/>
        <w:gridCol w:w="1447"/>
        <w:gridCol w:w="1194"/>
        <w:gridCol w:w="1461"/>
        <w:gridCol w:w="1303"/>
        <w:gridCol w:w="994"/>
        <w:gridCol w:w="1100"/>
        <w:gridCol w:w="1713"/>
        <w:gridCol w:w="1616"/>
      </w:tblGrid>
      <w:tr>
        <w:trPr>
          <w:trHeight w:val="9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ESTÓW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ł - krew utajona test immunochromatograficzny</w:t>
            </w:r>
            <w:r>
              <w:rPr/>
              <w:t xml:space="preserve"> </w:t>
            </w:r>
            <w:r>
              <w:rPr>
                <w:bCs/>
              </w:rPr>
              <w:t>Testy do wykrywania krwi utajonej w kale, nie wymagający diety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yphilis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st w surowicy,osocz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icobater pylori w kal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na grypę A i 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 nr 24 do SIWZ                                   Formularz asortyment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Pakiet nr 24</w:t>
      </w:r>
      <w:r>
        <w:rPr>
          <w:b/>
        </w:rPr>
        <w:t>– Zakład Diagnostyki Laboratoryj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687"/>
        <w:gridCol w:w="1181"/>
        <w:gridCol w:w="1447"/>
        <w:gridCol w:w="1194"/>
        <w:gridCol w:w="1496"/>
        <w:gridCol w:w="1334"/>
        <w:gridCol w:w="994"/>
        <w:gridCol w:w="1127"/>
        <w:gridCol w:w="1754"/>
        <w:gridCol w:w="1655"/>
      </w:tblGrid>
      <w:tr>
        <w:trPr>
          <w:trHeight w:val="90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ESTÓW na 24 miesiące *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 = I+G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protektyna w kale -metoda ilościowa na analizator AU680 firmy Beckmann. Wymagana aplikacja na aparat, autoryzowana przez firmę Beckman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librat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tro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niezbędne materiał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firstLine="900"/>
        <w:rPr/>
      </w:pPr>
      <w:r>
        <w:rPr/>
        <w:t>* W ilości testów nie uwzględniono testów przeznaczonych na kalibrację i kontrolę jakości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180" w:hanging="720"/>
        <w:rPr/>
      </w:pPr>
      <w:r>
        <w:rPr/>
      </w:r>
    </w:p>
    <w:p>
      <w:pPr>
        <w:pStyle w:val="Normal"/>
        <w:ind w:left="180" w:hanging="72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 nr 25 do SIWZ                                   Formularz asortymentowo-cenowy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Pakiet nr 25– Zakład Diagnostyki Laboratoryjnej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800"/>
        <w:gridCol w:w="1080"/>
        <w:gridCol w:w="1260"/>
        <w:gridCol w:w="1080"/>
        <w:gridCol w:w="1080"/>
        <w:gridCol w:w="1080"/>
        <w:gridCol w:w="1440"/>
        <w:gridCol w:w="1080"/>
        <w:gridCol w:w="1440"/>
      </w:tblGrid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ÓW na 24 miesiące 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 = I+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 panelowy(12)                                   1.Amfetamina                                        2.Morfina/opiaty (czułość 300ng/ml)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Ekstaza                                                      4.Kokaina                                                 5.Marihuana                                       6.Metamfetamina                                            7.Metadon                                                 8.Barbiturany                                   9.Benzodwuazepiny    10.Trórjcykliczneprzeciwdepresyne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Fencyklidyna                                                      12.Zolpidem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st panelowy(12)                                  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o-clonozepam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tml-tramadol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bup-buprenofina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fyl-fentanyl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oxy-oxykodon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ket- ketamina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k2-marihuana syntetyczna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abp-ab-pinaka( fubinaka)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mep-mefedron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cat-catynony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mdpv- metylenodioksy pirowaleron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pvp- alfa pvp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 ! W Pakietach od nr 18 do 25:</w:t>
      </w:r>
    </w:p>
    <w:p>
      <w:pPr>
        <w:pStyle w:val="Normal"/>
        <w:ind w:left="-900" w:firstLine="900"/>
        <w:rPr/>
      </w:pPr>
      <w:r>
        <w:rPr/>
        <w:t>1.Pakiety niepodzielne</w:t>
      </w:r>
    </w:p>
    <w:p>
      <w:pPr>
        <w:pStyle w:val="Normal"/>
        <w:ind w:left="-900" w:firstLine="900"/>
        <w:rPr/>
      </w:pPr>
      <w:r>
        <w:rPr/>
        <w:t>2.Opakowania zaokrąglać w górę</w:t>
      </w:r>
    </w:p>
    <w:p>
      <w:pPr>
        <w:pStyle w:val="Normal"/>
        <w:rPr/>
      </w:pPr>
      <w:r>
        <w:rPr/>
        <w:t>3. Wymagane aktualne karty charakterystyki i ulotki do metod w języku polskim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>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9204" w:firstLine="708"/>
        <w:rPr/>
      </w:pPr>
      <w:r>
        <w:rPr/>
        <w:t>data i podpis Wykonawcy lub</w:t>
      </w:r>
    </w:p>
    <w:p>
      <w:pPr>
        <w:sectPr>
          <w:footerReference w:type="default" r:id="rId2"/>
          <w:type w:val="nextPage"/>
          <w:pgSz w:orient="landscape" w:w="16838" w:h="11906"/>
          <w:pgMar w:left="1418" w:right="902" w:gutter="0" w:header="0" w:top="899" w:footer="72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8496" w:firstLine="708"/>
        <w:rPr/>
      </w:pPr>
      <w:r>
        <w:rPr/>
        <w:t>upoważnionego przedstawiciela Wykonawcy</w:t>
      </w:r>
    </w:p>
    <w:p>
      <w:pPr>
        <w:pStyle w:val="Heading4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02" w:right="1106" w:gutter="0" w:header="0" w:top="9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SIWZ 13/2019 WSZ Elbląg – dostawa drobnego sprzętu laboratoryjnego dla potrzeb Pracowni Immunologii Transfuzjologicznej z Bankiem Krwi, Laboratorium Bakteriologicznego i Zakładu Diagnostyki Laboratoryjnej oraz odczynników dla potrzeb Zakładu Diagnostyki Laboratoryjnej w 25 pakietach w okresie 24 miesięcy.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SIWZ 13/2019 WSZ Elbląg – dostawa drobnego sprzętu laboratoryjnego dla potrzeb Pracowni Immunologii Transfuzjologicznej z Bankiem Krwi, Laboratorium Bakteriologicznego i Zakładu Diagnostyki Laboratoryjnej oraz odczynników dla potrzeb Zakładu Diagnostyki Laboratoryjnej w 25 pakietach w okresie 24 miesięcy.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  <w:color w:val="009F6B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  <w:bCs w:val="false"/>
      <w:i w:val="false"/>
      <w:iCs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color w:val="000000"/>
      <w:sz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WWZnak">
    <w:name w:val="WW- Znak"/>
    <w:qFormat/>
    <w:rPr>
      <w:sz w:val="28"/>
      <w:szCs w:val="28"/>
      <w:lang w:val="pl-PL" w:bidi="ar-SA"/>
    </w:rPr>
  </w:style>
  <w:style w:type="character" w:styleId="WWZnak1">
    <w:name w:val="WW-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2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3:00Z</dcterms:created>
  <dc:creator>prynkowski</dc:creator>
  <dc:description/>
  <dc:language>en-US</dc:language>
  <cp:lastModifiedBy>p</cp:lastModifiedBy>
  <cp:lastPrinted>2019-03-15T12:38:00Z</cp:lastPrinted>
  <dcterms:modified xsi:type="dcterms:W3CDTF">2019-03-20T08:24:00Z</dcterms:modified>
  <cp:revision>101</cp:revision>
  <dc:subject/>
  <dc:title>WOJEWÓDZKI  SZPITAL  ZESPOLONY  W  ELBLĄGU</dc:title>
</cp:coreProperties>
</file>