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9 do SIWZ –zmiana z dnia 22.03.2019r.</w:t>
      </w:r>
    </w:p>
    <w:p>
      <w:pPr>
        <w:pStyle w:val="Header"/>
        <w:rPr>
          <w:b/>
          <w:b/>
        </w:rPr>
      </w:pPr>
      <w:r>
        <w:rPr>
          <w:b/>
        </w:rPr>
        <w:t>Pakiet  Nr 9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ARAT DO POWIERZCHNIOWEGO OGRZEWANIA PACJENT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in. 4 zakresy temperatury: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temp. otoczenia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- 32°C 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± 0,5°C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sz w:val="22"/>
                <w:szCs w:val="22"/>
                <w:lang w:eastAsia="pl-PL"/>
              </w:rPr>
              <w:t>- 38°C  ± 0,5°C</w:t>
            </w:r>
          </w:p>
          <w:p>
            <w:pPr>
              <w:pStyle w:val="Normalny1"/>
              <w:ind w:firstLine="12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  <w:lang w:eastAsia="pl-PL"/>
              </w:rPr>
              <w:t>- 43°C  ± 0,5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stawa jezdna do aparatu z koszykiem na koce, 2 koła muszą posiadać blokad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zamocowania aparatu na zwykłym stojaku do kroplówek lub łóżk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Uchwyt do przenoszenia, ciężar urządzenia max 6,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1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ewielkie wymiary urządzenia: max. 25cm x 3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5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m x 40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Giętki, łatwy do przemycia i dezynfekcji przewód grzewczy, łączący urządzenie z kocem. Przewód grzewczy na stałe 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>lub za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 xml:space="preserve">pomocą nakrętki 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mocowany do urządzenia bez możliwości jego przypadkowego odłąc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czep na przewód grzewczy chroniący go przed zaginaniem, 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>lub przewód wzmocniony drutem, zabezpieczającym przed zaginaniem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Długość przewodów: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przewód grzewczy: min 1,8 m</w:t>
            </w:r>
          </w:p>
          <w:p>
            <w:pPr>
              <w:pStyle w:val="Normalny1"/>
              <w:ind w:firstLine="12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przewód zasilający: min 4,0 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Duża wydajność - szybkie osiągnięcie zakresów przy przepływie powietrza nie większym niż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 xml:space="preserve">1650 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skaźnik zbyt wysokiej </w:t>
            </w:r>
            <w:r>
              <w:rPr>
                <w:rFonts w:eastAsia="Arial" w:cs="Times New Roman"/>
                <w:kern w:val="2"/>
                <w:sz w:val="22"/>
                <w:szCs w:val="22"/>
                <w:lang w:eastAsia="pl-PL"/>
              </w:rPr>
              <w:t>temper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ntywirusowy i antybakteryjny filtr powietrza o wysokiej skuteczności filtracji HEPA 99,99%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lub</w:t>
            </w:r>
            <w:r>
              <w:rPr>
                <w:sz w:val="22"/>
                <w:szCs w:val="22"/>
              </w:rPr>
              <w:t xml:space="preserve"> Antywirusowy i antybakteryjny filtr powietrza o wysokiej skuteczności filtracji HEPA 0,2 mikro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odwójny układ zabezpieczający przed przegrzaniem z alarmem dźwiękowym i wizualnym, 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>dopuszcza się zabezpieczenie przy temp. ≥55</w:t>
            </w:r>
            <w:r>
              <w:rPr>
                <w:rFonts w:eastAsia="Arial" w:cs="Times New Roman"/>
                <w:color w:val="FF0000"/>
                <w:kern w:val="2"/>
                <w:sz w:val="22"/>
                <w:szCs w:val="22"/>
                <w:vertAlign w:val="superscript"/>
                <w:lang w:eastAsia="pl-PL"/>
              </w:rPr>
              <w:t>o</w:t>
            </w:r>
            <w:r>
              <w:rPr>
                <w:rFonts w:eastAsia="Arial" w:cs="Times New Roman"/>
                <w:color w:val="FF0000"/>
                <w:kern w:val="2"/>
                <w:sz w:val="22"/>
                <w:szCs w:val="22"/>
                <w:lang w:eastAsia="pl-PL"/>
              </w:rPr>
              <w:t>C, z automatycznym wyłączeniem grzejnika i wentyl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budowany licznik przepracowanych godzin automatycznie informujący o konieczności dokonania przeglądu urządzenia bez konieczności śledzenia czasu pracy, 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>lub licznik przepracowanych godzin wskazujących konieczność wymiany filtra (wskaźnik diodowy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sieciowe 230 V, 50/60 Hz. Średni pobór mocy </w:t>
            </w:r>
            <w:r>
              <w:rPr>
                <w:rFonts w:eastAsia="Arial" w:cs="Times New Roman"/>
                <w:kern w:val="2"/>
                <w:sz w:val="22"/>
                <w:szCs w:val="22"/>
                <w:lang w:eastAsia="pl-PL"/>
              </w:rPr>
              <w:t>1200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W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Koce wykonane z tkaniny nie zawierającej lateksu. Materiał radioprzezierny, bez konieczności usuwania koca z ciała pacjenta przy wykonywaniu badań obrazowych Rtg. Materiał perforowany umożliwiający równomierny przepływ powietrza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Dostępne koce ogrzewające pacjenta min. w 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8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rozmiarach, dostosowane do różnego rodzaju potrzeb (koce na dolną część ciała; koce na górną część ciała; koce na całe ciało; koce pediatryczne; koce pod pacjent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Jednorazowe koce ogrzewające: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koc pediatryczny- 10 szt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koc na całe ciało dla dorosłych (długość 225cm +/- 10cm) - 10 szt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  <w:sz w:val="22"/>
                <w:szCs w:val="22"/>
              </w:rPr>
              <w:t>- koc pediatryczny na całe ciało o dodatkowych właściwościach termoizolacyjnych , pokryte warstwą aluminium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-2 szt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- koc dla dorosłych na całe ciało o dodatkowych właściwościach termoizolacyjnych , pokryte warstwą aluminium (długość 225cm +/- 10cm)- 2szt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Pieczęć i podpis Wykonawcy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tgutowski</dc:creator>
  <dc:description/>
  <cp:keywords/>
  <dc:language>en-US</dc:language>
  <cp:lastModifiedBy>mdudzinska</cp:lastModifiedBy>
  <cp:lastPrinted>2019-03-04T14:30:00Z</cp:lastPrinted>
  <dcterms:modified xsi:type="dcterms:W3CDTF">2019-03-22T10:15:00Z</dcterms:modified>
  <cp:revision>10</cp:revision>
  <dc:subject/>
  <dc:title>ECHOKARDIOGRAF</dc:title>
</cp:coreProperties>
</file>