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3 do SIWZ –zmiana z dnia 22.03.2019r.</w:t>
      </w:r>
    </w:p>
    <w:p>
      <w:pPr>
        <w:pStyle w:val="Header"/>
        <w:rPr>
          <w:b/>
          <w:b/>
        </w:rPr>
      </w:pPr>
      <w:r>
        <w:rPr>
          <w:b/>
        </w:rPr>
        <w:t>Pakiet  Nr 3</w:t>
      </w:r>
    </w:p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SPIRATOR  TRANSPORTOW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espirator przeznaczony do wentylacji dorosłych, dzieci  i niemowlą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Waga respiratora poniżej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lub równo</w:t>
            </w:r>
            <w:r>
              <w:rPr>
                <w:rFonts w:eastAsia="Arial" w:cs="Times New Roman"/>
                <w:sz w:val="22"/>
                <w:szCs w:val="22"/>
              </w:rPr>
              <w:t xml:space="preserve"> 2,5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w tlen o ciśnieniu od 2,7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z w:val="22"/>
                <w:szCs w:val="22"/>
              </w:rPr>
              <w:t>do 6,0 ba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pracy w temperaturach min -10 - + 50 ˚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eastAsia="Arial"/>
                <w:sz w:val="22"/>
                <w:szCs w:val="22"/>
              </w:rPr>
              <w:t xml:space="preserve">Rozpoczęcie natychmiastowej wentylacji w trybach ratunkowych za pomocą predefiniowanych przycisków umieszczonych na panelu głównym lub bezpośrednio przy masce wentylacji </w:t>
            </w:r>
            <w:r>
              <w:rPr>
                <w:rFonts w:eastAsia="Arial"/>
                <w:color w:val="FF0000"/>
                <w:sz w:val="22"/>
                <w:szCs w:val="22"/>
              </w:rPr>
              <w:t>lub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podania wdechu manualnego za pomocą przycisku znajdującego się na panelu urządzenia  w czasie resuscytacji oraz z możliwością uruchomienia wentylacji w trybach (CMV, CMV/DEMAND) w bardzo krótkim czasie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entylacja 100% tlenem i Air Mi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Trigger ciśnieni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bezpieczenie przed przypadkową zmianą ustawień parametrów oddechowych – opisać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ystem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lub procedura testowa</w:t>
            </w:r>
            <w:r>
              <w:rPr>
                <w:rFonts w:eastAsia="Arial" w:cs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testowy</w:t>
            </w:r>
            <w:r>
              <w:rPr>
                <w:rFonts w:eastAsia="Arial" w:cs="Times New Roman"/>
                <w:sz w:val="22"/>
                <w:szCs w:val="22"/>
              </w:rPr>
              <w:t>, pozwalający na sprawdzenie działania respirator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Możliwość ręcznego wyzwalania oddechów w trybie resuscytacji, bezpośrednio przy masce do wentylacji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lub za pomocą dedykowanego przycisk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parat musi posiadać uchwyt do przenoszenia oraz zawieszenia na ramie łóżka lub wyposażony w torbę transportową umożliwiającą zawieszanie na ramie łóz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Konfiguracja, w opakowaniu transportowym, musi posiadać: respirator, 2 przewody pacjenta wielokrotnego użytku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bądź system układów jednorazowych ( łącznie w zestawie 10szt),</w:t>
            </w:r>
            <w:r>
              <w:rPr>
                <w:rFonts w:eastAsia="Arial" w:cs="Times New Roman"/>
                <w:sz w:val="22"/>
                <w:szCs w:val="22"/>
              </w:rPr>
              <w:t xml:space="preserve"> przewód ciśnieniowy, maskę pacjenta nr 5, płuco testowe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Tryby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IMV lub CMV/Dema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CP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Parametry regulow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ęstotliwość oddechowa regulowana w zakresie min. 8-40 oddechów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jętość oddechowa regulowana w zakresie min. 80 – 1500 ml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Ciśnienie PEEP regulowane w zakresie min. od 0 do 20 cmH</w:t>
            </w:r>
            <w:r>
              <w:rPr>
                <w:rStyle w:val="Domylnaczcionkaakapitu1"/>
                <w:rFonts w:eastAsia="Arial" w:cs="Times New Roman"/>
                <w:position w:val="-19"/>
                <w:sz w:val="22"/>
                <w:szCs w:val="22"/>
              </w:rPr>
              <w:t>2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śnienie maksymalne w drogach oddechowych regulowane w zakresie min. od 20-55 mba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Obrazowanie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śnienie PEE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Maksymalne ciśnienie wdechow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jętość od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jętość minut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ęstość od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Alarm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trike/>
                <w:color w:val="FF0000"/>
                <w:sz w:val="22"/>
                <w:szCs w:val="22"/>
              </w:rPr>
              <w:t>Bezdechu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Nieszczelności układu 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ysokiego/niskiego poziomu ciśnienia w drogach oddech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Rozładowanego akumulatora/braku zasilania.</w:t>
            </w:r>
            <w:r>
              <w:rPr>
                <w:rFonts w:eastAsia="Arial"/>
                <w:color w:val="FF0000"/>
                <w:sz w:val="22"/>
                <w:szCs w:val="22"/>
              </w:rPr>
              <w:t xml:space="preserve"> (jeśli dotycz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spełnienie choćby jednego warunku w parametrach wymaganych powoduje odrzucenie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Pieczęć i podpis Wykonawcy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otnoteTextChar">
    <w:name w:val="Footnote Text Char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1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2:00Z</dcterms:created>
  <dc:creator>tgutowski</dc:creator>
  <dc:description/>
  <cp:keywords/>
  <dc:language>en-US</dc:language>
  <cp:lastModifiedBy>mdudzinska</cp:lastModifiedBy>
  <cp:lastPrinted>2019-03-04T13:45:00Z</cp:lastPrinted>
  <dcterms:modified xsi:type="dcterms:W3CDTF">2019-03-22T10:14:00Z</dcterms:modified>
  <cp:revision>12</cp:revision>
  <dc:subject/>
  <dc:title>ECHOKARDIOGRAF</dc:title>
</cp:coreProperties>
</file>