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>Załącznik nr 1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asortymentowo-cen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kiet nr 1 – Pracownia Immunologii Transfuzjologicznej z Bankiem Krw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486"/>
        <w:gridCol w:w="1260"/>
        <w:gridCol w:w="1222"/>
        <w:gridCol w:w="1540"/>
        <w:gridCol w:w="1437"/>
        <w:gridCol w:w="1440"/>
        <w:gridCol w:w="1533"/>
        <w:gridCol w:w="1701"/>
      </w:tblGrid>
      <w:tr>
        <w:trPr>
          <w:trHeight w:val="90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1 szt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artość   netto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=DxF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=GxVA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=G+H</w:t>
            </w:r>
          </w:p>
        </w:tc>
      </w:tr>
      <w:tr>
        <w:trPr>
          <w:trHeight w:val="126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Pipety PASTEURA - </w:t>
            </w:r>
            <w:r>
              <w:rPr>
                <w:bCs/>
              </w:rPr>
              <w:t>jednorazowe pipety szklane długości 150 mm i średnic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górna 7 mm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dolna (wylot) 1,2 m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                   …………………………</w:t>
      </w:r>
      <w:r>
        <w:rPr>
          <w:bCs/>
        </w:rPr>
        <w:t>..……………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                         upoważnionego przedstawiciel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44"/>
        <w:gridCol w:w="4807"/>
        <w:gridCol w:w="900"/>
        <w:gridCol w:w="1260"/>
        <w:gridCol w:w="1440"/>
        <w:gridCol w:w="1440"/>
        <w:gridCol w:w="1440"/>
        <w:gridCol w:w="1620"/>
        <w:gridCol w:w="1620"/>
      </w:tblGrid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71" w:type="dxa"/>
            <w:gridSpan w:val="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2 do SIWZ                                        Formularz asortymentowo-ceno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</w:rPr>
              <w:t>Pakiet nr 2</w:t>
            </w:r>
            <w:r>
              <w:rPr>
                <w:b/>
              </w:rPr>
              <w:t xml:space="preserve"> - Pracownia Immunologii Transfuzjologicznej z Bankiem Krwi</w:t>
            </w:r>
          </w:p>
        </w:tc>
      </w:tr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1" w:type="dxa"/>
            <w:gridSpan w:val="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orty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1 szt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G=Dx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H=Gx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=G+H</w:t>
            </w:r>
          </w:p>
        </w:tc>
      </w:tr>
      <w:tr>
        <w:trPr>
          <w:trHeight w:val="632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Probówki z polistyrenu o pojemności 4 ml lub 5 ml, średnicy 12 mm, dł.75 mm, okrągłodenne, przezroczys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7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Korki standardowe, koloru niebieskiego, z tworzywa sztucznego do probówek laboratoryjnych z polistyrenu o średnicy 12 mm z poz. nr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ńcówki żółte, pojemność do 200 µl. typ Gilson, do pipet automat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6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ńcówki niebieskie, pojemność do 1000 µl. typ Eppendorf, do pipet automat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artość razem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artość razem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artość razem bru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360" w:hanging="0"/>
        <w:rPr/>
      </w:pPr>
      <w:r>
        <w:rPr/>
        <w:t>Uwaga!! Oferowane probówki z poz. nr 1 (ich średnica) muszą pasować do standardowych wirówek np. MPW</w:t>
      </w:r>
    </w:p>
    <w:p>
      <w:pPr>
        <w:pStyle w:val="Normal"/>
        <w:ind w:left="-360" w:hanging="0"/>
        <w:rPr/>
      </w:pPr>
      <w:r>
        <w:rPr/>
        <w:t xml:space="preserve">               </w:t>
      </w:r>
      <w:r>
        <w:rPr/>
        <w:t xml:space="preserve">Pakiet nie podlega podziałowi..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bCs/>
        </w:rPr>
        <w:t>………………</w:t>
      </w:r>
      <w:r>
        <w:rPr>
          <w:bCs/>
        </w:rPr>
        <w:t>..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 </w:t>
      </w:r>
    </w:p>
    <w:p>
      <w:pPr>
        <w:pStyle w:val="Normal"/>
        <w:ind w:left="4248" w:hanging="0"/>
        <w:rPr/>
      </w:pPr>
      <w:r>
        <w:rPr/>
      </w:r>
    </w:p>
    <w:tbl>
      <w:tblPr>
        <w:tblW w:w="1436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44"/>
        <w:gridCol w:w="4307"/>
        <w:gridCol w:w="860"/>
        <w:gridCol w:w="1260"/>
        <w:gridCol w:w="1440"/>
        <w:gridCol w:w="1440"/>
        <w:gridCol w:w="1440"/>
        <w:gridCol w:w="1620"/>
        <w:gridCol w:w="1400"/>
      </w:tblGrid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311" w:type="dxa"/>
            <w:gridSpan w:val="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łącznik nr 3 do SIWZ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  <w:r>
              <w:rPr>
                <w:b/>
                <w:bCs/>
              </w:rPr>
              <w:t xml:space="preserve">Formularz asortymentowo-cenowy </w:t>
            </w:r>
            <w:r>
              <w:rPr>
                <w:b/>
                <w:bCs/>
                <w:color w:val="FF0000"/>
              </w:rPr>
              <w:t>zmiana z dnia 28.03.2019 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</w:rPr>
              <w:t>Pakiet nr 3</w:t>
            </w:r>
            <w:r>
              <w:rPr>
                <w:b/>
              </w:rPr>
              <w:t xml:space="preserve"> - Pracownia Immunologii Transfuzjologicznej z Bankiem Krwi</w:t>
            </w:r>
          </w:p>
        </w:tc>
      </w:tr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11" w:type="dxa"/>
            <w:gridSpan w:val="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ortyment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1 szt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G=Dx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H=GxV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=G+H</w:t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Zlewka szklana, typ niski, 110 mm wysokości, pojemność 400 ml z podziałką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Zlewka szklana, typ wysoki, z podziałką, o pojemności 250 ml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lewka szklana, typ wysoki, z podziałką, o pojemności 600 ml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lewka szklana, typ wysoki, z podziałką, o pojemności 1000 ml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jek laboratoryjny szklany, o średnicy 12 mm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yw z drutu, powlekany tworzywem, autoklawowe, do probówek o średnicy 12 mm, 20-miejscowy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yw z drutu, powlekany tworzywem, autoklawowe, do probówek o średnicy 12 mm, 30-miejscowy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yw z drutu, powlekany tworzywem, autoklawowe, do probówek o średnicy 12 mm, 50- lub 60-miejscowy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tatyw uniwersalny, plastikowy na  50 probówek, o średnicy </w:t>
            </w:r>
            <w:r>
              <w:rPr>
                <w:bCs/>
                <w:color w:val="FF0000"/>
              </w:rPr>
              <w:t>12 – 17 mm</w:t>
            </w:r>
            <w:r>
              <w:rPr>
                <w:bCs/>
              </w:rPr>
              <w:t>, 5-rzędowy o wysokości 70 mm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artość razem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artość razem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4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artość razem brutt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486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44"/>
        <w:gridCol w:w="4807"/>
        <w:gridCol w:w="860"/>
        <w:gridCol w:w="1260"/>
        <w:gridCol w:w="1440"/>
        <w:gridCol w:w="1440"/>
        <w:gridCol w:w="1440"/>
        <w:gridCol w:w="1620"/>
        <w:gridCol w:w="1400"/>
      </w:tblGrid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11" w:type="dxa"/>
            <w:gridSpan w:val="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Załącznik nr 4 do SIWZ                                   Formularz asortymentowo-cenowy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</w:rPr>
              <w:t>Pakiet nr 4</w:t>
            </w:r>
            <w:r>
              <w:rPr>
                <w:b/>
              </w:rPr>
              <w:t xml:space="preserve"> - Pracownia Immunologii Transfuzjologicznej z Bankiem Krwi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ortyment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1 szt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G=Dx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H=GxV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=G+H</w:t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peta automatyczna stałopojemnościowa, z wyrzutnikiem końcówek, pojemność dozowania 10µl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peta automatyczna stałopojemnościowa, z wyrzutnikiem końcówek, pojemność dozowania 50 µl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peta automatyczna stałopojemnościowa, z wyrzutnikiem końcówek, pojemność dozowania 25 µl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peta automatyczna nastawna, o regulowanej pojemności od 100 do 1000 µl z wyrzutnikiem końcówe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Statyw szeregowy z plexi, do automatycznych pipet jednokanałowych, 4 miejscowy, uniwersaln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artość razem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artość razem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4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artość razem brutt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</w:t>
      </w:r>
      <w:r>
        <w:rPr/>
        <w:t xml:space="preserve">upoważnionego przedstawiciela Wykonawcy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48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4807"/>
        <w:gridCol w:w="860"/>
        <w:gridCol w:w="1260"/>
        <w:gridCol w:w="1440"/>
        <w:gridCol w:w="1440"/>
        <w:gridCol w:w="1440"/>
        <w:gridCol w:w="1620"/>
        <w:gridCol w:w="1400"/>
      </w:tblGrid>
      <w:tr>
        <w:trPr>
          <w:trHeight w:val="315" w:hRule="atLeast"/>
        </w:trPr>
        <w:tc>
          <w:tcPr>
            <w:tcW w:w="148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Załącznik nr 5 do SIWZ                                   Formularz asortymentowo-cenowy </w:t>
            </w:r>
            <w:r>
              <w:rPr>
                <w:b/>
                <w:bCs/>
                <w:color w:val="FF0000"/>
              </w:rPr>
              <w:t>zmiana z dnia 28.03.2019 r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</w:rPr>
              <w:t>Pakiet nr 5</w:t>
            </w:r>
            <w:r>
              <w:rPr>
                <w:b/>
              </w:rPr>
              <w:t xml:space="preserve"> - Pracownia Immunologii Transfuzjologicznej z Bankiem Krwi</w:t>
            </w:r>
          </w:p>
        </w:tc>
      </w:tr>
      <w:tr>
        <w:trPr>
          <w:trHeight w:val="315" w:hRule="atLeast"/>
        </w:trPr>
        <w:tc>
          <w:tcPr>
            <w:tcW w:w="148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ortyment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1 szt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artość  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=Dx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GxV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=G+H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sawki do pipet Pasteura – gumowe smoczki do pipet Pasteura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ipetki </w:t>
            </w:r>
            <w:r>
              <w:rPr>
                <w:bCs/>
              </w:rPr>
              <w:t>Pasteura z polietylenu, o długości od 7 do 8 cm, pojemność 1 ml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ipetki </w:t>
            </w:r>
            <w:r>
              <w:rPr>
                <w:bCs/>
              </w:rPr>
              <w:t xml:space="preserve">Pasteura z polietylenu, o długości od 15 cm i pojemność </w:t>
            </w:r>
            <w:r>
              <w:rPr>
                <w:bCs/>
                <w:color w:val="FF0000"/>
              </w:rPr>
              <w:t>1 ml - 4 ml</w:t>
            </w:r>
            <w:r>
              <w:rPr>
                <w:bCs/>
              </w:rPr>
              <w:t xml:space="preserve"> </w:t>
            </w:r>
            <w:r>
              <w:rPr>
                <w:bCs/>
                <w:color w:val="FF0000"/>
              </w:rPr>
              <w:t>( dopuszczony z podziałką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artość razem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artość razem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artość razem brutt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Uwaga!! Oferowane smoczki muszą pasować do pipet szklanych typu Pasteura z Pakietu nr 1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48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4807"/>
        <w:gridCol w:w="860"/>
        <w:gridCol w:w="1260"/>
        <w:gridCol w:w="1440"/>
        <w:gridCol w:w="1440"/>
        <w:gridCol w:w="1440"/>
        <w:gridCol w:w="1620"/>
        <w:gridCol w:w="1400"/>
      </w:tblGrid>
      <w:tr>
        <w:trPr>
          <w:trHeight w:val="315" w:hRule="atLeast"/>
        </w:trPr>
        <w:tc>
          <w:tcPr>
            <w:tcW w:w="148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Załącznik nr 6 do SIWZ                                   Formularz asortymentowo-ceno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</w:rPr>
              <w:t>Pakiet nr 6</w:t>
            </w:r>
            <w:r>
              <w:rPr>
                <w:b/>
              </w:rPr>
              <w:t xml:space="preserve"> - Pracownia Immunologii Transfuzjologicznej z Bankiem Krwi</w:t>
            </w:r>
          </w:p>
        </w:tc>
      </w:tr>
      <w:tr>
        <w:trPr>
          <w:trHeight w:val="315" w:hRule="atLeast"/>
        </w:trPr>
        <w:tc>
          <w:tcPr>
            <w:tcW w:w="148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ortyment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1 szt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=Dx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GxV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=G+H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egar elektroniczny (stoper laboratoryjny), płaski, z magnesem oraz z nóżką pozwalającą na postawienie go na stole. Powinien posiadać przycisk: start/stop, ustawienie minut, ustawienie sekund. Musi posiadać możliwość odliczania zaprogramowanego czasu. Baterie powinny być dołączone do zestawu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48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4807"/>
        <w:gridCol w:w="860"/>
        <w:gridCol w:w="1260"/>
        <w:gridCol w:w="1440"/>
        <w:gridCol w:w="1440"/>
        <w:gridCol w:w="1440"/>
        <w:gridCol w:w="1620"/>
        <w:gridCol w:w="1400"/>
      </w:tblGrid>
      <w:tr>
        <w:trPr>
          <w:trHeight w:val="315" w:hRule="atLeast"/>
        </w:trPr>
        <w:tc>
          <w:tcPr>
            <w:tcW w:w="148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łącznik nr 7 do SIWZ                                   Formularz asortymentowo-cenowy </w:t>
            </w:r>
            <w:r>
              <w:rPr>
                <w:b/>
                <w:bCs/>
                <w:color w:val="FF0000"/>
              </w:rPr>
              <w:t>zmiana z dnia 28.03.2019 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</w:rPr>
              <w:t>Pakiet nr 7</w:t>
            </w:r>
            <w:r>
              <w:rPr>
                <w:b/>
              </w:rPr>
              <w:t xml:space="preserve"> - Pracownia Immunologii Transfuzjologicznej z Bankiem Krwi</w:t>
            </w:r>
          </w:p>
        </w:tc>
      </w:tr>
      <w:tr>
        <w:trPr>
          <w:trHeight w:val="315" w:hRule="atLeast"/>
        </w:trPr>
        <w:tc>
          <w:tcPr>
            <w:tcW w:w="148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ortyment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ena za 1 op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=Dx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GxV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=G+H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EROPLAST Nr 6 – jednorazowe płyty </w:t>
            </w:r>
            <w:r>
              <w:rPr>
                <w:bCs/>
                <w:color w:val="FF0000"/>
              </w:rPr>
              <w:t>białe lub przezroczyste</w:t>
            </w:r>
            <w:r>
              <w:rPr>
                <w:bCs/>
              </w:rPr>
              <w:t xml:space="preserve"> do oznaczania grup krwi 5x6 (op. = 100 szt.)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48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4807"/>
        <w:gridCol w:w="860"/>
        <w:gridCol w:w="1260"/>
        <w:gridCol w:w="1440"/>
        <w:gridCol w:w="1440"/>
        <w:gridCol w:w="1440"/>
        <w:gridCol w:w="1620"/>
        <w:gridCol w:w="1400"/>
      </w:tblGrid>
      <w:tr>
        <w:trPr>
          <w:trHeight w:val="315" w:hRule="atLeast"/>
        </w:trPr>
        <w:tc>
          <w:tcPr>
            <w:tcW w:w="148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Załącznik nr 8 do SIWZ                                   Formularz asortymentowo-ceno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</w:rPr>
              <w:t>Pakiet nr 8</w:t>
            </w:r>
            <w:r>
              <w:rPr>
                <w:b/>
              </w:rPr>
              <w:t xml:space="preserve"> - Pracownia Immunologii Transfuzjologicznej z Bankiem Krwi</w:t>
            </w:r>
          </w:p>
        </w:tc>
      </w:tr>
      <w:tr>
        <w:trPr>
          <w:trHeight w:val="315" w:hRule="atLeast"/>
        </w:trPr>
        <w:tc>
          <w:tcPr>
            <w:tcW w:w="148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ortyment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ena za 1 szt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=Dx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GxV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=G+H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ubek porcelanowy o pojemności 300 ml, średnica 80 m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 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6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43"/>
        <w:gridCol w:w="1217"/>
        <w:gridCol w:w="1180"/>
        <w:gridCol w:w="1300"/>
        <w:gridCol w:w="1576"/>
        <w:gridCol w:w="1485"/>
        <w:gridCol w:w="1391"/>
        <w:gridCol w:w="1481"/>
        <w:gridCol w:w="1643"/>
      </w:tblGrid>
      <w:tr>
        <w:trPr>
          <w:trHeight w:val="315" w:hRule="atLeast"/>
        </w:trPr>
        <w:tc>
          <w:tcPr>
            <w:tcW w:w="14956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Załącznik nr 9 do SIWZ                                   Formularz asortymentowo-cenowy </w:t>
            </w:r>
            <w:r>
              <w:rPr>
                <w:b/>
                <w:bCs/>
                <w:color w:val="FF0000"/>
              </w:rPr>
              <w:t>zmiana z dnia 28.03.2019 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b/>
                <w:bCs/>
              </w:rPr>
              <w:t>Pakiet nr 9</w:t>
            </w:r>
            <w:r>
              <w:rPr>
                <w:b/>
              </w:rPr>
              <w:t xml:space="preserve"> – Laboratorium Bakteriologiczne</w:t>
            </w:r>
          </w:p>
        </w:tc>
      </w:tr>
      <w:tr>
        <w:trPr>
          <w:trHeight w:val="315" w:hRule="atLeast"/>
        </w:trPr>
        <w:tc>
          <w:tcPr>
            <w:tcW w:w="1495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dmiot zamówienia 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 miary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za jedn. miary netto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podatku VAT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brutto 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= D x E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= F + H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tykieta samoprzylepna 20 szt. Na jednym arkuszu do opisywania plastikowych próbówek, z możliwością zamrażania, rozmiar 32x22mm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orki na odpady polipropylenowe do autoklawu,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600/760 - 780 mm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bówka Eppendorf 1,5 m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z zakrętką, steryln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agietki z polipropylenu lub polistyrenu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/120-150mm/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409" w:hRule="atLeast"/>
        </w:trPr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razem netto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409" w:hRule="atLeast"/>
        </w:trPr>
        <w:tc>
          <w:tcPr>
            <w:tcW w:w="10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razem podatku VAT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409" w:hRule="atLeast"/>
        </w:trPr>
        <w:tc>
          <w:tcPr>
            <w:tcW w:w="11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razem brutto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 xml:space="preserve">Uwaga!! Wszystkie produkty sterylne muszą posiadać stosowne oznakowania oraz minimalne daty ważności 24 miesiące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48" w:hanging="0"/>
        <w:rPr/>
      </w:pPr>
      <w:r>
        <w:rPr/>
        <w:t xml:space="preserve">                      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left="9912" w:hanging="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ind w:left="9912" w:firstLine="708"/>
        <w:rPr/>
      </w:pPr>
      <w:r>
        <w:rPr/>
        <w:t xml:space="preserve">data i podpis Wykonawcy lub                                                upoważnionego przedstawiciela Wykonawcy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48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315" w:hRule="atLeast"/>
        </w:trPr>
        <w:tc>
          <w:tcPr>
            <w:tcW w:w="14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łącznik nr 10 do SIWZ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Formularz asortymentowo-cenowy</w:t>
            </w:r>
            <w:r>
              <w:rPr>
                <w:b/>
                <w:bCs/>
                <w:color w:val="FF0000"/>
              </w:rPr>
              <w:t xml:space="preserve"> zmiana z dnia 28.03.2019 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akiet nr 10</w:t>
            </w:r>
            <w:r>
              <w:rPr>
                <w:b/>
              </w:rPr>
              <w:t xml:space="preserve"> – Laboratorium Bakteriologiczne</w:t>
            </w:r>
          </w:p>
        </w:tc>
      </w:tr>
      <w:tr>
        <w:trPr>
          <w:trHeight w:val="315" w:hRule="atLeast"/>
        </w:trPr>
        <w:tc>
          <w:tcPr>
            <w:tcW w:w="14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54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958"/>
        <w:gridCol w:w="1202"/>
        <w:gridCol w:w="1015"/>
        <w:gridCol w:w="1470"/>
        <w:gridCol w:w="1472"/>
        <w:gridCol w:w="1332"/>
        <w:gridCol w:w="1031"/>
        <w:gridCol w:w="1618"/>
        <w:gridCol w:w="2136"/>
      </w:tblGrid>
      <w:tr>
        <w:trPr>
          <w:trHeight w:val="9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dmiot zamówienia 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 miary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za jedn. miary netto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podatku VAT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brutto 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katalogowy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= D x E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= F + H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azówka sterylna w probówce transportowej, aplikator z tworzywa sztucznego, wacik wiskozowy, pakowana indywidualnie, wymagana klasa IIa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azówka aplikator z tworzywa sztucznego, wacik wiskozowy lub bawełniany , sterylna, pakowana indywidualnie lub po 5 sztuk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 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azówka, aplikator z drewna, wacik bawełniany, sterylna, pakowana indywidualnie lub po 5 sztuk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staw transportowy sterylny- wymazówka wacik wiskozowy z podłożem AMIES,  pakowany indywidualnie, aplikatur z tworzywa sztucznego,  klasa IIa zgodnie z normą M40-A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ejek imersyjny 15 ml  w minibutelce z zakraplaczem i z statywe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zy jednorazowe, sterylne 1 µl o idealnie gładkiej powierzchni pętli, /wymagany  brak ostrych brzegów i nierówności na powierzchni główki ezy/ pakowane po 5- 20 sztuk/. Wymagany dokument kalibracji lub deklaracja producenta, potwierdzające identyczność wymiarów wszystkich pętli dla opakowania zbiorczego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zy jednorazowe, sterylne 10 µl, o idealnie gładkiej powierzchni pętli, /wymagany brak ostrych brzegów i nierówności na powierzchni główki ezy/ pakowane po 5-20 sztuk jednorazowe.  Wymagany dokument kalibracji lub deklaracja producenta, potwierdzające identyczność wymiarów wszystkich pętli dla opakowania zbiorczego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akręcany pojemnik PP na kał, 25-30 ml, z łopatką,  z etykietą lub polem do opisu, sterylny </w:t>
            </w:r>
            <w:r>
              <w:rPr>
                <w:color w:val="FF0000"/>
              </w:rPr>
              <w:t>Ø25-30</w:t>
            </w:r>
            <w:r>
              <w:rPr>
                <w:color w:val="000000"/>
              </w:rPr>
              <w:t xml:space="preserve"> x80mm - pakowany indywidualnie,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ipety Pasteura o poj. użytkowa 3ml  z podziałką, poj. całk. </w:t>
            </w:r>
            <w:r>
              <w:rPr>
                <w:color w:val="FF0000"/>
              </w:rPr>
              <w:t>od 4 do 7 ml,</w:t>
            </w:r>
            <w:r>
              <w:rPr>
                <w:color w:val="000000"/>
              </w:rPr>
              <w:t xml:space="preserve"> sterylne, pakowane indywidualnie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ytki Petriego sterylne 90 mm z lub bez żeber wentylacyjnyc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kiełka nakrywkowe 18-24 x18-24 mm, opakowanie minimum 50 sz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boratoryjny minutnik elektroniczny, wyposażony w magnes, duży wyświetlacz, alarm,  z magnesem, klipsem do przypięcia, certyfikate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nett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podatku VA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brutt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  <w:t xml:space="preserve">Uwaga!! 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wezwanie Zamawiającego należy dostarczyć opis oferowanego asortymentu z numerem katalogowym, nazwą producenta, w formie katalogów, ulotek producenta. Dla podłoża Amies Zamawiający wymaga przedłożenia na wezwanie Zamawiającego deklaracji zgodności dotyczącej wyrobu medycznego oraz dokumentu M40-A2 CLSI - standard wyznaczający kryteria, przy doborze mikrobiologicznych podłoży transportowych. </w:t>
      </w:r>
      <w:r>
        <w:rPr>
          <w:rFonts w:cs="Times New Roman" w:ascii="Times New Roman" w:hAnsi="Times New Roman"/>
          <w:b/>
          <w:u w:val="single"/>
        </w:rPr>
        <w:t>Dokumenty w języku polskim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</w:rPr>
        <w:t>Wymagany minimalny termin ważności dla podłoży transportowych 12 miesięcy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</w:rPr>
        <w:t>od momentu ich dostarczenia do siedziby Zamawiającego.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produkty sterylne muszą posiadać stosowne oznakowania oraz minimalne daty ważności 24 miesiące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od momentu ich dostarczenia do siedziby Zamawiającego.</w:t>
      </w:r>
    </w:p>
    <w:p>
      <w:pPr>
        <w:pStyle w:val="Akapitzlist"/>
        <w:spacing w:lineRule="auto" w:line="276" w:before="0" w:after="200"/>
        <w:ind w:left="72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Na wezwanie Zamawiającego należy dostarczyć dla zestawów transportowych potwierdzenie wymaganej klasy IIa</w:t>
      </w:r>
      <w:r>
        <w:rPr>
          <w:rFonts w:cs="Times New Roman" w:ascii="Times New Roman" w:hAnsi="Times New Roman"/>
          <w:b/>
          <w:u w:val="single"/>
        </w:rPr>
        <w:t>. Dokumenty w języku polskim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315" w:hRule="atLeast"/>
        </w:trPr>
        <w:tc>
          <w:tcPr>
            <w:tcW w:w="14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łącznik nr 11 do SIWZ                                   Formularz asortymentowo-cenowy     </w:t>
            </w:r>
            <w:r>
              <w:rPr>
                <w:b/>
                <w:bCs/>
                <w:color w:val="FF0000"/>
              </w:rPr>
              <w:t>zmiana z dnia 28.03.2019 r.</w:t>
            </w:r>
            <w:r>
              <w:rPr>
                <w:b/>
                <w:bCs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akiet nr 11</w:t>
            </w:r>
            <w:r>
              <w:rPr>
                <w:b/>
              </w:rPr>
              <w:t xml:space="preserve"> – Laboratorium Bakteriologiczne</w:t>
            </w:r>
          </w:p>
        </w:tc>
      </w:tr>
      <w:tr>
        <w:trPr>
          <w:trHeight w:val="315" w:hRule="atLeast"/>
        </w:trPr>
        <w:tc>
          <w:tcPr>
            <w:tcW w:w="14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5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21"/>
        <w:gridCol w:w="1215"/>
        <w:gridCol w:w="1179"/>
        <w:gridCol w:w="1486"/>
        <w:gridCol w:w="1386"/>
        <w:gridCol w:w="1290"/>
        <w:gridCol w:w="1215"/>
        <w:gridCol w:w="1479"/>
        <w:gridCol w:w="1641"/>
      </w:tblGrid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dmiot zamówienia 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 miary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za jedn. miary netto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wka podatku V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odać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podatku VAT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brutto 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katalogowy</w:t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= D x E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= F + H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</w:tr>
      <w:tr>
        <w:trPr>
          <w:trHeight w:val="12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jc w:val="both"/>
              <w:rPr>
                <w:bCs/>
              </w:rPr>
            </w:pPr>
            <w:r>
              <w:rPr>
                <w:bCs/>
              </w:rPr>
              <w:t>Zlewka szklana typ niski, pojem. 400ml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4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Bagietki szklane średnica </w:t>
            </w:r>
            <w:r>
              <w:rPr>
                <w:bCs/>
                <w:color w:val="FF0000"/>
              </w:rPr>
              <w:t>od 4 do  6 mm; dł. od 125 do 250 mm.,</w:t>
            </w:r>
            <w:r>
              <w:rPr>
                <w:bCs/>
              </w:rPr>
              <w:t xml:space="preserve"> </w:t>
            </w:r>
            <w:r>
              <w:rPr>
                <w:bCs/>
                <w:color w:val="FF0000"/>
              </w:rPr>
              <w:t>końcówki wygładzone, szlifowane, bez ostrych krawędzi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jc w:val="both"/>
              <w:rPr>
                <w:bCs/>
              </w:rPr>
            </w:pPr>
            <w:r>
              <w:rPr>
                <w:bCs/>
              </w:rPr>
              <w:t>Statyw z drutu do probówek 16/20mm, autoklawowalny, 20 miejscowy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4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zkiełka nakrywkowe 18 x 18 lub 16x16 mm /opakowanie 50 </w:t>
            </w:r>
            <w:r>
              <w:rPr/>
              <w:t>- 100 sztuk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/2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zkiełka podstawowe, </w:t>
            </w:r>
            <w:r>
              <w:rPr>
                <w:color w:val="FF0000"/>
              </w:rPr>
              <w:t xml:space="preserve">gładkie, szlifowane krawędzie z polem do opisu, </w:t>
            </w:r>
            <w:r>
              <w:rPr>
                <w:color w:val="000000"/>
              </w:rPr>
              <w:t>opakowanie 50 sztuk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ojemnik z PP 60 ml </w:t>
            </w:r>
            <w:r>
              <w:rPr>
                <w:b/>
                <w:color w:val="000000"/>
                <w:u w:val="single"/>
              </w:rPr>
              <w:t>z zakrętką</w:t>
            </w:r>
            <w:r>
              <w:rPr>
                <w:color w:val="000000"/>
              </w:rPr>
              <w:t xml:space="preserve"> i </w:t>
            </w:r>
            <w:r>
              <w:rPr>
                <w:color w:val="000000"/>
                <w:u w:val="single"/>
              </w:rPr>
              <w:t xml:space="preserve">etykietą lub polem do opisu </w:t>
            </w:r>
            <w:r>
              <w:rPr>
                <w:color w:val="000000"/>
              </w:rPr>
              <w:t>, sterylny - pakowany indywidualnie,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szeroki Ø 40 - 48 x 60 -64 mm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Ezy </w:t>
            </w:r>
            <w:r>
              <w:rPr>
                <w:b/>
                <w:color w:val="000000"/>
                <w:u w:val="single"/>
              </w:rPr>
              <w:t xml:space="preserve">sterylne </w:t>
            </w:r>
            <w:r>
              <w:rPr>
                <w:color w:val="000000"/>
              </w:rPr>
              <w:t xml:space="preserve">1 µl </w:t>
            </w:r>
            <w:r>
              <w:rPr/>
              <w:t xml:space="preserve">o idealnie gładkiej powierzchni pętli, /wymagany  brak ostrych brzegów i nierówności na powierzchni główki ezy/ </w:t>
            </w:r>
            <w:r>
              <w:rPr>
                <w:color w:val="000000"/>
              </w:rPr>
              <w:t xml:space="preserve">pakowane po 5- 20 sztuk jednorazowe, </w:t>
            </w:r>
            <w:r>
              <w:rPr>
                <w:b/>
                <w:color w:val="000000"/>
                <w:u w:val="single"/>
              </w:rPr>
              <w:t>tward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Wymagany </w:t>
            </w:r>
            <w:r>
              <w:rPr/>
              <w:t>certyfikat kalibracji /</w:t>
            </w:r>
            <w:r>
              <w:rPr>
                <w:color w:val="FF0000"/>
              </w:rPr>
              <w:t>deklarację producenta</w:t>
            </w:r>
            <w:r>
              <w:rPr/>
              <w:t>,</w:t>
            </w:r>
            <w:r>
              <w:rPr>
                <w:b/>
              </w:rPr>
              <w:t>,</w:t>
            </w:r>
            <w:r>
              <w:rPr/>
              <w:t xml:space="preserve"> potwierdzający identyczność wymiarów wszystkich pętli dla opakowania zbiorczeg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zy </w:t>
            </w:r>
            <w:r>
              <w:rPr>
                <w:b/>
                <w:color w:val="000000"/>
                <w:u w:val="single"/>
              </w:rPr>
              <w:t>sterylne</w:t>
            </w:r>
            <w:r>
              <w:rPr>
                <w:color w:val="000000"/>
              </w:rPr>
              <w:t xml:space="preserve"> 10 µl </w:t>
            </w:r>
            <w:r>
              <w:rPr/>
              <w:t xml:space="preserve">o idealnie gładkiej powierzchni pętli, /wymagany brak ostrych brzegów i nierówności na powierzchni główki ezy/ </w:t>
            </w:r>
            <w:r>
              <w:rPr>
                <w:color w:val="000000"/>
              </w:rPr>
              <w:t xml:space="preserve">pakowane po 5-20 sztuk jednorazowe, </w:t>
            </w:r>
            <w:r>
              <w:rPr>
                <w:b/>
                <w:color w:val="000000"/>
                <w:u w:val="single"/>
              </w:rPr>
              <w:t>twarde</w:t>
            </w:r>
          </w:p>
          <w:p>
            <w:pPr>
              <w:pStyle w:val="Normal"/>
              <w:rPr/>
            </w:pPr>
            <w:r>
              <w:rPr/>
              <w:t>Wymagany certyfikat kalibracji /</w:t>
            </w:r>
            <w:r>
              <w:rPr>
                <w:color w:val="FF0000"/>
              </w:rPr>
              <w:t>deklarację producenta</w:t>
            </w:r>
            <w:r>
              <w:rPr/>
              <w:t>, potwierdzający identyczność wymiarów wszystkich pętli dla opakowania zbiorczeg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Sterylne igły jednorazowe  do posiewów pakowane po 10-20 szt. </w:t>
            </w:r>
            <w:r>
              <w:rPr>
                <w:color w:val="FF0000"/>
              </w:rPr>
              <w:t>Zamawiający dopuszcza: sterylne ezy zakończone igłą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ymazówki </w:t>
            </w:r>
            <w:r>
              <w:rPr>
                <w:b/>
                <w:color w:val="000000"/>
              </w:rPr>
              <w:t>sterylne w probówkach</w:t>
            </w:r>
            <w:r>
              <w:rPr>
                <w:color w:val="000000"/>
              </w:rPr>
              <w:t xml:space="preserve"> transportowych, aplikator z tworzywa sztucznego, </w:t>
            </w:r>
            <w:r>
              <w:rPr>
                <w:b/>
                <w:color w:val="000000"/>
                <w:u w:val="single"/>
              </w:rPr>
              <w:t>wacik wiskozowy</w:t>
            </w:r>
            <w:r>
              <w:rPr>
                <w:color w:val="000000"/>
              </w:rPr>
              <w:t xml:space="preserve">, sterylne, pakowane indywidualnie ,  </w:t>
            </w:r>
            <w:r>
              <w:rPr>
                <w:b/>
                <w:color w:val="000000"/>
                <w:highlight w:val="yellow"/>
              </w:rPr>
              <w:t>klasa I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ymazówki sterylne </w:t>
            </w:r>
            <w:r>
              <w:rPr>
                <w:b/>
                <w:color w:val="000000"/>
              </w:rPr>
              <w:t xml:space="preserve">w probówkach </w:t>
            </w:r>
            <w:r>
              <w:rPr>
                <w:color w:val="000000"/>
              </w:rPr>
              <w:t xml:space="preserve">transportowych, aplikator z tworzywa sztucznego, </w:t>
            </w:r>
            <w:r>
              <w:rPr>
                <w:b/>
                <w:color w:val="000000"/>
                <w:u w:val="single"/>
              </w:rPr>
              <w:t>wacik dakronowy</w:t>
            </w:r>
            <w:r>
              <w:rPr>
                <w:color w:val="000000"/>
              </w:rPr>
              <w:t xml:space="preserve">,  </w:t>
            </w:r>
            <w:r>
              <w:rPr>
                <w:b/>
                <w:color w:val="000000"/>
                <w:highlight w:val="yellow"/>
              </w:rPr>
              <w:t>klasa I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ymazówki, aplikatur z tworzywa sztucznego</w:t>
            </w:r>
            <w:r>
              <w:rPr>
                <w:b/>
                <w:color w:val="000000"/>
                <w:u w:val="single"/>
              </w:rPr>
              <w:t>, wacik wiskozowy lub bawełniany</w:t>
            </w:r>
            <w:r>
              <w:rPr>
                <w:color w:val="000000"/>
              </w:rPr>
              <w:t xml:space="preserve">, sterylne, pakowane indywidualnie lub po 5 sztuk,  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0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ymazówki aplikatur</w:t>
            </w:r>
            <w:r>
              <w:rPr>
                <w:b/>
                <w:color w:val="000000"/>
                <w:u w:val="single"/>
              </w:rPr>
              <w:t xml:space="preserve"> z drewna, wacik bawełniany</w:t>
            </w:r>
            <w:r>
              <w:rPr>
                <w:color w:val="000000"/>
              </w:rPr>
              <w:t xml:space="preserve"> o f5mm, dł. całkowita 150mm, dł. użytkowa 140mm, sterylne, pakowane indywidualnie lub po 5 sztuk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0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estaw transportowy sterylny- wymazówka - wacik wiskozowy z podłożem AMIES, , pakowany indywidualnie, aplikatur z </w:t>
            </w:r>
            <w:r>
              <w:rPr>
                <w:b/>
                <w:color w:val="000000"/>
                <w:u w:val="single"/>
              </w:rPr>
              <w:t>tworzywa sztucznego</w:t>
            </w:r>
            <w:r>
              <w:rPr>
                <w:color w:val="000000"/>
              </w:rPr>
              <w:t xml:space="preserve">,  </w:t>
            </w:r>
            <w:r>
              <w:rPr>
                <w:b/>
                <w:color w:val="000000"/>
                <w:highlight w:val="yellow"/>
              </w:rPr>
              <w:t>klasa IIa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0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staw transportowy sterylny- wymazówka wacik wiskozowy, aplikatur ze skręconego drutu, z podłożem AMIES, pakowane indywidualnie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color w:val="000000"/>
                <w:highlight w:val="yellow"/>
              </w:rPr>
              <w:t>klasa IIa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ońcówki do pipet typ Eppendorf 0,2 ml, </w:t>
            </w:r>
            <w:r>
              <w:rPr>
                <w:b/>
                <w:color w:val="000000"/>
                <w:u w:val="single"/>
              </w:rPr>
              <w:t>sterylne</w:t>
            </w:r>
            <w:r>
              <w:rPr>
                <w:color w:val="000000"/>
              </w:rPr>
              <w:t xml:space="preserve"> w pudełku po 96 szt.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ipety Pasteura o poj. użytkowa 3ml, </w:t>
            </w:r>
            <w:r>
              <w:rPr>
                <w:color w:val="FF0000"/>
              </w:rPr>
              <w:t>dł. 150 – 155 mm do , z podziałką, poj. całk. od 4 do 7 ml,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u w:val="single"/>
              </w:rPr>
              <w:t>sterylne,</w:t>
            </w:r>
            <w:r>
              <w:rPr>
                <w:color w:val="000000"/>
              </w:rPr>
              <w:t xml:space="preserve"> pakowane indywidualnie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obówki z polistyrenu, </w:t>
            </w:r>
            <w:r>
              <w:rPr>
                <w:b/>
                <w:bCs/>
                <w:u w:val="single"/>
              </w:rPr>
              <w:t>zakręcane,</w:t>
            </w:r>
            <w:r>
              <w:rPr>
                <w:bCs/>
              </w:rPr>
              <w:t xml:space="preserve"> bez znacznika, 16x100mm. </w:t>
            </w:r>
            <w:r>
              <w:rPr>
                <w:bCs/>
                <w:color w:val="FF0000"/>
              </w:rPr>
              <w:t>(10-13ml</w:t>
            </w:r>
            <w:r>
              <w:rPr>
                <w:bCs/>
              </w:rPr>
              <w:t xml:space="preserve">), </w:t>
            </w:r>
            <w:r>
              <w:rPr>
                <w:b/>
                <w:bCs/>
                <w:u w:val="single"/>
              </w:rPr>
              <w:t>sterylne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obówki z polistyrenu, </w:t>
            </w:r>
            <w:r>
              <w:rPr>
                <w:b/>
                <w:bCs/>
                <w:u w:val="single"/>
              </w:rPr>
              <w:t>zakręcane,</w:t>
            </w:r>
            <w:r>
              <w:rPr>
                <w:bCs/>
              </w:rPr>
              <w:t xml:space="preserve"> bez znacznika, 16x100mm. (</w:t>
            </w:r>
            <w:r>
              <w:rPr>
                <w:bCs/>
                <w:color w:val="FF0000"/>
              </w:rPr>
              <w:t>10-13ml),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sterylne pakowane indywidualnie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jemniki z PP na kał 25 ml, z łopatką,  </w:t>
            </w:r>
            <w:r>
              <w:rPr>
                <w:b/>
                <w:color w:val="000000"/>
                <w:u w:val="single"/>
              </w:rPr>
              <w:t>zakrętką, etykietą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u w:val="single"/>
              </w:rPr>
              <w:t>lub polem do opisu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u w:val="single"/>
              </w:rPr>
              <w:t xml:space="preserve">sterylny </w:t>
            </w:r>
            <w:r>
              <w:rPr>
                <w:color w:val="000000"/>
              </w:rPr>
              <w:t xml:space="preserve">- pakowany indywidualnie,  </w:t>
            </w:r>
            <w:r>
              <w:rPr>
                <w:color w:val="FF0000"/>
              </w:rPr>
              <w:t>Ø25-30x80mm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mogenizator do tkanek poj. 15 ml, system zamknięty, końcówka zeszklona (odlana krzemionka) do rozcierania twardych tkanek, sterylny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mogenizator do tkanek poj. 15 ml, system zamknięty, końcówka z polipropylenu wzmocnionego włóknem szklanym (30%/70%) do rozcierania standardowego, sterylny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reczki transportowe z polietylenu, z oznakowaniem biohazard, 150x160mm, z kieszenką na dokumenty 150x230mm, bezbarwne, ze szczelnym strunowym zapięciem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0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ejek imersyjny 100 m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netto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podatku VA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brutto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720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  <w:t xml:space="preserve">Uwaga!! 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/>
        <w:t xml:space="preserve"> </w:t>
      </w:r>
      <w:r>
        <w:rPr/>
        <w:t xml:space="preserve">Na wezwanie Zamawiającego należy dostarczyć opis oferowanego asortymentu z numerem katalogowym, określeniem producenta formie np. katalogów, ulotek producenta. 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/>
        <w:t xml:space="preserve">Dla podłoża Amies na wezwanie Zamawiającego należy dostarczyć deklarację zgodności dotyczącej wyrobu medycznego oraz dokumentu M40-A2 CLSI - standard wyznaczający kryteria , przy doborze mikrobiologicznych podłoży transportowych. </w:t>
      </w:r>
      <w:r>
        <w:rPr>
          <w:b/>
          <w:u w:val="single"/>
        </w:rPr>
        <w:t>Dokumenty w języku polskim.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/>
        <w:t>Wymagany minimalny termin ważności dla podłoży transportowych 12 miesięcy</w:t>
      </w:r>
      <w:r>
        <w:rPr>
          <w:color w:val="FF0000"/>
        </w:rPr>
        <w:t xml:space="preserve"> </w:t>
      </w:r>
      <w:r>
        <w:rPr/>
        <w:t>od momentu ich dostarczenia do siedziby Zamawiającego.</w:t>
      </w:r>
    </w:p>
    <w:p>
      <w:pPr>
        <w:pStyle w:val="Normal"/>
        <w:numPr>
          <w:ilvl w:val="0"/>
          <w:numId w:val="4"/>
        </w:numPr>
        <w:rPr/>
      </w:pPr>
      <w:r>
        <w:rPr/>
        <w:t>Wszystkie produkty sterylne muszą posiadać stosowne oznakowania oraz minimalne daty ważności 24 miesiące od momentu ich dostarczenia do siedziby Zamawiającego.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/>
        <w:t>Na wezwanie Zamawiającego należy dostarczyć dla zestawów transportowych potwierdzenie wymaganej klasy IIa</w:t>
      </w:r>
      <w:r>
        <w:rPr>
          <w:b/>
          <w:u w:val="single"/>
        </w:rPr>
        <w:t xml:space="preserve">  Dokumenty w języku polskim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204" w:hanging="0"/>
        <w:rPr/>
      </w:pPr>
      <w:r>
        <w:rPr/>
        <w:t>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ind w:left="-540" w:hanging="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48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315" w:hRule="atLeast"/>
        </w:trPr>
        <w:tc>
          <w:tcPr>
            <w:tcW w:w="1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Załącznik nr 12 do SIWZ                                   Formularz asortymentowo-cenow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b/>
                <w:bCs/>
              </w:rPr>
              <w:t>Pakiet nr 12</w:t>
            </w:r>
            <w:r>
              <w:rPr>
                <w:b/>
              </w:rPr>
              <w:t xml:space="preserve"> – Zakład Diagnostyki Laboratoryjnej</w:t>
            </w:r>
          </w:p>
        </w:tc>
      </w:tr>
      <w:tr>
        <w:trPr>
          <w:trHeight w:val="315" w:hRule="atLeast"/>
        </w:trPr>
        <w:tc>
          <w:tcPr>
            <w:tcW w:w="14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720"/>
        <w:rPr/>
      </w:pPr>
      <w:r>
        <w:rPr/>
        <w:t xml:space="preserve"> </w:t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2804"/>
        <w:gridCol w:w="1440"/>
        <w:gridCol w:w="1260"/>
        <w:gridCol w:w="1440"/>
        <w:gridCol w:w="1260"/>
        <w:gridCol w:w="1260"/>
        <w:gridCol w:w="1260"/>
        <w:gridCol w:w="1440"/>
        <w:gridCol w:w="1440"/>
      </w:tblGrid>
      <w:tr>
        <w:trPr>
          <w:trHeight w:val="90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dmiot zamówieni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ednostka miar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a za jedn. miary ne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ać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rtość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rtość brut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b/>
              </w:rPr>
              <w:t>nr katalogowy</w:t>
            </w:r>
          </w:p>
        </w:tc>
      </w:tr>
      <w:tr>
        <w:trPr>
          <w:trHeight w:val="284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 = D x 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 = F + 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</w:t>
            </w:r>
          </w:p>
        </w:tc>
      </w:tr>
      <w:tr>
        <w:trPr>
          <w:trHeight w:val="737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obówki do osmometr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hanging="720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530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589"/>
        <w:gridCol w:w="1361"/>
        <w:gridCol w:w="1361"/>
        <w:gridCol w:w="1361"/>
        <w:gridCol w:w="1361"/>
        <w:gridCol w:w="1193"/>
        <w:gridCol w:w="1361"/>
        <w:gridCol w:w="1361"/>
        <w:gridCol w:w="1374"/>
        <w:gridCol w:w="78"/>
      </w:tblGrid>
      <w:tr>
        <w:trPr>
          <w:trHeight w:val="315" w:hRule="atLeast"/>
        </w:trPr>
        <w:tc>
          <w:tcPr>
            <w:tcW w:w="1530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Załącznik nr 13 do SIWZ                                   Formularz asortymentowo-cenow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b/>
                <w:bCs/>
              </w:rPr>
              <w:t>Pakiet nr 13</w:t>
            </w:r>
            <w:r>
              <w:rPr>
                <w:b/>
              </w:rPr>
              <w:t xml:space="preserve"> – Zakład Diagnostyki Laboratoryjnej</w:t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dmiot zamówien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ednostka miar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a za jedn. miary ne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rtość netto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ać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rtość podatku VA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rtość brutt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b/>
              </w:rPr>
              <w:t>nr katalogowy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 = D x 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 = F + H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ipeta nastawna z wydmuchem o pojemności regulowanej od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000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do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000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µl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ipeta nastawna z wydmuchem o pojemności regulowanej od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00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do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1000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µl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ipeta nastawna z wydmuchem o pojemności regulowanej od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do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0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µl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ipeta nastawna z wydmuchem o pojemności regulowanej od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2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do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µl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ipeta nastawna z wydmuchem o pojemności regulowanej od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do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0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µl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ipeta automatyczna z wydmuchem z wyrzutnikiem końcówek stało-pojemnościowa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0 µl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ipeta automatyczna z wydmuchem z wyrzutnikiem końcówek stało-pojemnościowa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00 µl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ipeta automatyczna z wydmuchem z wyrzutnikiem końcówek stało-pojemnościowa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0 µl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9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ipeta automatyczna z wydmuchem z wyrzutnikiem końcówek stało-pojemnościowa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0µl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0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ipeta automatyczna z wydmuchem z wyrzutnikiem końcówek stało-pojemnościowa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00µl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1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ńcówki do 1000 μl  typ Eppendorf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 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2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ńcówki do 200 μl typ Eppendorf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 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ńcówki do 0,5- 20 μl typ Eppendorf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 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ńcówki 1000-5000 μl typ Eppendorf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 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5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tatyw do pipet  automatyczny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ne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podatku VA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bru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548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0"/>
      </w:tblGrid>
      <w:tr>
        <w:trPr>
          <w:trHeight w:val="315" w:hRule="atLeast"/>
        </w:trPr>
        <w:tc>
          <w:tcPr>
            <w:tcW w:w="15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Załącznik nr 14 do SIWZ                                   Formularz asortymentowo-ceno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b/>
                <w:bCs/>
              </w:rPr>
              <w:t>Pakiet nr 14</w:t>
            </w:r>
            <w:r>
              <w:rPr>
                <w:b/>
              </w:rPr>
              <w:t xml:space="preserve"> – Zakład Diagnostyki Laboratoryjnej</w:t>
            </w:r>
          </w:p>
        </w:tc>
      </w:tr>
      <w:tr>
        <w:trPr>
          <w:trHeight w:val="315" w:hRule="atLeast"/>
        </w:trPr>
        <w:tc>
          <w:tcPr>
            <w:tcW w:w="15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9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704"/>
        <w:gridCol w:w="1260"/>
        <w:gridCol w:w="1222"/>
        <w:gridCol w:w="1540"/>
        <w:gridCol w:w="1437"/>
        <w:gridCol w:w="1118"/>
        <w:gridCol w:w="1160"/>
        <w:gridCol w:w="1533"/>
        <w:gridCol w:w="1704"/>
      </w:tblGrid>
      <w:tr>
        <w:trPr>
          <w:trHeight w:val="9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3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dmiot zamówieni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ednostka miary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a za jedn. miary netto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rtość netto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ać 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rtość podatku VAT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rtość brutto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b/>
              </w:rPr>
              <w:t>nr katalogowy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 = D x E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 = F + H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Kapilary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z heparyną litową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 pojemności nie mniejszej niż 80 µ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atyczki gumowe do kapilar z poz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3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eszalniki do kapilar z pozycji 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nett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podatku V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brutto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hanging="72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494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189"/>
        <w:gridCol w:w="1315"/>
        <w:gridCol w:w="1315"/>
        <w:gridCol w:w="1321"/>
        <w:gridCol w:w="1315"/>
        <w:gridCol w:w="1315"/>
        <w:gridCol w:w="1315"/>
        <w:gridCol w:w="1315"/>
        <w:gridCol w:w="1380"/>
        <w:gridCol w:w="80"/>
      </w:tblGrid>
      <w:tr>
        <w:trPr>
          <w:trHeight w:val="315" w:hRule="atLeast"/>
        </w:trPr>
        <w:tc>
          <w:tcPr>
            <w:tcW w:w="1486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000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Załącznik nr 15 do SIWZ                                   Formularz asortymentowo-cenowy </w:t>
            </w:r>
            <w:r>
              <w:rPr>
                <w:b/>
                <w:bCs/>
                <w:color w:val="FF0000"/>
              </w:rPr>
              <w:t>Zmiana z dnia 28.03.2019 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b/>
                <w:bCs/>
              </w:rPr>
              <w:t xml:space="preserve">Pakiet nr 15 </w:t>
            </w:r>
            <w:r>
              <w:rPr>
                <w:b/>
              </w:rPr>
              <w:t>– Zakład Diagnostyki Laboratoryjnej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zedmiot zamówienia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Jednostka miary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ena za jedn. miary netto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netto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ać 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podatku VAT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brutto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b/>
              </w:rPr>
              <w:t>nr katalogowy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 = D x E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 = F + H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</w:t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obówka do 3 ml. z K2 EDTA z korkiem do przekłuwania, do podajnika,  kompatybilne do podajnika analizatora hematologicznego SYMEX  o średnicy 11,5-13 mm wys 65-75 mm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 0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1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obówki do koagulologii 3,2% roztworu cytrynianu sodowego do 3ml do podajnika analizatora ACL ELITE PRO o średnicy 11,5-12 mm wys  65-80 mm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 0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6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robówki z granulatem do separacji surowicy i przyspieszaczem wykrzepiania, z korkiem </w:t>
            </w:r>
            <w:r>
              <w:rPr>
                <w:rFonts w:cs="Tahoma" w:ascii="Tahoma" w:hAnsi="Tahoma"/>
                <w:bCs/>
                <w:color w:val="FF0000"/>
                <w:sz w:val="22"/>
                <w:szCs w:val="22"/>
              </w:rPr>
              <w:t xml:space="preserve">4-10 ml.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o średnicy około 11,5-13 m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Naczynka do Hitachi o pojemności 3 ml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estaw do OB (probówka zawierająca 3,8% cytrynianu sodu i rurki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obówki typ Eppendorf o pojemności 1,5 ml. z dnem stożkowym, białe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 0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obówki typ Eppendorf o pojemności 1,5 ml. z dnem stożkowym, w innym kolorze niż białe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 0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obówki przejrzyste, z tworzywa stożkowe, 10-12ml do wirowania płynów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 0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jemnik z łopatką na badanie kał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 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rki do probówek na 4 ml. (POZYCJA 13 i 14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obówki z polistyrenu o pojemności 4ml. 12x75, okrągło-denn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obówki z polipropylenu o pojemności 4ml. 12x75, okrągło-denn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robówki z polistyrenu o pojemności 10ml. okrągło-denne z zakrętką </w:t>
            </w:r>
            <w:r>
              <w:rPr>
                <w:rFonts w:cs="Tahoma" w:ascii="Tahoma" w:hAnsi="Tahoma"/>
                <w:bCs/>
                <w:color w:val="FF0000"/>
                <w:sz w:val="22"/>
                <w:szCs w:val="22"/>
              </w:rPr>
              <w:t>(korek zakręcany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łytka Petriego tworzywo o średnicy w granicach 6-10cm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ylinder mianowany tworzywo 100m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ylinder mianowany tworzywo 50m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ylinder mianowany tworzywo 10m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nett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podatku VA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brutt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653"/>
        <w:gridCol w:w="1361"/>
        <w:gridCol w:w="1361"/>
        <w:gridCol w:w="1361"/>
        <w:gridCol w:w="1361"/>
        <w:gridCol w:w="1261"/>
        <w:gridCol w:w="1361"/>
        <w:gridCol w:w="1361"/>
        <w:gridCol w:w="1427"/>
        <w:gridCol w:w="73"/>
      </w:tblGrid>
      <w:tr>
        <w:trPr>
          <w:trHeight w:val="315" w:hRule="atLeast"/>
        </w:trPr>
        <w:tc>
          <w:tcPr>
            <w:tcW w:w="15660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Załącznik nr 16 do SIWZ                                   Formularz asortymentowo-cenowy </w:t>
            </w:r>
            <w:r>
              <w:rPr>
                <w:b/>
                <w:bCs/>
                <w:color w:val="FF0000"/>
              </w:rPr>
              <w:t>zmiana z dnia 28.03.2019 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b/>
                <w:bCs/>
              </w:rPr>
              <w:t>Pakiet nr 16</w:t>
            </w:r>
            <w:r>
              <w:rPr>
                <w:b/>
              </w:rPr>
              <w:t xml:space="preserve"> – Zakład Diagnostyki Laboratoryjnej</w:t>
            </w:r>
          </w:p>
        </w:tc>
      </w:tr>
      <w:tr>
        <w:trPr>
          <w:trHeight w:val="315" w:hRule="atLeast"/>
        </w:trPr>
        <w:tc>
          <w:tcPr>
            <w:tcW w:w="156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5" w:hanging="375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zedmiot zamówienia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Jednostka miary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b/>
              </w:rPr>
              <w:t>Ilość na 24 miesiące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ena za jedn. miary netto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netto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ać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podatku VAT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brutto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b/>
              </w:rPr>
              <w:t>nr katalogowy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 = D x E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 = F + H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kiełka do kamery Thoma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kiełka nakrywkowe 18 x 18 mm op.=100 / 200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200/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kiełka nakrywkowe 24 x 24 mm op.=200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Szkiełka nakrywkowe  24 x </w:t>
            </w:r>
            <w:r>
              <w:rPr>
                <w:rFonts w:cs="Tahoma" w:ascii="Tahoma" w:hAnsi="Tahoma"/>
                <w:bCs/>
                <w:color w:val="FF0000"/>
                <w:sz w:val="22"/>
                <w:szCs w:val="22"/>
              </w:rPr>
              <w:t>60-84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  mm, </w:t>
            </w:r>
            <w:r>
              <w:rPr>
                <w:rFonts w:cs="Tahoma" w:ascii="Tahoma" w:hAnsi="Tahoma"/>
                <w:bCs/>
                <w:color w:val="FF0000"/>
                <w:sz w:val="22"/>
                <w:szCs w:val="22"/>
              </w:rPr>
              <w:t>op.=100 / 200szt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.</w:t>
            </w:r>
            <w:r>
              <w:rPr>
                <w:rFonts w:cs="Tahoma" w:ascii="Tahoma" w:hAnsi="Tahoma"/>
                <w:bCs/>
                <w:color w:val="FF0000"/>
                <w:sz w:val="22"/>
                <w:szCs w:val="22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  <w:t>20/10</w:t>
            </w:r>
            <w:r>
              <w:rPr>
                <w:rFonts w:cs="Tahoma" w:ascii="Tahoma" w:hAnsi="Tahoma"/>
                <w:bCs/>
                <w:color w:val="FF0000"/>
                <w:sz w:val="22"/>
                <w:szCs w:val="22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kiełka podstawowe 1 mm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( cienkie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 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kiełka podstawowe 1 mm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( cienkie z polem  do opisu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 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ne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podatku VA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bru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bCs/>
          <w:color w:val="FF0000"/>
          <w:sz w:val="22"/>
          <w:szCs w:val="22"/>
        </w:rPr>
      </w:pPr>
      <w:r>
        <w:rPr>
          <w:rFonts w:cs="Tahoma" w:ascii="Tahoma" w:hAnsi="Tahoma"/>
          <w:bCs/>
          <w:color w:val="FF0000"/>
          <w:sz w:val="22"/>
          <w:szCs w:val="22"/>
        </w:rPr>
        <w:t>* niepotrzebne skreślić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* Zamawiający dopuszcza w poz. 2,3,4 inne niż podane w formularzu cenowym opakowania jednostkowe z odpowiednim przeliczeniem ilości.</w:t>
      </w:r>
    </w:p>
    <w:p>
      <w:pPr>
        <w:pStyle w:val="Normal"/>
        <w:ind w:left="424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548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0"/>
      </w:tblGrid>
      <w:tr>
        <w:trPr>
          <w:trHeight w:val="315" w:hRule="atLeast"/>
        </w:trPr>
        <w:tc>
          <w:tcPr>
            <w:tcW w:w="15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Załącznik nr 17 do SIWZ                                   Formularz asortymentowo-ceno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b/>
                <w:bCs/>
              </w:rPr>
              <w:t>Pakiet nr 17</w:t>
            </w:r>
            <w:r>
              <w:rPr>
                <w:b/>
              </w:rPr>
              <w:t xml:space="preserve"> – Zakład Diagnostyki Laboratoryjnej</w:t>
            </w:r>
          </w:p>
        </w:tc>
      </w:tr>
      <w:tr>
        <w:trPr>
          <w:trHeight w:val="315" w:hRule="atLeast"/>
        </w:trPr>
        <w:tc>
          <w:tcPr>
            <w:tcW w:w="15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 xml:space="preserve"> </w:t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784"/>
        <w:gridCol w:w="1361"/>
        <w:gridCol w:w="1361"/>
        <w:gridCol w:w="1361"/>
        <w:gridCol w:w="1361"/>
        <w:gridCol w:w="1256"/>
        <w:gridCol w:w="1361"/>
        <w:gridCol w:w="1361"/>
        <w:gridCol w:w="1374"/>
      </w:tblGrid>
      <w:tr>
        <w:trPr>
          <w:trHeight w:val="10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3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5" w:hanging="375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zedmiot zamówienia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Jednostka miary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b/>
              </w:rPr>
              <w:t>Ilość  na 24 miesiące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ena za jedn. miary netto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netto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ać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podatku VAT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brutto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b/>
              </w:rPr>
              <w:t>nr katalogowy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 = D x E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 = F + H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</w:t>
            </w:r>
          </w:p>
        </w:tc>
      </w:tr>
      <w:tr>
        <w:trPr>
          <w:trHeight w:val="7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orebki do transportu materiału biologiczneg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*Rozmiar około 150x270        *kieszonka na dokumentację *pasek zabezpieczający *możliwość transportu w niskich temperaturach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ne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podatku VA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tość razem bru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Uwaga!! W Pakietach od numeru 12do 17:</w:t>
      </w:r>
    </w:p>
    <w:p>
      <w:pPr>
        <w:pStyle w:val="Normal"/>
        <w:numPr>
          <w:ilvl w:val="0"/>
          <w:numId w:val="2"/>
        </w:numPr>
        <w:rPr/>
      </w:pPr>
      <w:r>
        <w:rPr/>
        <w:t>Opakowania zaokrąglać w górę</w:t>
      </w:r>
    </w:p>
    <w:p>
      <w:pPr>
        <w:pStyle w:val="Normal"/>
        <w:numPr>
          <w:ilvl w:val="0"/>
          <w:numId w:val="2"/>
        </w:numPr>
        <w:rPr/>
      </w:pPr>
      <w:r>
        <w:rPr/>
        <w:t>Pakiety niepodzielne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6316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416"/>
        <w:gridCol w:w="1156"/>
        <w:gridCol w:w="1447"/>
        <w:gridCol w:w="1194"/>
        <w:gridCol w:w="1540"/>
        <w:gridCol w:w="1374"/>
        <w:gridCol w:w="1162"/>
        <w:gridCol w:w="1160"/>
        <w:gridCol w:w="1533"/>
        <w:gridCol w:w="1704"/>
        <w:gridCol w:w="284"/>
      </w:tblGrid>
      <w:tr>
        <w:trPr>
          <w:trHeight w:val="315" w:hRule="atLeast"/>
        </w:trPr>
        <w:tc>
          <w:tcPr>
            <w:tcW w:w="16316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Załącznik nr 18 do SIWZ                                   Formularz asortymentowo-ceno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b/>
                <w:bCs/>
              </w:rPr>
              <w:t>Pakiet nr 18</w:t>
            </w:r>
            <w:r>
              <w:rPr>
                <w:b/>
              </w:rPr>
              <w:t xml:space="preserve"> – Zakład Diagnostyki Laboratoryjn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testów na 24 miesiące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ielkość opakowania oferowanego  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opakowań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jedn. miary netto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katalogow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 =F x 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= I +G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 TPH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kstpodstawowy3"/>
        <w:ind w:left="-360" w:hanging="18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4248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…………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</w:t>
        <w:tab/>
        <w:tab/>
        <w:tab/>
        <w:tab/>
        <w:tab/>
        <w:tab/>
        <w:t>upoważnionego przedstawiciela Wykonawcy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5843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059"/>
        <w:gridCol w:w="1020"/>
        <w:gridCol w:w="1539"/>
        <w:gridCol w:w="1194"/>
        <w:gridCol w:w="22"/>
        <w:gridCol w:w="1518"/>
        <w:gridCol w:w="22"/>
        <w:gridCol w:w="1352"/>
        <w:gridCol w:w="22"/>
        <w:gridCol w:w="1146"/>
        <w:gridCol w:w="17"/>
        <w:gridCol w:w="1143"/>
        <w:gridCol w:w="17"/>
        <w:gridCol w:w="1516"/>
        <w:gridCol w:w="17"/>
        <w:gridCol w:w="1519"/>
      </w:tblGrid>
      <w:tr>
        <w:trPr>
          <w:trHeight w:val="2280" w:hRule="atLeast"/>
        </w:trPr>
        <w:tc>
          <w:tcPr>
            <w:tcW w:w="158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Załącznik nr 19 do SIWZ                                   Formularz asortymentowo-ceno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b/>
                <w:bCs/>
              </w:rPr>
              <w:t>Pakiet nr 19</w:t>
            </w:r>
            <w:r>
              <w:rPr>
                <w:b/>
              </w:rPr>
              <w:t xml:space="preserve"> – Zakład Diagnostyki Laboratoryjnej</w:t>
            </w:r>
          </w:p>
        </w:tc>
      </w:tr>
      <w:tr>
        <w:trPr>
          <w:trHeight w:val="9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ml na 24 miesiące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ielkość opakowania oferowanego  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opakowań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jedn. miary netto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%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katalogowy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 =F x E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= I +G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ygen krętkow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trasonat Krętków Reiter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rowica znakowan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netto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podatku VAT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brutto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6315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037"/>
        <w:gridCol w:w="1156"/>
        <w:gridCol w:w="1447"/>
        <w:gridCol w:w="1194"/>
        <w:gridCol w:w="1540"/>
        <w:gridCol w:w="1374"/>
        <w:gridCol w:w="1163"/>
        <w:gridCol w:w="1160"/>
        <w:gridCol w:w="1533"/>
        <w:gridCol w:w="1704"/>
        <w:gridCol w:w="287"/>
      </w:tblGrid>
      <w:tr>
        <w:trPr>
          <w:trHeight w:val="315" w:hRule="atLeast"/>
        </w:trPr>
        <w:tc>
          <w:tcPr>
            <w:tcW w:w="163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Załącznik nr 20 do SIWZ                                   Formularz asortymentowo-ceno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b/>
                <w:bCs/>
              </w:rPr>
              <w:t>Pakiet nr 20</w:t>
            </w:r>
            <w:r>
              <w:rPr>
                <w:b/>
              </w:rPr>
              <w:t xml:space="preserve"> – Zakład Diagnostyki Laboratoryjnej</w:t>
            </w:r>
          </w:p>
        </w:tc>
      </w:tr>
      <w:tr>
        <w:trPr>
          <w:trHeight w:val="9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ml na 24 miesiące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ielkość opakowania oferowanego  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opakowań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jedn. miary netto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katalogowy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 =F x E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= I +G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ygen kardiolipinowy US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ygen kardiolipinowy VDR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net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podatku VA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brutt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/>
      </w:pPr>
      <w:r>
        <w:rPr>
          <w:b/>
          <w:bCs/>
        </w:rPr>
        <w:t>Załącznik nr 21 do SIWZ                                   Formularz asortymentowo-cen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Pakiet nr 21 – Zakład Diagnostyki Laboratoryjnej</w:t>
      </w:r>
    </w:p>
    <w:tbl>
      <w:tblPr>
        <w:tblW w:w="1536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404"/>
        <w:gridCol w:w="1156"/>
        <w:gridCol w:w="1447"/>
        <w:gridCol w:w="1194"/>
        <w:gridCol w:w="1540"/>
        <w:gridCol w:w="1374"/>
        <w:gridCol w:w="1153"/>
        <w:gridCol w:w="1160"/>
        <w:gridCol w:w="1806"/>
        <w:gridCol w:w="1620"/>
      </w:tblGrid>
      <w:tr>
        <w:trPr>
          <w:trHeight w:val="90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ml na 24 miesiące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ielkość opakowania oferowanego  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opakowań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jedn. miary netto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katalogowy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 =F x E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= I +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Odczynnik Erlicha </w:t>
            </w:r>
            <w:r>
              <w:rPr>
                <w:bCs/>
              </w:rPr>
              <w:t>maksymalna objętość opakowania 100m</w:t>
            </w:r>
            <w:r>
              <w:rPr>
                <w:b/>
                <w:bCs/>
              </w:rPr>
              <w:t>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czynnik Nonne Apelta        </w:t>
            </w:r>
            <w:r>
              <w:rPr>
                <w:bCs/>
              </w:rPr>
              <w:t>maksymalna objętość opakowania 100m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czynnik Pandy-ego        </w:t>
            </w:r>
            <w:r>
              <w:rPr>
                <w:bCs/>
              </w:rPr>
              <w:t>maksymalna objętość opakowania 100m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czynnik Rosina </w:t>
            </w:r>
            <w:r>
              <w:rPr>
                <w:bCs/>
              </w:rPr>
              <w:t>(do jakościowego oznaczania bilirubiny w moczu),</w:t>
            </w:r>
            <w:r>
              <w:rPr>
                <w:b/>
                <w:bCs/>
              </w:rPr>
              <w:t xml:space="preserve">   </w:t>
            </w:r>
            <w:r>
              <w:rPr>
                <w:bCs/>
              </w:rPr>
              <w:t>maksymalna objętość opakowania 100m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czynnik  Samsona </w:t>
            </w:r>
            <w:r>
              <w:rPr>
                <w:bCs/>
              </w:rPr>
              <w:t>(do PMR)        maksymalna objętość  opakowania 100m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DAN III</w:t>
            </w:r>
            <w:r>
              <w:rPr>
                <w:bCs/>
              </w:rPr>
              <w:t>( nasycony alkoholowy r-r Sudanu do wykrywania tłuszczów w kale</w:t>
            </w:r>
            <w:r>
              <w:rPr>
                <w:b/>
                <w:bCs/>
              </w:rPr>
              <w:t xml:space="preserve">)        </w:t>
            </w:r>
            <w:r>
              <w:rPr>
                <w:bCs/>
              </w:rPr>
              <w:t>maksymalna objętość opakowania 100m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dczynnik Sulfosalicylowy</w:t>
            </w:r>
            <w:r>
              <w:rPr>
                <w:bCs/>
              </w:rPr>
              <w:t xml:space="preserve"> do wykrywania białka w mocz ( Mac Wiliam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as solny 10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as solny 18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as octowy 30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ejek immersyjny do mikroskopu ( barwienie Giemzą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ztwór Giemzy do rozmazów     </w:t>
            </w:r>
            <w:r>
              <w:rPr>
                <w:bCs/>
              </w:rPr>
              <w:t>maksymalna objętość opakowania 500m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ztwór May Grunwalda do rozmazów        </w:t>
            </w:r>
            <w:r>
              <w:rPr>
                <w:bCs/>
              </w:rPr>
              <w:t>maksymalna objętość opakowania 100m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ztwór hematoksyliny Harisa       </w:t>
            </w:r>
            <w:r>
              <w:rPr>
                <w:bCs/>
              </w:rPr>
              <w:t>maksymalna objętość opakowania 100m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net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podatku V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brutt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900" w:firstLine="900"/>
        <w:jc w:val="center"/>
        <w:rPr/>
      </w:pPr>
      <w:r>
        <w:rPr/>
      </w:r>
    </w:p>
    <w:p>
      <w:pPr>
        <w:pStyle w:val="Tekstpodstawowy3"/>
        <w:ind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 nr 22 do SIWZ                                   Formularz asortymentowo-cen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>Pakiet nr 22 – Zakład Diagnostyki Laboratoryjnej</w:t>
      </w:r>
    </w:p>
    <w:tbl>
      <w:tblPr>
        <w:tblW w:w="1536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400"/>
        <w:gridCol w:w="1181"/>
        <w:gridCol w:w="1447"/>
        <w:gridCol w:w="1194"/>
        <w:gridCol w:w="1540"/>
        <w:gridCol w:w="1374"/>
        <w:gridCol w:w="1132"/>
        <w:gridCol w:w="1160"/>
        <w:gridCol w:w="1806"/>
        <w:gridCol w:w="1620"/>
      </w:tblGrid>
      <w:tr>
        <w:trPr>
          <w:trHeight w:val="90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TESTÓW na 24 miesiące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ielkość opakowania oferowanego  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opakowań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jedn. miary netto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katalogowy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 =F x E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= I +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st do oznaczania białka BENC-JONESA(łańcuchy lambda i kappa) W MOCZU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net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podatku V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brutt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900" w:firstLine="900"/>
        <w:jc w:val="center"/>
        <w:rPr/>
      </w:pPr>
      <w:r>
        <w:rPr/>
      </w:r>
    </w:p>
    <w:p>
      <w:pPr>
        <w:pStyle w:val="Normal"/>
        <w:ind w:left="-900" w:firstLine="900"/>
        <w:jc w:val="center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180" w:hanging="720"/>
        <w:rPr/>
      </w:pPr>
      <w:r>
        <w:rPr/>
      </w:r>
    </w:p>
    <w:p>
      <w:pPr>
        <w:pStyle w:val="Normal"/>
        <w:ind w:left="180" w:hanging="720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/>
      </w:pPr>
      <w:r>
        <w:rPr>
          <w:b/>
          <w:bCs/>
        </w:rPr>
        <w:t>Załącznik nr 23 do SIWZ                                   Formularz asortymentowo-cen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Pakiet nr 2</w:t>
      </w:r>
      <w:r>
        <w:rPr>
          <w:b/>
        </w:rPr>
        <w:t>3– Zakład Diagnostyki Laboratoryj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44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940"/>
        <w:gridCol w:w="1181"/>
        <w:gridCol w:w="1447"/>
        <w:gridCol w:w="1194"/>
        <w:gridCol w:w="1461"/>
        <w:gridCol w:w="1303"/>
        <w:gridCol w:w="994"/>
        <w:gridCol w:w="1100"/>
        <w:gridCol w:w="1713"/>
        <w:gridCol w:w="1616"/>
      </w:tblGrid>
      <w:tr>
        <w:trPr>
          <w:trHeight w:val="9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TESTÓW na 24 miesiące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ielkość opakowania oferowanego  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opakowań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jedn. miary netto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katalogowy</w:t>
            </w:r>
          </w:p>
        </w:tc>
      </w:tr>
      <w:tr>
        <w:trPr>
          <w:trHeight w:val="28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 =F x 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= I +G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>
          <w:trHeight w:val="4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ał - krew utajona test immunochromatograficzny</w:t>
            </w:r>
            <w:r>
              <w:rPr/>
              <w:t xml:space="preserve"> </w:t>
            </w:r>
            <w:r>
              <w:rPr>
                <w:bCs/>
              </w:rPr>
              <w:t>Testy do wykrywania krwi utajonej w kale, nie wymagający diety</w:t>
            </w:r>
            <w:r>
              <w:rPr>
                <w:b/>
                <w:bCs/>
              </w:rPr>
              <w:t xml:space="preserve">  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yphilis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est w surowicy,osoczu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licobater pylori w kal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 na grypę A i B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netto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podatku VA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brutt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ałącznik nr 24 do SIWZ                                   Formularz asortymentowo-cen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Pakiet nr 24</w:t>
      </w:r>
      <w:r>
        <w:rPr>
          <w:b/>
        </w:rPr>
        <w:t>– Zakład Diagnostyki Laboratoryj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36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687"/>
        <w:gridCol w:w="1181"/>
        <w:gridCol w:w="1447"/>
        <w:gridCol w:w="1194"/>
        <w:gridCol w:w="1496"/>
        <w:gridCol w:w="1334"/>
        <w:gridCol w:w="994"/>
        <w:gridCol w:w="1127"/>
        <w:gridCol w:w="1754"/>
        <w:gridCol w:w="1655"/>
      </w:tblGrid>
      <w:tr>
        <w:trPr>
          <w:trHeight w:val="90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TESTÓW na 24 miesiące *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ielkość opakowania oferowanego  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opakowań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jedn. miary netto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katalogowy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 =F x 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 = I+G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>
          <w:trHeight w:val="39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lprotektyna w kale -metoda ilościowa na analizator AU680 firmy Beckmann. Wymagana aplikacja na aparat, autoryzowana przez firmę Beckman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librato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trol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ne niezbędne materiał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nett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podatku VA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brutt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900" w:firstLine="900"/>
        <w:rPr/>
      </w:pPr>
      <w:r>
        <w:rPr/>
        <w:t>* W ilości testów nie uwzględniono testów przeznaczonych na kalibrację i kontrolę jakości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180" w:hanging="720"/>
        <w:rPr/>
      </w:pPr>
      <w:r>
        <w:rPr/>
      </w:r>
    </w:p>
    <w:p>
      <w:pPr>
        <w:pStyle w:val="Normal"/>
        <w:ind w:left="180" w:hanging="720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data i podpis Wykonawcy lub                         </w:t>
        <w:br/>
        <w:t xml:space="preserve">                                                                              upoważnionego przedstawiciela Wykonawcy</w:t>
      </w:r>
    </w:p>
    <w:p>
      <w:pPr>
        <w:pStyle w:val="Normal"/>
        <w:ind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ałącznik nr 25 do SIWZ                                   Formularz asortymentowo-cenowy</w:t>
      </w:r>
    </w:p>
    <w:p>
      <w:pPr>
        <w:pStyle w:val="Normal"/>
        <w:ind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Pakiet nr 25– Zakład Diagnostyki Laboratoryjnej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1800"/>
        <w:gridCol w:w="1080"/>
        <w:gridCol w:w="1260"/>
        <w:gridCol w:w="1080"/>
        <w:gridCol w:w="1080"/>
        <w:gridCol w:w="1080"/>
        <w:gridCol w:w="1440"/>
        <w:gridCol w:w="1080"/>
        <w:gridCol w:w="1440"/>
      </w:tblGrid>
      <w:tr>
        <w:trPr>
          <w:trHeight w:val="9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ÓW na 24 miesiące 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ielkość opakowania oferowanego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opakowa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jedn. miary ne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enta,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katalogowy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 =F x 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 = I+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st panelowy(12)                                   1.Amfetamina                                        2.Morfina/opiaty (czułość 300ng/ml)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Ekstaza                                                      4.Kokaina                                                 5.Marihuana                                       6.Metamfetamina                                            7.Metadon                                                 8.Barbiturany                                   9.Benzodwuazepiny    10.Trórjcykliczneprzeciwdepresyne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. Fencyklidyna                                                      12.Zolpidem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est panelowy(12)                                  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o-clonozepam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tml-tramadol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bup-buprenofina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fyl-fentanyl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oxy-oxykodon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ket- ketamina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k2-marihuana syntetyczna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abp-ab-pinaka( fubinaka)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mep-mefedron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cat-catynony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mdpv- metylenodioksy pirowaleron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pvp- alfa pvp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Uwaga ! W Pakietach od nr 18 do 25:</w:t>
      </w:r>
    </w:p>
    <w:p>
      <w:pPr>
        <w:pStyle w:val="Normal"/>
        <w:ind w:left="-900" w:firstLine="900"/>
        <w:rPr/>
      </w:pPr>
      <w:r>
        <w:rPr/>
        <w:t>1.Pakiety niepodzielne</w:t>
      </w:r>
    </w:p>
    <w:p>
      <w:pPr>
        <w:pStyle w:val="Normal"/>
        <w:ind w:left="-900" w:firstLine="900"/>
        <w:rPr/>
      </w:pPr>
      <w:r>
        <w:rPr/>
        <w:t>2.Opakowania zaokrąglać w górę</w:t>
      </w:r>
    </w:p>
    <w:p>
      <w:pPr>
        <w:pStyle w:val="Normal"/>
        <w:rPr/>
      </w:pPr>
      <w:r>
        <w:rPr/>
        <w:t>3. Wymagane aktualne karty charakterystyki i ulotki do metod w języku polskim</w:t>
      </w:r>
    </w:p>
    <w:p>
      <w:pPr>
        <w:pStyle w:val="Normal"/>
        <w:rPr/>
      </w:pPr>
      <w:r>
        <w:rPr/>
      </w:r>
    </w:p>
    <w:p>
      <w:pPr>
        <w:pStyle w:val="Normal"/>
        <w:ind w:left="9204" w:hanging="0"/>
        <w:rPr/>
      </w:pPr>
      <w:r>
        <w:rPr/>
        <w:t>…………</w:t>
      </w:r>
      <w:r>
        <w:rPr/>
        <w:t>.</w:t>
      </w:r>
      <w:r>
        <w:rPr>
          <w:bCs/>
        </w:rPr>
        <w:t>……………………………</w:t>
      </w:r>
    </w:p>
    <w:p>
      <w:pPr>
        <w:pStyle w:val="Normal"/>
        <w:ind w:left="9204" w:firstLine="708"/>
        <w:rPr/>
      </w:pPr>
      <w:r>
        <w:rPr/>
        <w:t>data i podpis Wykonawcy lub</w:t>
      </w:r>
    </w:p>
    <w:p>
      <w:pPr>
        <w:sectPr>
          <w:footerReference w:type="default" r:id="rId2"/>
          <w:type w:val="nextPage"/>
          <w:pgSz w:orient="landscape" w:w="16838" w:h="11906"/>
          <w:pgMar w:left="1418" w:right="902" w:gutter="0" w:header="0" w:top="899" w:footer="72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8496" w:firstLine="708"/>
        <w:rPr/>
      </w:pPr>
      <w:r>
        <w:rPr/>
        <w:t>upoważnionego przedstawiciela Wykonawcy</w:t>
      </w:r>
    </w:p>
    <w:p>
      <w:pPr>
        <w:pStyle w:val="Heading4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902" w:right="1106" w:gutter="0" w:header="0" w:top="90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</w:rPr>
      <w:t>SIWZ 13/2019 WSZ Elbląg – dostawa drobnego sprzętu laboratoryjnego dla potrzeb Pracowni Immunologii Transfuzjologicznej z Bankiem Krwi, Laboratorium Bakteriologicznego i Zakładu Diagnostyki Laboratoryjnej oraz odczynników dla potrzeb Zakładu Diagnostyki Laboratoryjnej w 25 pakietach w okresie 24 miesięcy.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</w:rPr>
      <w:t>SIWZ 13/2019 WSZ Elbląg – dostawa drobnego sprzętu laboratoryjnego dla potrzeb Pracowni Immunologii Transfuzjologicznej z Bankiem Krwi, Laboratorium Bakteriologicznego i Zakładu Diagnostyki Laboratoryjnej oraz odczynników dla potrzeb Zakładu Diagnostyki Laboratoryjnej w 25 pakietach w okresie 24 miesięcy.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ahoma" w:hAnsi="Tahoma" w:eastAsia="Times New Roman" w:cs="Tahoma"/>
      <w:color w:val="000000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/>
      <w:color w:val="009F6B"/>
    </w:rPr>
  </w:style>
  <w:style w:type="character" w:styleId="WW8Num44z0">
    <w:name w:val="WW8Num44z0"/>
    <w:qFormat/>
    <w:rPr>
      <w:sz w:val="24"/>
      <w:szCs w:val="24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rFonts w:cs="Times New Roman"/>
      <w:b w:val="false"/>
      <w:bCs w:val="false"/>
      <w:i w:val="false"/>
      <w:iCs w:val="fals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/>
      <w:i w:val="false"/>
      <w:sz w:val="20"/>
      <w:szCs w:val="20"/>
    </w:rPr>
  </w:style>
  <w:style w:type="character" w:styleId="WW8Num56z1">
    <w:name w:val="WW8Num56z1"/>
    <w:qFormat/>
    <w:rPr>
      <w:b/>
    </w:rPr>
  </w:style>
  <w:style w:type="character" w:styleId="WW8Num56z2">
    <w:name w:val="WW8Num56z2"/>
    <w:qFormat/>
    <w:rPr>
      <w:color w:val="000000"/>
      <w:sz w:val="24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">
    <w:name w:val=" Znak"/>
    <w:basedOn w:val="Domylnaczcionkaakapitu"/>
    <w:qFormat/>
    <w:rPr>
      <w:b/>
      <w:bCs/>
      <w:sz w:val="28"/>
      <w:szCs w:val="28"/>
      <w:lang w:val="pl-PL" w:bidi="ar-SA"/>
    </w:rPr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character" w:styleId="WWZnak">
    <w:name w:val="WW- Znak"/>
    <w:qFormat/>
    <w:rPr>
      <w:sz w:val="28"/>
      <w:szCs w:val="28"/>
      <w:lang w:val="pl-PL" w:bidi="ar-SA"/>
    </w:rPr>
  </w:style>
  <w:style w:type="character" w:styleId="WWZnak1">
    <w:name w:val="WW- Znak1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ZnakZnak1ZnakZnakZnakZnakZnakZnakZnakZnakZnak">
    <w:name w:val=" Znak Znak1 Znak Znak Znak Znak Znak Znak Znak Znak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ZnakZnakZnakZnakZnakZnakZnakZnakZnak">
    <w:name w:val="Char Char3 Znak Znak Char Char Znak Znak Char Char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ZnakZnakZnakZnakZnak">
    <w:name w:val="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Znak2">
    <w:name w:val="Znak"/>
    <w:basedOn w:val="Normal"/>
    <w:qFormat/>
    <w:pPr/>
    <w:rPr/>
  </w:style>
  <w:style w:type="paragraph" w:styleId="ZnakZnakZnakZnak">
    <w:name w:val="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1ZnakZnakZnakZnakZnakZnakZnakZnakZnakZnakZnakZnakZnakZnakZnakZnakZnakZnakZnakZnakZnak">
    <w:name w:val=" Znak Znak Znak1 Znak Znak Znak Znak Znak Znak Znak Znak Znak Znak Znak Znak Znak Znak Znak Znak Znak Znak Znak Znak Znak"/>
    <w:basedOn w:val="Normal"/>
    <w:qFormat/>
    <w:pPr/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23:00Z</dcterms:created>
  <dc:creator>prynkowski</dc:creator>
  <dc:description/>
  <dc:language>en-US</dc:language>
  <cp:lastModifiedBy>p</cp:lastModifiedBy>
  <cp:lastPrinted>2019-03-28T10:32:00Z</cp:lastPrinted>
  <dcterms:modified xsi:type="dcterms:W3CDTF">2019-03-28T09:34:00Z</dcterms:modified>
  <cp:revision>116</cp:revision>
  <dc:subject/>
  <dc:title>WOJEWÓDZKI  SZPITAL  ZESPOLONY  W  ELBLĄGU</dc:title>
</cp:coreProperties>
</file>