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</w:t>
      </w:r>
      <w:r>
        <w:rPr>
          <w:b/>
          <w:bCs/>
        </w:rPr>
        <w:t xml:space="preserve">dostawa elementów ochrony radiologicznej </w:t>
      </w:r>
      <w:r>
        <w:rPr>
          <w:bCs/>
        </w:rPr>
        <w:t>dla potrzeb Wojewódzkiego Szpitala Zespolonego w Elblągu</w:t>
      </w:r>
      <w:r>
        <w:rPr/>
        <w:t xml:space="preserve"> zgodnie z ofertą cenową z dnia ………………..…….. gdzie opis asortymentu, ilości i wymagania przedstawiono w Załącznikach Nr ………………….., które stanowią integralną częścią umowy.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240"/>
        <w:ind w:left="720" w:right="72" w:hanging="360"/>
        <w:jc w:val="both"/>
        <w:rPr/>
      </w:pPr>
      <w:r>
        <w:rPr/>
        <w:t>Oferowany przedmiot zamówienia musi posiadać dokumenty dopuszczające do obrotu i używania zgodnie z Ustawą z dnia 20 maja 2010 o wyrobach med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wy przedmiotu umowy będą realizowane przez Wykonawcę sukcesywnie od daty podpisania niniejszej umowy każdorazowo na podstawie zamówień częściowych składanych przez Sekcję Zaopatrzenia i Zamówień Publicznych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 dostarczy towar własnym lub wynajętym środkiem transportu, na swój koszt i ryzyko do magazynu medycznego </w:t>
      </w:r>
      <w:r>
        <w:rPr>
          <w:bCs/>
          <w:iCs/>
        </w:rPr>
        <w:t>Wojewódzkiego Szpitala Zespolonego w Elblągu</w:t>
      </w:r>
      <w:r>
        <w:rPr/>
        <w:t xml:space="preserve">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00</w:t>
      </w:r>
      <w:r>
        <w:rPr/>
        <w:t xml:space="preserve"> w dni powszednie, tj. od poniedziałku do piątk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sobami odpowiedzialnymi ze strony Zamawiającego za odbiór jakościowy i ilościowy towaru są pracownicy magazynu </w:t>
      </w:r>
      <w:r>
        <w:rPr>
          <w:bCs/>
          <w:iCs/>
        </w:rPr>
        <w:t>Wojewódzkiego Szpitala Zespolonego w Elbląg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ermin dostawy: ………………..  dni roboczych </w:t>
      </w:r>
      <w:r>
        <w:rPr>
          <w:b/>
        </w:rPr>
        <w:t>(maksymalnie do 5 dni roboczych)</w:t>
      </w:r>
      <w:r>
        <w:rPr/>
        <w:t xml:space="preserve"> licząc od daty złożenia zamówienia częściowego. Za dni robocze uważa się dni od poniedziałku do piątku. W 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produktu, nazwę producenta, ilość, cenę </w:t>
      </w:r>
      <w:r>
        <w:rPr/>
        <w:t xml:space="preserve">dla poszczególnych pozycji oraz numer umowy i numer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zy każdej dostawie przedmiotu umowy muszą zawierać na opakowaniu dane identyfikujące wyrób: np. numer katalogowy producenta, nazwę producenta itp. i tym samym być zgodne z produktem i producentem zaoferowanym w ofercie z dnia ……………..…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stwierdzenia wad lub braków ilościowych w dostarczonych przedmiotów umowy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  Wartość umowy wynosi: 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Odpowiednio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</w:t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ab/>
        <w:t>Pakiet nr …………… – ……………… zł brutt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 xml:space="preserve">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 xml:space="preserve">Ceny jednostkowe dla asortymentu przedstawione w ofercie cenowej z dnia ......................................... nie ulegną zmianie przez cały okres trwania niniejszej umowy. 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714" w:hanging="357"/>
        <w:jc w:val="both"/>
        <w:rPr/>
      </w:pPr>
      <w:r>
        <w:rPr/>
        <w:t>1.</w:t>
      </w:r>
      <w:r>
        <w:rPr>
          <w:b/>
        </w:rPr>
        <w:tab/>
      </w:r>
      <w:r>
        <w:rPr/>
        <w:t xml:space="preserve">Zapłata za towar nastąpi przelewem na konto Wykonawcy nr: …………………………………………………………………………………..…………….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714" w:hanging="354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w terminie …………… dni roboczych </w:t>
      </w:r>
      <w:r>
        <w:rPr>
          <w:b/>
        </w:rPr>
        <w:t>(nie dłużej niż 10 dni roboczych*)</w:t>
      </w:r>
      <w:r>
        <w:rPr/>
        <w:t xml:space="preserve">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a niniejsza zostaje zawarta na okres 6 miesięcy</w:t>
      </w:r>
      <w:r>
        <w:rPr>
          <w:b/>
        </w:rPr>
        <w:t xml:space="preserve">, </w:t>
      </w:r>
      <w:r>
        <w:rPr/>
        <w:t>tj. od ........................ r. do .................... r.., nie dłużej jednak niż na okres wyczerpania się wartości umowy o której mowa w §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a wygasa w części niezrealizowanej z dniem .................................. r.. z zastrzeżeniem § 4 ust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left="720" w:hanging="0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7 do zaproszenia do składania ofert ostatecznych ZP-27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0:00Z</dcterms:created>
  <dc:creator>ebartkowska</dc:creator>
  <dc:description/>
  <cp:keywords/>
  <dc:language>en-US</dc:language>
  <cp:lastModifiedBy>Maria Putka Bilska</cp:lastModifiedBy>
  <cp:lastPrinted>2019-04-03T09:58:00Z</cp:lastPrinted>
  <dcterms:modified xsi:type="dcterms:W3CDTF">2019-04-03T10:14:00Z</dcterms:modified>
  <cp:revision>20</cp:revision>
  <dc:subject/>
  <dc:title>WOJEWÓDZKI  SZPITAL  ZESPOLONY  W  ELBLĄGU</dc:title>
</cp:coreProperties>
</file>