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. 3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rkusz cenowy dla Pakietu nr.2 (opłaty abonamentowe, koszt telefonu komórkowego 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351"/>
        <w:gridCol w:w="1347"/>
        <w:gridCol w:w="992"/>
        <w:gridCol w:w="1142"/>
        <w:gridCol w:w="1141"/>
        <w:gridCol w:w="1149"/>
      </w:tblGrid>
      <w:tr>
        <w:trPr>
          <w:trHeight w:val="82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L.p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szczególnien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za miesięczny abonament netto PL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lość w sztukach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artość netto PLN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(3x4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wka podatku VA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artość brutto PLN (5x6)</w:t>
            </w:r>
          </w:p>
        </w:tc>
      </w:tr>
      <w:tr>
        <w:trPr>
          <w:trHeight w:val="23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</w:t>
            </w:r>
          </w:p>
        </w:tc>
      </w:tr>
      <w:tr>
        <w:trPr>
          <w:trHeight w:val="94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, bez limitu minut w abonamencie, darmowe połączenia do wszystkic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, co najmniej 800 minut w aboname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, co najmniej 400 minut w aboname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, co najmniej 200 minut w aboname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, co najmniej 150 minut w aboname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</w:rPr>
              <w:t>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najniższy abonament, brak minut w abonamenci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Cs w:val="22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 dla usługi Internetu bezprzewodowego, limit transferu danych do 12 G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ięczny abonament dla usługi Internetu bezprzewodowego, limit transferu danych do 0,5 GB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9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Telefony komórkowe, pakiet nr 1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Producent……………………………………….</w:t>
            </w:r>
          </w:p>
          <w:p>
            <w:pPr>
              <w:pStyle w:val="Tekstpodstawowy2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Cs w:val="22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Cs w:val="22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Telefony komórkowe, pakiet nr 2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Producent………………………………………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Telefony komórkowe, pakiet nr 3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Producent………………………………………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Telefony komórkowe, pakiet nr 4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Producent………………………………………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Telefony komórkowe, pakiet nr 5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</w:rPr>
              <w:t>Producent………………………………………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86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  <w:lang w:val="en-US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Router/modem LTE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  <w:lang w:val="en-US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Producent……………………………………….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16"/>
                <w:szCs w:val="16"/>
                <w:lang w:val="en-US"/>
              </w:rPr>
            </w:pPr>
            <w:r>
              <w:rPr>
                <w:rFonts w:cs="ArialMT" w:ascii="ArialMT" w:hAnsi="ArialMT"/>
                <w:color w:val="000000"/>
                <w:sz w:val="16"/>
                <w:szCs w:val="16"/>
                <w:lang w:val="en-US"/>
              </w:rPr>
              <w:t>Model…………………………………………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ma brutto PLN: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porządził: Jarosław Ihm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Zamówienie nr 19/2019 - świadczenie usług telefonicznych w 2 Pakietach dla potrzeb Wojewódzkiego Szpitala Zespolonego w Elblągu w okresie 36 miesięc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3:00Z</dcterms:created>
  <dc:creator>jihma</dc:creator>
  <dc:description/>
  <cp:keywords/>
  <dc:language>en-US</dc:language>
  <cp:lastModifiedBy>ggosieniecki</cp:lastModifiedBy>
  <cp:lastPrinted>2016-03-17T12:33:00Z</cp:lastPrinted>
  <dcterms:modified xsi:type="dcterms:W3CDTF">2019-04-18T09:18:00Z</dcterms:modified>
  <cp:revision>35</cp:revision>
  <dc:subject/>
  <dc:title>Tabela 1</dc:title>
</cp:coreProperties>
</file>