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Załącznik nr. 1C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abela 2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  <w:r>
        <w:rPr>
          <w:rFonts w:cs="Arial" w:ascii="Arial" w:hAnsi="Arial"/>
          <w:color w:val="000000"/>
        </w:rPr>
        <w:t>Arkusz cenowy dla Pakietu nr.1( koszty połączeń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373"/>
        <w:gridCol w:w="1539"/>
        <w:gridCol w:w="1291"/>
        <w:gridCol w:w="1103"/>
        <w:gridCol w:w="1108"/>
        <w:gridCol w:w="1298"/>
      </w:tblGrid>
      <w:tr>
        <w:trPr>
          <w:trHeight w:val="72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.p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yszczególnieni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ena za minutę połączenia netto PL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lość minut za 1 miesiąc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Wartość netto PLN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(3x4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tawka podatku V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Wartość brutto PLN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(5x6)</w:t>
            </w:r>
          </w:p>
        </w:tc>
      </w:tr>
      <w:tr>
        <w:trPr>
          <w:trHeight w:val="24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7</w:t>
            </w:r>
          </w:p>
        </w:tc>
      </w:tr>
      <w:tr>
        <w:trPr>
          <w:trHeight w:val="81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ołączenia lokalne i strefowe (naliczanie sekundowe z dokładnością do 1/60 ceny za 1 minutę połączenia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5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ołączenia międzystrefowe (naliczanie sekundowe z dokładnością do 1/60 ceny za 1 minutę połączenia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7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ołączenia międzynarodowe – do sieci stacjonarnych i komórkowych (naliczanie sekundowe z dokładnością do 1/60 ceny za 1 minutę połączenia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14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Połączenia do sieci komórkowej (naliczanie sekundowe z dokładnością do 1/60 ceny za 1 minutę połączenia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  <w:t>25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12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ołączenia pozostałe takie jak: infolinia, numery skrócone, biuro numerów, informacyjne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4"/>
                <w:szCs w:val="22"/>
              </w:rPr>
              <w:t>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ma brutto PLN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sz w:val="18"/>
        <w:szCs w:val="18"/>
      </w:rPr>
      <w:t>Zamówienie nr 19/2019 - świadczenie usług telefonicznych w 2 Pakietach dla potrzeb Wojewódzkiego Szpitala Zespolonego w Elblągu w okresie 36 miesięcy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orządził: Ihma Jarosław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31:00Z</dcterms:created>
  <dc:creator>jihma</dc:creator>
  <dc:description/>
  <cp:keywords/>
  <dc:language>en-US</dc:language>
  <cp:lastModifiedBy>ggosieniecki</cp:lastModifiedBy>
  <cp:lastPrinted>2012-10-31T08:20:00Z</cp:lastPrinted>
  <dcterms:modified xsi:type="dcterms:W3CDTF">2019-04-18T09:18:00Z</dcterms:modified>
  <cp:revision>25</cp:revision>
  <dc:subject/>
  <dc:title>Tabela 2</dc:title>
</cp:coreProperties>
</file>