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. 1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ela 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</w:t>
      </w:r>
      <w:r>
        <w:rPr>
          <w:rFonts w:cs="Arial" w:ascii="Arial" w:hAnsi="Arial"/>
          <w:color w:val="000000"/>
        </w:rPr>
        <w:t>Arkusz cenowy dla Pakietu nr.1 (opłaty abonamentow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449"/>
        <w:gridCol w:w="1526"/>
        <w:gridCol w:w="1075"/>
        <w:gridCol w:w="1342"/>
        <w:gridCol w:w="1352"/>
        <w:gridCol w:w="1354"/>
      </w:tblGrid>
      <w:tr>
        <w:trPr>
          <w:trHeight w:val="82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L.p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szczególnieni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za miesięczny abonament netto PLN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Ilość linii / łączy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artość netto PLN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(3x4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tawka podatku VA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artość brutto PLN (5x6)</w:t>
            </w:r>
          </w:p>
        </w:tc>
      </w:tr>
      <w:tr>
        <w:trPr>
          <w:trHeight w:val="23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</w:t>
            </w:r>
          </w:p>
        </w:tc>
      </w:tr>
      <w:tr>
        <w:trPr>
          <w:trHeight w:val="94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miesięcznego dla wszystkich lokalizacji Zamawiającego – dla linii ISDN 2B+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miesięcznego dla wszystkich lokalizacji Zamawiającego – dla linii ISDN 30B+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miesięcznego dla linii analogowych PSTN w usłudze PBX do numeru 5523441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4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miesięcznego dla wszystkich lokalizacji Zamawiającego – dla linii analogowej PST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za łącze dzierżawione w relacji DRM ul. Orzeszkowej 6 – WSzZ ul. Królewiecka 1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6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za łącze dzierżawione w relacji DRM ul. Orzeszkowej 6 – Policja ul. Królewiecka 1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7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za łącze dzierżawione w relacji DRM ul. Orzeszkowej 6 – Straż Pożarna ul. Bema 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Tekstpodstawowy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2"/>
              </w:rPr>
            </w:pPr>
            <w:r>
              <w:rPr>
                <w:rFonts w:cs="Arial" w:ascii="Arial" w:hAnsi="Arial"/>
                <w:color w:val="000000"/>
                <w:sz w:val="28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8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ena abonamentu za łącze dzierżawione w relacji WSzZ ul. Królewiecka 146 – Straż Pożarna ul. Bema 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right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uma brutto PLN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bCs/>
        <w:sz w:val="20"/>
        <w:szCs w:val="20"/>
      </w:rPr>
    </w:pPr>
    <w:r>
      <w:rPr>
        <w:bCs/>
        <w:sz w:val="20"/>
        <w:szCs w:val="20"/>
      </w:rPr>
      <w:t>Zamówienie nr 19/2019 - świadczenie usług telefonicznych w 2 Pakietach dla potrzeb Wojewódzkiego Szpitala Zespolonego w Elblągu w okresie 36 miesięcy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orządził: Ihma Jarosław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3:00Z</dcterms:created>
  <dc:creator>jihma</dc:creator>
  <dc:description/>
  <cp:keywords/>
  <dc:language>en-US</dc:language>
  <cp:lastModifiedBy>ggosieniecki</cp:lastModifiedBy>
  <cp:lastPrinted>2012-10-31T08:22:00Z</cp:lastPrinted>
  <dcterms:modified xsi:type="dcterms:W3CDTF">2019-04-18T09:16:00Z</dcterms:modified>
  <cp:revision>16</cp:revision>
  <dc:subject/>
  <dc:title>Tabela 1</dc:title>
</cp:coreProperties>
</file>