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sz w:val="22"/>
          <w:szCs w:val="22"/>
        </w:rPr>
        <w:t xml:space="preserve">Załącznik Nr 6 do SIWZ      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 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 że jesteśmy*/ nie jesteśmy* mikroprzedsiębiorstwem; małym lub średnim przedsiębiorstwem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soba upoważniona do kontaktów z Zamawiającym  ( Imię i nazwisko, tel. 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. (adres e-mail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Adres, województwo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Nr faksu na który należy składać zamówienia :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8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ofer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W nawiązaniu do ogłoszenia o przetargu nieograniczonym zamieszczonym w dniu …………………  na dostawę  noży mikrochirurgicznych  w 5 pakietach  na okres 24 miesię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/pakietów oferowanych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(nie krótszy niż  30 dni) ....................... dni kalendarzowych liczonych od daty dostarczenia partii towaru oraz faktury za daną partię towaru do Apteki WSzZ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za nieterminowe płatności (nie wyższe niż ustawowe) w skali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 , że w przypadku wybrania naszej oferty zobowiązujemy się do podpisania umowy stanowiącej </w:t>
      </w:r>
      <w:r>
        <w:rPr>
          <w:rFonts w:cs="Arial" w:ascii="Arial" w:hAnsi="Arial"/>
          <w:b/>
          <w:i/>
          <w:sz w:val="22"/>
          <w:szCs w:val="22"/>
        </w:rPr>
        <w:t>Załącznik Nr 11 do SIWZ</w:t>
      </w:r>
      <w:r>
        <w:rPr>
          <w:rFonts w:cs="Arial" w:ascii="Arial" w:hAnsi="Arial"/>
          <w:sz w:val="22"/>
          <w:szCs w:val="22"/>
        </w:rPr>
        <w:t xml:space="preserve"> zgodnie z treścią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przedmiotu zamówienia  .................  dni roboczych  ( nie dłuższy niż 5  dni roboczych) licząc od dnia złożenia zamówienia części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braków ilościowych lub wad w asortymencie z Pakietu nr ……….. Zamawiający niezwłocznie powiadomi o tym Wykonawcę, który rozpatrzy reklamację dotyczącą:</w:t>
      </w:r>
    </w:p>
    <w:p>
      <w:pPr>
        <w:pStyle w:val="Tekstpodstawowy3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braków ilościowych w ciągu </w:t>
      </w:r>
      <w:r>
        <w:rPr>
          <w:rFonts w:cs="Arial" w:ascii="Arial" w:hAnsi="Arial"/>
          <w:b/>
          <w:sz w:val="22"/>
          <w:szCs w:val="22"/>
        </w:rPr>
        <w:t>2 dni roboczych;</w:t>
      </w:r>
    </w:p>
    <w:p>
      <w:pPr>
        <w:pStyle w:val="Tekstpodstawowy3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d w ciągu ………….. dni roboczych (maksymalnie do 14 dni roboczych)  liczonych od dnia doręczenia reklamowanych wyrobów do Wykonawcy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zamówienia powierzymy/nie powierzymy * podwykonawcom w części zamówienia dot. 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04032806"/>
      <w:bookmarkStart w:id="1" w:name="__Fieldmark__0_40403280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04032806"/>
      <w:bookmarkStart w:id="3" w:name="__Fieldmark__1_40403280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2"/>
        </w:rPr>
        <w:t xml:space="preserve">10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sectPr>
          <w:footerReference w:type="default" r:id="rId2"/>
          <w:type w:val="nextPage"/>
          <w:pgSz w:w="11906" w:h="16838"/>
          <w:pgMar w:left="1077" w:right="765" w:gutter="0" w:header="0" w:top="899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upoważnionego przedstawiciel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18"/>
        <w:szCs w:val="18"/>
      </w:rPr>
      <w:t>SIWZ 20/2019 – dostawa noży mikrochirurgicznych  dla potrzeb Oddz.Okulistycznego  WSZ w Elblągu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18"/>
        <w:szCs w:val="18"/>
      </w:rPr>
      <w:t>SIWZ 20/2019 – dostawa noży mikrochirurgicznych  dla potrzeb Oddz.Okulistycznego  WSZ w Elblągu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5ZnakZnak">
    <w:name w:val=" Znak5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34:00Z</dcterms:created>
  <dc:creator>user</dc:creator>
  <dc:description/>
  <cp:keywords/>
  <dc:language>en-US</dc:language>
  <cp:lastModifiedBy>mdudzinska</cp:lastModifiedBy>
  <cp:lastPrinted>2019-03-11T07:55:00Z</cp:lastPrinted>
  <dcterms:modified xsi:type="dcterms:W3CDTF">2019-04-15T07:57:00Z</dcterms:modified>
  <cp:revision>40</cp:revision>
  <dc:subject/>
  <dc:title>Załącznik Nr 3 do SIWZ                                                                                                               </dc:title>
</cp:coreProperties>
</file>