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PAKIET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DIOMONITOR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azwa Wykonawcy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/>
      </w:pPr>
      <w:r>
        <w:rPr>
          <w:b/>
          <w:bCs/>
        </w:rPr>
        <w:t>Producent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2019 lub druga połowa 2018 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1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odać parametry i funkcje oferowa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ie gorsze niż wymagane) lub potwierdzenie 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Kardiomonitor stacjonarno-przenośny o masie do 7 kg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Kardiomonitor wyposażony w uchwyt służący do przenoszenia. </w:t>
            </w:r>
          </w:p>
          <w:p>
            <w:pPr>
              <w:pStyle w:val="Normalny1"/>
              <w:autoSpaceDE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Statyw na kółkach i półka do montażu monitora i koszyk na akcesori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Kardiomonitor kolorowy z ekranem LCD z podświetleniem LED, o przekątnej ekranu nie mniejszej niż 15 cali, rozdzielczości co najmniej 1024x768 piksel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Jednoczesna prezentacja na ekranie co najmniej sześciu różnych krzywych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ynamicznych. Określić ilość. Wyspecyfikować przykładowe krzywe dynamiczne prezentowane jednocześnie na ekra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szystkie dane numeryczne monitorowanych parametrów wyświetlane jednoczasowo na ekranie. Duże, czytelne zna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Trendy tabelaryczne i graficzne mierzonych parametrów: co najmniej 120-godzinne. Zapamiętywanie co najmniej 100 zdarzeń alarmowych w postaci odcinków krzywych i wartości para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Kategorie wiekowe pacjentów: dorośli, dzieci i noworod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Pomiar i monitorowanie co najmniej następujących parametrów: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EKG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Odchylenie odcinka ST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Liczba</w:t>
            </w: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oddechów</w:t>
            </w: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 xml:space="preserve"> (RESP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aturacja (Spo2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Ciśnienie tętnicze, mierzone metodą nieinwazyjną (NIBP)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Temperatura (T1, T2, TD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E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częstości rytmu serca: minimum (15÷300) bp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Monitorowanie EKG przy wykorzystaniu przewodu 3. i 5. końcówkowego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okładność pomiaru częstości rytmu: nie gorsza niż +/- 1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Prędkości kreślenia co najmniej do wyboru: 6,25 mm/s; 12,5 mm/s; 25 mm/s; 50 mm/s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etekcja stymulatora z graficznym zaznaczeniem na krzywej E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ułość: co najmniej 0,125 cm/mV; 0,25 cm/mV; 0,5 cm/mV; 1,0 cm/mV; 2 cm/mV; 4,0 cm/mV; aut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Sygnalizacja braku połączenia elektro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Analiza odchylenia odcinka ST w co najmniej trzech odprowadzeniach jednocześ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Analiza arytmii co najmniej 20 kategorii w tym z rozpoznawaniem następujących zaburzeń: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Bradykard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Tachykard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Asystol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Tachykardia komorow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Migotanie komór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Migotanie przedsionków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tymulator nie przechwytuje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tymulator nie generuje impulsów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alwa komorow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PVC/min wysok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oddechów (RES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Impedancyjna metoda pomia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Zakres pomiaru: minimum 5÷120 oddechów /min.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okładność pomiaru: nie gorsze niż +/-2 oddech 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ędkość kreślenia: co najmniej 6,25 mm/s; 12,5 mm/s; 25mm/s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Możliwość wyboru odprowadzeń do monitorowania respir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Pomiar saturacji (SpO2)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u saturacji: (0÷100)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omiaru pulsu: co najmniej (30÷250)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Dokładność pomiaru saturacji w zakresie (70÷100)%: nie gorsza niż +/- 3%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Funkcja pozwalająca na jednoczesny pomiar SpO2 i nieinwazyjnego ciśnienia bez wywoływania alarmu SpO2 w momencie pompowania mankietu na kończynie, na której założony jest czujni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ciśnienia krwi metodą nieinwazyjną (NIB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Oscylometryczna metoda pomia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omiaru ciśnienia: co najmniej 15÷250 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u pulsu: co najmniej 40÷200 bpm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Dokładność pomiaru: nie gorsza niż +/- 5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 xml:space="preserve">Tryb pomiaru: </w:t>
            </w:r>
          </w:p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-Auto</w:t>
            </w:r>
          </w:p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Ręcz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rogramowania interwałów w trybie Auto: co najmniej 1÷360 minu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temperatury (TEM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owy: co najmniej (25÷42)˚C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Dokładność pomiaru: nie gorsza niż +/- 0,1˚C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Jednoczesne wyświetlanie co najmniej trzech wartości : 2 temperatury ciała i temperatura różnic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Wyposażenie kardiomonitora w akcesoria pomiarow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rzewód EKG z kompletem 5 końców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ankiety minimum 5 rozmia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Rura połączeniowa do mankiet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zujnik SpO2 na pale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rzewód połączeniowy do czujnika na pale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zujnik temperatury powierzchni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Gniazdo wyjścia sygnału EKG do synchronizacji defibry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Łatwa intuicyjna obsługa kardiomonitora przy pomocy, pokrętła 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lub przycisków lub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 ekranu dotyk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3-stopniowy system alarmów: </w:t>
            </w:r>
          </w:p>
          <w:p>
            <w:pPr>
              <w:pStyle w:val="Normalny1"/>
              <w:ind w:left="308" w:hanging="0"/>
              <w:jc w:val="both"/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sygnalizacja akustyczna i wizualna</w:t>
            </w:r>
          </w:p>
          <w:p>
            <w:pPr>
              <w:pStyle w:val="Normalny1"/>
              <w:ind w:left="308" w:hanging="0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- możliwość zawieszenia stałego  lub czasowego alarmów</w:t>
            </w:r>
          </w:p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wybór czasowego zawieszenia alarmów   – co najmniej 5 czasów do wybo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Ręczne i automatyczne (na żądanie obsługi) ustawienie granic alarmowych w odniesieniu do aktualnego stanu monitorowanego pacjen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Monitor wyposażony w funkcję obliczeń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lekowych, hemodynamicz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Zasilanie kardiomonitora z sieci elektroenergetycznej 230V AC 50Hz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i akumulatora, wbudowanego w kardiomonitor:</w:t>
            </w:r>
          </w:p>
          <w:p>
            <w:pPr>
              <w:pStyle w:val="Normalny1"/>
              <w:jc w:val="both"/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- Czas pracy kardiomonitora, zasilanego z akumulatora (przy braku napięcia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elektroenergetycznej sieci zasilającej), przy monitorowaniu EKG,SpO2, NIBP (pomiar NIBP co 15 min. ): nie krótszy 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niż 1 godzina</w:t>
            </w:r>
          </w:p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- Graficzny wskaźnik stanu naładowania akumu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rFonts w:eastAsia="Arial"/>
                <w:color w:val="000000"/>
                <w:sz w:val="22"/>
                <w:szCs w:val="22"/>
              </w:rPr>
              <w:t>Monitor przystosowany do eksportu danych do stand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ardowego </w:t>
            </w:r>
            <w:r>
              <w:rPr>
                <w:rFonts w:eastAsia="Arial"/>
                <w:sz w:val="22"/>
                <w:szCs w:val="22"/>
              </w:rPr>
              <w:t>komputera osobistego nie pełniącego jednocześnie funkcji centrali (na wyposażeniu kardiomonitora oprogramowanie do archiwizacji danych na PC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/>
            </w:pPr>
            <w:r>
              <w:rPr>
                <w:rFonts w:eastAsia="Arial"/>
                <w:kern w:val="2"/>
                <w:sz w:val="22"/>
                <w:szCs w:val="22"/>
                <w:lang w:eastAsia="zh-CN" w:bidi="hi-IN"/>
              </w:rPr>
              <w:t>Kardiomonitor przystosowany do pracy w sieci z centralą pielęgniarską gotową do współpracy z systemami monitorowania wyposażonym w zawansowane moduły pomiarowe takie jak:</w:t>
            </w:r>
          </w:p>
          <w:p>
            <w:pPr>
              <w:pStyle w:val="Normal"/>
              <w:rPr>
                <w:rFonts w:eastAsia="Arial"/>
                <w:lang w:eastAsia="zh-CN" w:bidi="hi-IN"/>
              </w:rPr>
            </w:pPr>
            <w:r>
              <w:rPr>
                <w:rFonts w:eastAsia="Arial"/>
                <w:lang w:eastAsia="zh-CN" w:bidi="hi-IN"/>
              </w:rPr>
              <w:t>- rzut minutowy metodami: termodylucji, IKG, PICCO;</w:t>
            </w:r>
          </w:p>
          <w:p>
            <w:pPr>
              <w:pStyle w:val="Normal"/>
              <w:rPr>
                <w:rFonts w:eastAsia="Arial"/>
                <w:lang w:eastAsia="zh-CN" w:bidi="hi-IN"/>
              </w:rPr>
            </w:pPr>
            <w:r>
              <w:rPr>
                <w:rFonts w:eastAsia="Arial"/>
                <w:lang w:eastAsia="zh-CN" w:bidi="hi-IN"/>
              </w:rPr>
              <w:t>- BIS</w:t>
            </w:r>
          </w:p>
          <w:p>
            <w:pPr>
              <w:pStyle w:val="Normal"/>
              <w:rPr>
                <w:rFonts w:eastAsia="Arial"/>
                <w:lang w:eastAsia="zh-CN" w:bidi="hi-IN"/>
              </w:rPr>
            </w:pPr>
            <w:r>
              <w:rPr>
                <w:rFonts w:eastAsia="Arial"/>
                <w:lang w:eastAsia="zh-CN" w:bidi="hi-IN"/>
              </w:rPr>
              <w:t>-NMT</w:t>
            </w:r>
          </w:p>
          <w:p>
            <w:pPr>
              <w:pStyle w:val="Normal"/>
              <w:rPr>
                <w:rFonts w:eastAsia="Arial"/>
                <w:lang w:eastAsia="zh-CN" w:bidi="hi-IN"/>
              </w:rPr>
            </w:pPr>
            <w:r>
              <w:rPr>
                <w:rFonts w:eastAsia="Arial"/>
                <w:lang w:eastAsia="zh-CN" w:bidi="hi-IN"/>
              </w:rPr>
              <w:t>-EEG</w:t>
            </w:r>
          </w:p>
          <w:p>
            <w:pPr>
              <w:pStyle w:val="Normal"/>
              <w:rPr>
                <w:rFonts w:eastAsia="Arial"/>
                <w:lang w:eastAsia="zh-CN" w:bidi="hi-IN"/>
              </w:rPr>
            </w:pPr>
            <w:r>
              <w:rPr>
                <w:rFonts w:eastAsia="Arial"/>
                <w:lang w:eastAsia="zh-CN" w:bidi="hi-IN"/>
              </w:rPr>
              <w:t>-ScvO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Port USB do podłączenia zewnętrznego nośnika pamięci (przenoszenie konfiguracji między monitoram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Złącze do podłączenia monitora kopiującego VG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Cicha praca urządzenia – chłodzenie konwekcyjn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Monitor zabezpieczony przed zalaniem wodą – stopień ochrony co najmniej IPX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klaracja zgodności C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 do RWM lub zgłoszeni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nie krótszy niż 36 miesięcy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Tak, po 3 naprawach (wymianach) tej samej części/elementu/podzespołu (bloku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- jeśli doty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yć wykaz firm, które zdaniem Wykonawcy spełniają wymagania wytwórcy wyrobu w zakresie obsługi serwis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Materiały eksploatacyjne - dot. p-któw 1-3 dostarczane przez Wykonawcę wraz z wymianą i uzupełnieniem w okresie obowiązującej gwarancji </w:t>
            </w:r>
            <w:r>
              <w:rPr>
                <w:i/>
                <w:sz w:val="20"/>
                <w:szCs w:val="20"/>
              </w:rPr>
              <w:t>(opcjonalnie 36m-cy/48 miesięcy/60 miesięcy lub więcej – zgodnie z deklaracją Wykonawcy złożoną w Formularzu Ofer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przedstawione powyżej dane są prawdziwe oraz zobowiązuje się w przypadku wybrania oferty do dostarczenia sprzętu spełniającego powyższe parametry oraz zgodnego z wymaganiami aktualnej ustawy o wyrobach medycznych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Wyspecyfikowany powyżej sprzęt jest kompletny i po dostarczeniu, i po zainstalowaniu będzie gotowy do podjęcia działalności medycznej, bez żadnych dodatkowych zakupów i inwesty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Pieczęć i podpis Wykonawcy </w:t>
      </w:r>
    </w:p>
    <w:p>
      <w:pPr>
        <w:pStyle w:val="Normal"/>
        <w:ind w:left="4956" w:firstLine="708"/>
        <w:rPr/>
      </w:pPr>
      <w:r>
        <w:rPr>
          <w:sz w:val="22"/>
          <w:szCs w:val="22"/>
        </w:rPr>
        <w:t>lub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</w:rPr>
    </w:pPr>
    <w:r>
      <w:rPr>
        <w:lang w:val="en-US" w:eastAsia="en-US"/>
      </w:rPr>
      <w:drawing>
        <wp:inline distT="0" distB="0" distL="0" distR="0">
          <wp:extent cx="5504815" cy="7613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</w:rPr>
    </w:pPr>
    <w:r>
      <w:rPr>
        <w:i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</w:rPr>
    </w:pPr>
    <w:r>
      <w:rPr>
        <w:i/>
      </w:rPr>
      <w:t>Załącznik Nr 1 do zaproszenia do składania ofert ostatecznych ZP-30/2019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06:00Z</dcterms:created>
  <dc:creator>tgutowski</dc:creator>
  <dc:description/>
  <cp:keywords/>
  <dc:language>en-US</dc:language>
  <cp:lastModifiedBy>Maria Putka Bilska</cp:lastModifiedBy>
  <cp:lastPrinted>2019-04-26T10:17:00Z</cp:lastPrinted>
  <dcterms:modified xsi:type="dcterms:W3CDTF">2019-04-26T08:17:00Z</dcterms:modified>
  <cp:revision>20</cp:revision>
  <dc:subject/>
  <dc:title>ECHOKARDIOGRAF</dc:title>
</cp:coreProperties>
</file>