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UMOWA  Nr ……./Pu/2019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zawarta w dniu ............................................ r. pomiędzy: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  <w:t>Wojewódzki Szpital Zespolony w Elblągu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  <w:t>ul. Królewiecka 146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  <w:t>82-300 Elbląg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REGON: 170745930        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NIP: 5782517492</w:t>
        <w:tab/>
        <w:t xml:space="preserve">          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KRS: 0000003202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Bank: PKO BP S.A. O/Elbląg              konto nr: 76 1020 1752 0000 0602 0003 5063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prezentowanym przez: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2"/>
        </w:numPr>
        <w:suppressAutoHyphens w:val="false"/>
        <w:ind w:left="0" w:hanging="0"/>
        <w:rPr>
          <w:lang w:eastAsia="pl-PL"/>
        </w:rPr>
      </w:pPr>
      <w:r>
        <w:rPr>
          <w:lang w:eastAsia="pl-PL"/>
        </w:rPr>
        <w:t>mgr Elżbietę Gelert – Dyrektor Naczelny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Zamawiającym lub WSZ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a wyłonioną w trybie art.4 pkt.8 Ustawy Prawo Zamówień Publicznych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REGON: </w:t>
        <w:tab/>
        <w:t>............................................</w:t>
        <w:tab/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NIP: </w:t>
        <w:tab/>
        <w:t>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KRS :</w:t>
        <w:tab/>
        <w:t>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Bank: ............................................</w:t>
        <w:tab/>
        <w:t>konto nr: 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lang w:eastAsia="pl-PL"/>
        </w:rPr>
        <w:t>reprezentowaną przez: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lang w:eastAsia="pl-PL"/>
        </w:rPr>
        <w:t xml:space="preserve">zwaną dalej </w:t>
      </w:r>
      <w:r>
        <w:rPr>
          <w:b/>
          <w:lang w:eastAsia="pl-PL"/>
        </w:rPr>
        <w:t>Wykonawcą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sprzedaż, dostawa, uruchomienie i oddanie do bieżącej eksploatacji fabrycznie nowego wyposażenia medycznego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akupionego w ramach projektu pt. </w:t>
      </w:r>
      <w:r>
        <w:rPr>
          <w:b/>
          <w:bCs/>
          <w:sz w:val="24"/>
          <w:szCs w:val="24"/>
        </w:rPr>
        <w:t>„Dofinansowanie zakupu sprzętu medycznego dla  Szpitalnego Oddziału Ratunkowego w Wojewódzkim  Szpitalu Zespolonym w Elblągu”</w:t>
      </w:r>
      <w:r>
        <w:rPr>
          <w:sz w:val="24"/>
          <w:szCs w:val="24"/>
        </w:rPr>
        <w:t xml:space="preserve"> Część zamówienia Nr….. - …………………., na podstawie oferty Wykonawcy z dnia ……………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Przedmiot umowy obejmuje dostawę następujących elementów Wyposażenia: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426" w:leader="none"/>
          <w:tab w:val="left" w:pos="567" w:leader="none"/>
          <w:tab w:val="left" w:pos="1276" w:leader="none"/>
        </w:tabs>
        <w:autoSpaceDE w:val="true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( nazwa wyposażenia + ilość)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czegółowy opis przedmiotu Umowy znajduje się w specyfikacji technicznej wyposażenia medycznego, stanowiącym Załącznik do niniejszej Umowy (odpowiednio </w:t>
      </w:r>
      <w:r>
        <w:rPr>
          <w:i/>
          <w:sz w:val="24"/>
          <w:szCs w:val="24"/>
        </w:rPr>
        <w:t>Załączniki Nr 1 do zaproszenia, Załącznik Nr 2 do zaproszenia</w:t>
      </w:r>
      <w:r>
        <w:rPr>
          <w:sz w:val="24"/>
          <w:szCs w:val="24"/>
        </w:rPr>
        <w:t xml:space="preserve">)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gwarantuje, że dostarczony przedmiot umowy jest fabrycznie nowy, wyprodukowany w 2019 roku lub nie wcześniej jak w drugiej połowie 2018r., nie powystawowy, nieregenerowany, kompletny pod względem sprzętowym, kompatybilny i po zainstalowaniu gotów będzie do podjęcia działalności medycznej (do użytkowania), bez żadnych dodatkowych zakupów i  inwestycji, oraz że nie ma wad fizycznych i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wszelkie prace związane z montażem, instalacją i uruchomieniem wyposażenia medycznego stanowiącego przedmiot niniejszej Umowy na wysokim poziomie, zgodnie z obowiązującymi przepisami prawa i normami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ramach niniejszej umowy Wykonawca: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autoSpaceDE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rzeda Zamawiającemu Wyposażenie objęte przedmiotem niniejszej Umowy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autoSpaceDE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y Wyposażenie </w:t>
      </w:r>
      <w:bookmarkStart w:id="0" w:name="_Hlk7084183"/>
      <w:r>
        <w:rPr>
          <w:sz w:val="24"/>
          <w:szCs w:val="24"/>
        </w:rPr>
        <w:t>do Szpitalnego Oddziału Ratunkowego w Wojewódzkim Szpitalu Zespolonym w Elblągu</w:t>
      </w:r>
      <w:bookmarkEnd w:id="0"/>
      <w:r>
        <w:rPr>
          <w:sz w:val="24"/>
          <w:szCs w:val="24"/>
        </w:rPr>
        <w:t>, zwanego dalej Miejscem Dostawy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autoSpaceDE w:val="true"/>
        <w:ind w:left="851" w:hanging="284"/>
        <w:jc w:val="both"/>
        <w:rPr/>
      </w:pPr>
      <w:r>
        <w:rPr>
          <w:sz w:val="24"/>
          <w:szCs w:val="24"/>
        </w:rPr>
        <w:t>rozmieści lub zainstaluje Wyposażenie, włącznie z wykonaniem podłączenia do niezbędnych mediów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autoSpaceDE w:val="true"/>
        <w:ind w:left="851" w:hanging="284"/>
        <w:jc w:val="both"/>
        <w:rPr/>
      </w:pPr>
      <w:r>
        <w:rPr>
          <w:sz w:val="24"/>
          <w:szCs w:val="24"/>
        </w:rPr>
        <w:t>uruchomi Wyposażenie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autoSpaceDE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okona wpis zainstalowanego urządzenia do paszportu technicznego urządzenia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autoSpaceDE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 serwis i obsługę gwarancyjną Wyposażenia na szczegółowych warunkach </w:t>
      </w:r>
      <w:r>
        <w:rPr>
          <w:bCs/>
          <w:sz w:val="24"/>
          <w:szCs w:val="24"/>
        </w:rPr>
        <w:t xml:space="preserve">opisanych w </w:t>
      </w:r>
      <w:r>
        <w:rPr>
          <w:i/>
          <w:sz w:val="24"/>
          <w:szCs w:val="24"/>
        </w:rPr>
        <w:t>Załącznikach Nr 1 oraz Nr 2 do zaproszenia, odpowiednio do zakresu złożonej oferty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Integralną częścią Umowy są: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autoSpaceDE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wyposażenia medycznego (</w:t>
      </w:r>
      <w:r>
        <w:rPr>
          <w:i/>
          <w:sz w:val="24"/>
          <w:szCs w:val="24"/>
        </w:rPr>
        <w:t>Załącznik Nr 1 do zaproszenia oraz Załącznik Nr 2 do zaproszenia, odpowiednio do zakresu złożonej oferty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autoSpaceDE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ruk oferty (</w:t>
      </w:r>
      <w:r>
        <w:rPr>
          <w:i/>
          <w:sz w:val="24"/>
          <w:szCs w:val="24"/>
        </w:rPr>
        <w:t>Załącznik Nr 3 do zaproszenia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851" w:leader="none"/>
          <w:tab w:val="left" w:pos="1134" w:leader="none"/>
        </w:tabs>
        <w:autoSpaceDE w:val="true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umowa powierzenia przetwarzania danych osobowych dot. tylko Kardiomonitora (</w:t>
      </w:r>
      <w:r>
        <w:rPr>
          <w:i/>
          <w:sz w:val="24"/>
          <w:szCs w:val="24"/>
        </w:rPr>
        <w:t>Załącznik Nr 5 do zaproszenia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mowę i załączniki do umowy należy traktować jako wzajemnie się uzupełniające. W przypadku rozbieżności pomiędzy poszczególnymi dokumentami pierwszeństwo ma Umowa, a następnie załączniki wg kolejności wymienionej powyż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iCs/>
        </w:rPr>
      </w:pPr>
      <w:r>
        <w:rPr/>
        <w:t xml:space="preserve">Zamawiający do wzajemnych kontaktów z Wykonawcą przy realizacji niniejszej Umowy wyznacza: 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 xml:space="preserve">1) Anna Maksymowicz , tel. 552395616 e-mail: </w:t>
      </w:r>
      <w:hyperlink r:id="rId2">
        <w:r>
          <w:rPr>
            <w:rStyle w:val="InternetLink"/>
            <w:lang w:val="en-US"/>
          </w:rPr>
          <w:t>amaksymowicz@szpital.elblag.pl</w:t>
        </w:r>
      </w:hyperlink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 xml:space="preserve">2) Stanisław Nadraus , tel.552395980 email: </w:t>
      </w:r>
      <w:hyperlink r:id="rId3">
        <w:r>
          <w:rPr>
            <w:rStyle w:val="InternetLink"/>
          </w:rPr>
          <w:t>snadraus@szpital.elblag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Zamawiający może wyznaczyć do kontaktów z Wykonawcą inne osoby za pisemnym    powiadomieniem Wykonawcy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Za koordynację dostaw ze strony Zamawiającego odpowiedzialny jest</w:t>
      </w:r>
      <w:r>
        <w:rPr>
          <w:iCs/>
        </w:rPr>
        <w:t xml:space="preserve">: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1) Anna  Maksymowicz , tel. 552395616 e-mail: </w:t>
      </w:r>
      <w:hyperlink r:id="rId4">
        <w:r>
          <w:rPr>
            <w:rStyle w:val="InternetLink"/>
            <w:lang w:val="en-US"/>
          </w:rPr>
          <w:t>amaksymowicz@szpital.elblag.pl</w:t>
        </w:r>
      </w:hyperlink>
      <w:r>
        <w:rPr>
          <w:lang w:val="en-US"/>
        </w:rPr>
        <w:t xml:space="preserve">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2) Stanisław Nadraus , tel.552395980 email: </w:t>
      </w:r>
      <w:hyperlink r:id="rId5">
        <w:r>
          <w:rPr>
            <w:rStyle w:val="InternetLink"/>
            <w:lang w:val="en-US"/>
          </w:rPr>
          <w:t>snadraus@szpital.elblag.pl</w:t>
        </w:r>
      </w:hyperlink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100"/>
        <w:ind w:left="284" w:hanging="284"/>
        <w:jc w:val="both"/>
        <w:rPr/>
      </w:pPr>
      <w:r>
        <w:rPr/>
        <w:t xml:space="preserve">Do kontaktów ze strony Wykonawcy upoważniony jest </w:t>
      </w:r>
    </w:p>
    <w:p>
      <w:pPr>
        <w:pStyle w:val="Normal"/>
        <w:ind w:left="284" w:hanging="0"/>
        <w:jc w:val="both"/>
        <w:rPr/>
      </w:pPr>
      <w:r>
        <w:rPr/>
        <w:t xml:space="preserve">1) Anna Maksymowicz , tel. 552395616 e-mail: </w:t>
      </w:r>
      <w:hyperlink r:id="rId6">
        <w:r>
          <w:rPr>
            <w:rStyle w:val="InternetLink"/>
          </w:rPr>
          <w:t>amaksymowicz@szpital.elblag.pl</w:t>
        </w:r>
      </w:hyperlink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2) Stanisław Nadraus , tel.552395980 email: </w:t>
      </w:r>
      <w:hyperlink r:id="rId7">
        <w:r>
          <w:rPr>
            <w:rStyle w:val="InternetLink"/>
          </w:rPr>
          <w:t>snadraus@szpital.elblag.pl</w:t>
        </w:r>
      </w:hyperlink>
    </w:p>
    <w:p>
      <w:pPr>
        <w:pStyle w:val="Normal"/>
        <w:jc w:val="both"/>
        <w:rPr>
          <w:iCs/>
        </w:rPr>
      </w:pPr>
      <w:r>
        <w:rPr/>
        <w:t>Zmiana przedstawicieli Stron nie jest uznawana za zmianę Umowy i może nastąpić za powiadomieniem przekazanym w formie pisemnej.</w:t>
      </w:r>
    </w:p>
    <w:p>
      <w:pPr>
        <w:pStyle w:val="Normal"/>
        <w:numPr>
          <w:ilvl w:val="0"/>
          <w:numId w:val="9"/>
        </w:numPr>
        <w:spacing w:lineRule="atLeast" w:line="100"/>
        <w:ind w:left="284" w:hanging="284"/>
        <w:jc w:val="both"/>
        <w:rPr>
          <w:iCs/>
        </w:rPr>
      </w:pPr>
      <w:r>
        <w:rPr/>
        <w:t xml:space="preserve">Wszystkie czynności koordynacji wymagają formy dokumentowej (chyba, że dla któryś czynności Umowa przewiduje formę pisemną). Korespondencja prowadzona w formie dokumentowej nie może wprowadzać zmian postanowień niniejszej Umowy, dla których wymagana jest pod rygorem nieważności forma pisemna w postaci aneksu do Umowy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stawa przedmiotu zamówienia nastąpi na koszt i ryzyko Wykonawcy, dowolnym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dostarczy Wyposażenie medyczne do Miejsca Dostawy i rozmieści/zainstaluje je w SOR, chyba że Zamawiający wskaże inną lokalizację w Miejscu Dosta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oświadcza, że zapoznał się z warunkami i możliwościami dostawy Wyposażenia w Miejscu Dostawy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/>
      </w:pPr>
      <w:r>
        <w:rPr>
          <w:b w:val="false"/>
          <w:sz w:val="24"/>
          <w:szCs w:val="24"/>
        </w:rPr>
        <w:t>Wykonawca oświadcza, że Wyposażenie jest sprawne oraz kompletne i po dostarczeniu, i po zainstalowaniu gotowe do podjęcia działalności medycznej, bez żadnych dodatkowych zakupów i inwestycj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świadcza, że Wyposażenie zostało dopuszczone do obrotu i używania zgodnie z Ustawą z dnia 20 maja 2010 r. o wyrobach medycznych oraz innymi bezwzględnie obowiązującymi przepisami praw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tokół odbioru końcowego zostanie sporządzony po dostarczeniu wszystkich elementów Wyposażenia wraz z uruchomieniem oraz po przeszkoleniu personelu Zamawiającego.</w:t>
      </w:r>
    </w:p>
    <w:p>
      <w:pPr>
        <w:pStyle w:val="TextBody"/>
        <w:autoSpaceDE w:val="tru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4 </w:t>
      </w:r>
    </w:p>
    <w:p>
      <w:pPr>
        <w:pStyle w:val="TextBody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lineRule="atLeast" w:line="280" w:before="60" w:after="0"/>
        <w:jc w:val="both"/>
        <w:rPr>
          <w:b w:val="false"/>
          <w:b w:val="false"/>
          <w:strike/>
          <w:sz w:val="24"/>
          <w:szCs w:val="24"/>
        </w:rPr>
      </w:pPr>
      <w:r>
        <w:rPr>
          <w:b w:val="false"/>
          <w:sz w:val="24"/>
          <w:szCs w:val="24"/>
        </w:rPr>
        <w:t xml:space="preserve">Wykonawca przeszkoli personel Zamawiającego w zakresie i na zasadach opisanych w </w:t>
      </w:r>
      <w:r>
        <w:rPr>
          <w:b w:val="false"/>
          <w:i/>
          <w:sz w:val="24"/>
          <w:szCs w:val="24"/>
        </w:rPr>
        <w:t>Załącznikach Nr 1 oraz Nr 2 do zaproszenia, odpowiednio do zakresu złożonej oferty</w:t>
      </w:r>
      <w:r>
        <w:rPr>
          <w:b w:val="false"/>
          <w:sz w:val="24"/>
          <w:szCs w:val="24"/>
        </w:rPr>
        <w:t>.</w:t>
      </w:r>
    </w:p>
    <w:p>
      <w:pPr>
        <w:pStyle w:val="TextBody"/>
        <w:autoSpaceDE w:val="true"/>
        <w:jc w:val="both"/>
        <w:rPr>
          <w:b w:val="false"/>
          <w:b w:val="false"/>
          <w:strike/>
          <w:sz w:val="24"/>
          <w:szCs w:val="24"/>
        </w:rPr>
      </w:pPr>
      <w:r>
        <w:rPr>
          <w:b w:val="false"/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ind w:left="426" w:hanging="425"/>
        <w:rPr>
          <w:bCs/>
        </w:rPr>
      </w:pPr>
      <w:r>
        <w:rPr/>
        <w:t>Wykonawca wraz ze zgłoszeniem do odbioru przedmiotu  niniejszej Umowy obowiązany jest dołączyć następujące dokumenty: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kopię umowy;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paszport techniczny urządzenia, z wpisanymi uruchomionymi urządzeniami;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kopie wymaganych aktualnych dokumentów, atestów i certyfikatów dopuszczających sprzęt do obrotu i używania zgodnie z przeznaczeniem, ustawą z dnia 20 maja 2010 r. o wyrobach medycznych i innymi bezwzględnie obowiązującymi przepisami prawa;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dane dostarczonego urządzenia medycznego: asortyment, numer katalogowy, nazwa producenta, rok produkcji, numer umowy;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 xml:space="preserve">protokół odbioru z uzupełnionymi danymi oferowanego wyrobu 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protokół szkolenia personelu medycznego i technicznego;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instrukcję obsługi w języku polskim (w wersji papierowej oraz w wersji elektronicznej);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dokumenty gwarancyjne.</w:t>
      </w:r>
    </w:p>
    <w:p>
      <w:pPr>
        <w:pStyle w:val="Normal"/>
        <w:numPr>
          <w:ilvl w:val="2"/>
          <w:numId w:val="8"/>
        </w:numPr>
        <w:ind w:left="993" w:hanging="425"/>
        <w:jc w:val="both"/>
        <w:rPr>
          <w:strike/>
        </w:rPr>
      </w:pPr>
      <w:r>
        <w:rPr/>
        <w:t>Wykonawca jest zobowiązany załączyć wykaz firm, które zdaniem Wykonawcy spełniają wymagania wytwórcy wyrobu w zakresie obsługi serwisowej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trike/>
        </w:rPr>
      </w:pPr>
      <w:r>
        <w:rPr>
          <w:bCs/>
        </w:rPr>
        <w:t xml:space="preserve">Odbiór całościowy przedmiotu niniejszej Umowy będzie potwierdzony protokołem odbioru końcowego bez wad/uwag podpisanym przez Zamawiającego i Wykonawcę. W protokole potwierdzony zostanie fakt odbycia szkolenia dla uprawnionych osób oraz dostarczenie wszystkich dokumentów wymienionych w ust. 1 niniejszego paragrafu Umowy. </w:t>
      </w:r>
    </w:p>
    <w:p>
      <w:pPr>
        <w:pStyle w:val="TextBody"/>
        <w:numPr>
          <w:ilvl w:val="0"/>
          <w:numId w:val="7"/>
        </w:numPr>
        <w:suppressAutoHyphens w:val="false"/>
        <w:spacing w:lineRule="atLeast" w:line="280" w:before="60" w:after="0"/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dbiór przedmiotu Umowy zostanie dokonany pod warunkiem, że będzie on sprawny, kompletny i pozbawiony wad oraz dopiero po jego uruchomieniu w obecności przedstawiciela Zamawiając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W przypadku stwierdzenia przez Zamawiającego wad</w:t>
      </w:r>
      <w:r>
        <w:rPr>
          <w:bCs/>
        </w:rPr>
        <w:t>/ uszkodzeń/ zastrzeżeń / braków</w:t>
      </w:r>
      <w:r>
        <w:rPr/>
        <w:t xml:space="preserve"> ilościowych</w:t>
      </w:r>
      <w:r>
        <w:rPr>
          <w:bCs/>
        </w:rPr>
        <w:t xml:space="preserve"> podczas odbioru przedmiotu niniejszej Umowy</w:t>
      </w:r>
      <w:r>
        <w:rPr/>
        <w:t xml:space="preserve"> Zamawiający sporządzi protokół stwierdzający nieprawidłowości i/lub braki, a Wykonawca zobowiązuje się wymienić wyposażenie na pełnowartościowe lub uzupełnić braki, przy czym w tym przypadku termin dostawy określony w § 7 ust. 1 niniejszej Umowy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TextBody"/>
        <w:numPr>
          <w:ilvl w:val="0"/>
          <w:numId w:val="7"/>
        </w:numPr>
        <w:suppressAutoHyphens w:val="false"/>
        <w:spacing w:lineRule="atLeast" w:line="280" w:before="60" w:after="0"/>
        <w:ind w:left="426" w:hanging="360"/>
        <w:jc w:val="both"/>
        <w:rPr/>
      </w:pPr>
      <w:r>
        <w:rPr>
          <w:b w:val="false"/>
          <w:sz w:val="24"/>
          <w:szCs w:val="24"/>
        </w:rPr>
        <w:t>Osoby upoważnione do komisyjnego odbioru Wyposażenia i podpisania protokołu odbioru:</w:t>
      </w:r>
    </w:p>
    <w:p>
      <w:pPr>
        <w:pStyle w:val="TextBody"/>
        <w:suppressAutoHyphens w:val="false"/>
        <w:spacing w:lineRule="atLeast" w:line="280" w:before="60" w:after="0"/>
        <w:ind w:left="426" w:firstLine="36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Przedstawiciele Zamawiającego:</w:t>
      </w:r>
    </w:p>
    <w:p>
      <w:pPr>
        <w:pStyle w:val="Normal"/>
        <w:ind w:left="426" w:firstLine="708"/>
        <w:jc w:val="both"/>
        <w:rPr>
          <w:lang w:val="en-US"/>
        </w:rPr>
      </w:pPr>
      <w:r>
        <w:rPr>
          <w:lang w:val="en-US"/>
        </w:rPr>
        <w:t xml:space="preserve">1) Anna Maksymowicz , tel. 552395616 e-mail: </w:t>
      </w:r>
      <w:hyperlink r:id="rId8">
        <w:r>
          <w:rPr>
            <w:rStyle w:val="InternetLink"/>
            <w:lang w:val="en-US"/>
          </w:rPr>
          <w:t>amaksymowicz@szpital.elblag.pl</w:t>
        </w:r>
      </w:hyperlink>
      <w:r>
        <w:rPr>
          <w:lang w:val="en-US"/>
        </w:rPr>
        <w:t xml:space="preserve"> </w:t>
      </w:r>
    </w:p>
    <w:p>
      <w:pPr>
        <w:pStyle w:val="Normal"/>
        <w:ind w:left="426" w:firstLine="708"/>
        <w:jc w:val="both"/>
        <w:rPr>
          <w:lang w:val="en-US"/>
        </w:rPr>
      </w:pPr>
      <w:r>
        <w:rPr>
          <w:lang w:val="en-US"/>
        </w:rPr>
        <w:t xml:space="preserve">2) Stanisław Nadraus , tel.552395980 email: </w:t>
      </w:r>
      <w:hyperlink r:id="rId9">
        <w:r>
          <w:rPr>
            <w:rStyle w:val="InternetLink"/>
            <w:lang w:val="en-US"/>
          </w:rPr>
          <w:t>snadraus@szpital.elblag.pl</w:t>
        </w:r>
      </w:hyperlink>
      <w:r>
        <w:rPr>
          <w:lang w:val="en-US"/>
        </w:rPr>
        <w:t xml:space="preserve"> </w:t>
      </w:r>
    </w:p>
    <w:p>
      <w:pPr>
        <w:pStyle w:val="Normal"/>
        <w:ind w:left="426" w:firstLine="708"/>
        <w:jc w:val="both"/>
        <w:rPr/>
      </w:pPr>
      <w:r>
        <w:rPr/>
        <w:t xml:space="preserve">3) lek. Wojciech Wenski  </w:t>
      </w:r>
    </w:p>
    <w:p>
      <w:pPr>
        <w:pStyle w:val="Normal"/>
        <w:ind w:left="426" w:firstLine="708"/>
        <w:jc w:val="both"/>
        <w:rPr/>
      </w:pPr>
      <w:r>
        <w:rPr/>
        <w:t>4) lek. Paweł Dziurzyński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80" w:before="60" w:after="0"/>
        <w:ind w:left="426" w:hanging="360"/>
        <w:jc w:val="both"/>
        <w:textAlignment w:val="baseline"/>
        <w:rPr/>
      </w:pPr>
      <w:r>
        <w:rPr/>
        <w:t>Zamawiający może wyznaczyć do komisyjnego odbioru Wyposażenia i podpisania protokołu odbioru inne osoby niż wskazane w ust. 5 pkt 1) niniejszego paragrafu Umowy za pisemnym powiadomieniem Wykonawcy. Zmiana ta nie jest uznawana za zmianę Umowy i może nastąpić za powiadomieniem przekazanym w formie pisemnej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wykona Umowę do dnia ……………… (w przedziale czasowym pomiędzy 15.05.2019r.  a  31.05.2019r.)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nie później niż do dnia 15 maja 2019 r. będzie gotowy do dostarczenia Wyposażenia do Miejsca Dostawy i pisemnie zgłosi Zamawiającemu taką gotowość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 termin wykonania zamówienia, o którym mowa w ust. 1 niniejszego paragrafu Umowy rozumie się datę podpisania protokołu odbioru końcowego bez uwag</w:t>
      </w:r>
      <w:r>
        <w:rPr>
          <w:b w:val="false"/>
          <w:i/>
          <w:i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z wyłączeniem obowiązków Wykonawcy wynikających z postanowień określonych w §</w:t>
      </w:r>
      <w:r>
        <w:rPr>
          <w:b w:val="false"/>
          <w:sz w:val="14"/>
          <w:szCs w:val="24"/>
        </w:rPr>
        <w:t xml:space="preserve"> </w:t>
      </w:r>
      <w:r>
        <w:rPr>
          <w:b w:val="false"/>
          <w:sz w:val="24"/>
          <w:szCs w:val="24"/>
        </w:rPr>
        <w:t>9</w:t>
      </w:r>
      <w:r>
        <w:rPr>
          <w:b w:val="false"/>
          <w:sz w:val="14"/>
          <w:szCs w:val="24"/>
        </w:rPr>
        <w:t xml:space="preserve"> </w:t>
      </w:r>
      <w:r>
        <w:rPr>
          <w:b w:val="false"/>
          <w:sz w:val="24"/>
          <w:szCs w:val="24"/>
        </w:rPr>
        <w:t>niniejszej Umowy).</w:t>
      </w:r>
    </w:p>
    <w:p>
      <w:pPr>
        <w:pStyle w:val="TextBody"/>
        <w:autoSpaceDE w:val="tru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xtBody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0"/>
        </w:numPr>
        <w:ind w:left="0" w:hanging="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zobowiązuje się do przestrzegania zasad obowiązujących w zakresie ochrony danych osobowych zgodnie z obowiązującymi przepisami prawa </w:t>
      </w:r>
      <w:r>
        <w:rPr>
          <w:bCs/>
          <w:color w:val="000000"/>
          <w:sz w:val="24"/>
          <w:szCs w:val="24"/>
        </w:rPr>
        <w:t>- w przypadku przeglądów sprzętu w okresie trwania gwarancji, który zawiera dane osobowe. Wykonawca          zobowiązuje się do podpisania odrębnej umowy o powierzeniu i ochronie danych        osobowych, wraz z wykazem osób upoważnionych (dotyczy tylko Pakietu Nr 1- Kardiomonitor ) – wzór umowy w zakresie powierzenia przetwarzania danych osobowych stanowi załącznik do niniejszej Umowy (</w:t>
      </w:r>
      <w:r>
        <w:rPr>
          <w:bCs/>
          <w:i/>
          <w:color w:val="000000"/>
          <w:sz w:val="24"/>
          <w:szCs w:val="24"/>
        </w:rPr>
        <w:t>Załącznik Nr 5 do zaproszenia</w:t>
      </w:r>
      <w:r>
        <w:rPr>
          <w:bCs/>
          <w:color w:val="000000"/>
          <w:sz w:val="24"/>
          <w:szCs w:val="24"/>
        </w:rPr>
        <w:t>).</w:t>
      </w:r>
    </w:p>
    <w:p>
      <w:pPr>
        <w:pStyle w:val="TextBody"/>
        <w:autoSpaceDE w:val="true"/>
        <w:jc w:val="center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autoSpaceDE w:val="tru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Ustalone wynagrodzenie za wykonanie wszystkich obowiązków Wykonawcy w ramach niniejszej Umowy wynosi:  .................................................................................…. zł brutto </w:t>
      </w:r>
      <w:r>
        <w:rPr>
          <w:b w:val="false"/>
          <w:i/>
          <w:sz w:val="24"/>
          <w:szCs w:val="24"/>
        </w:rPr>
        <w:t xml:space="preserve">(słownie: </w:t>
      </w:r>
      <w:r>
        <w:rPr>
          <w:b w:val="false"/>
          <w:sz w:val="24"/>
          <w:szCs w:val="24"/>
        </w:rPr>
        <w:t>..................................................................................................….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stalone wynagrodzenie jest wynagrodzeniem ryczałtowym, jest niezmienne przez okres realizacji Umowy i obejmuje wszystkie koszty Wykonawcy</w:t>
      </w:r>
      <w:r>
        <w:rPr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>również koszty nieprzewidziane w chwili zawarcia Umowy) niezbędne do realizacji niniejszej Umowy zarówno w okresie dostaw wyposażenia jak i w okresie udzielonej gwarancji (w tym m.in. materiałów i robocizny, serwisu, przeglądów, szkoleń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nagrodzenie zostanie wypłacone na podstawie faktury końcowej. Podstawą do wystawienia faktury jest protokół odbioru końcowego bez uwag, o którym mowa w § 5 ust. 2 niniejszej Umowy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aktura będzie płatna przelewem na rachunek bankowy Wykonawcy nr …………………………………, w terminie 30 (trzydzieści) dni od daty wpływu prawidłowo wystawionej faktury do siedziby Zamawiająceg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raz z załącznikami (tj.: podpisanym przez strony umowy protokółem odbioru końcowego bez uwag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 datę zapłaty wynagrodzenia uważa się datę obciążenia rachunku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426"/>
        <w:jc w:val="both"/>
        <w:rPr/>
      </w:pPr>
      <w:r>
        <w:rPr>
          <w:b w:val="false"/>
          <w:sz w:val="24"/>
          <w:szCs w:val="24"/>
        </w:rPr>
        <w:t xml:space="preserve">Za ewentualną nieterminową płatność Wykonawca może żądać zapłaty odsetek nie wyższych niż ustawowe w skali roku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świadcza, że jest podatnikiem VAT o numerze identyfikacyjnym NIP …………………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oświadcza, że jest płatnikiem podatku VAT o numerze identyfikacyjnym NIP 578</w:t>
        <w:noBreakHyphen/>
        <w:t>25</w:t>
        <w:noBreakHyphen/>
        <w:t>17</w:t>
        <w:noBreakHyphen/>
        <w:t>492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tLeast" w:line="280" w:before="60" w:after="0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nie będzie waloryzował ceny przedmiotu Umowy.</w:t>
      </w:r>
    </w:p>
    <w:p>
      <w:pPr>
        <w:pStyle w:val="Tekstpodstawowy32"/>
        <w:autoSpaceDE w:val="false"/>
        <w:spacing w:before="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9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Wykonawca zapewnia w ramach wynagrodzenia umownego określonego w § 8 ust. 1 niniejszej Umowy pełną gwarancję na zaoferowane wyposażenie medyczne  - …….. (opcjonalnie 36, 48, 60 miesiące – zgodnie z deklaracją Wykonawcy zawartą w formularzu ofertowym </w:t>
      </w:r>
      <w:r>
        <w:rPr>
          <w:i/>
        </w:rPr>
        <w:t>Załącznik Nr 3 do zaproszenia</w:t>
      </w:r>
      <w:r>
        <w:rPr/>
        <w:t>)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Gwarancja jest liczona od dnia podpisania protokołu odbioru końcowego bez wad i przekazania oferowanego wyposażenia medycznego do bieżącej eksploatacji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Wykonawca zobowiązuje się do bezpłatnego świadczenia przeglądów gwarancyjnych wymaganych przez producenta dla zachowania gwarancji wraz z wymianą materiałów wymaganych przy przeglądach gwarancyjnych przez producenta; napraw gwarancyjnych wyposażenia medycznego oraz wymiany/naprawy uszkodzonych części/elementów wyposażenia medycznego w okresie gwarancji, bez dodatkowych opłat w szczególności za transport, dojazd oraz wymieniane części/ elementy. Powyższe czynności Wykonawca przeprowadzi zgodnie z Dokumentacją techniczno – ruchową, instrukcją obsługi, gwarancją producenta oraz w zależności od bieżących potrzeb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Czas przystąpienia do naprawy max. 48 godziny od chwili zgłoszenia na piśmie przez Zamawiającego w dni robocze rozumiane jako dni od pn. – pt. z wyłączeniem dni ustawowo wolnych od pracy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Czas skutecznego </w:t>
      </w:r>
      <w:r>
        <w:rPr>
          <w:sz w:val="22"/>
          <w:szCs w:val="22"/>
        </w:rPr>
        <w:t>usunięcia uszkodzenia</w:t>
      </w:r>
      <w:r>
        <w:rPr/>
        <w:t xml:space="preserve"> licząc od momentu zgłoszenia awarii – max. 7 dni roboczych. Za dni robocze rozumiane jako dni od pn. – pt. z wyłączeniem dni ustawowo wolnych od pracy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Wykonawca zagwarantuje dostępność części zamiennych dla Wyposażenia medycznego – min. 10 lat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Wykonawca udziela na dostarczone Wyposażenie gwarancji na szczegółowych warunkach opisanych w </w:t>
      </w:r>
      <w:r>
        <w:rPr>
          <w:i/>
        </w:rPr>
        <w:t>Załączniku Nr 1 do zaproszenia oraz w Załączniku Nr 2 do zaproszenia, stosownie do złożonej oferty</w:t>
      </w:r>
      <w:r>
        <w:rPr/>
        <w:t>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 xml:space="preserve">W okresie gwarancji Wykonawca zobowiązuje się do serwisowania elementów Wyposażenia na warunkach określonych w </w:t>
      </w:r>
      <w:r>
        <w:rPr>
          <w:i/>
        </w:rPr>
        <w:t>Załączniku Nr 1 do zaproszenia oraz w Załączniku Nr 2 do zaproszenia, stosownie do złożonej oferty.</w:t>
      </w:r>
    </w:p>
    <w:p>
      <w:pPr>
        <w:pStyle w:val="Header"/>
        <w:numPr>
          <w:ilvl w:val="3"/>
          <w:numId w:val="4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/>
      </w:pPr>
      <w:r>
        <w:rPr/>
        <w:t>Wykonawca jest zobowiązany do przestrzegania terminów przeglądów gwarancyjnych bez konieczności zgłaszania ich przez Zamawiającego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autoSpaceDE w:val="true"/>
        <w:ind w:left="284" w:hanging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 Strony dopuszczają zmiany treści umowy czasowe i trwałe w trakcie jej obowiązywania w następujących przypadkach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spacing w:lineRule="atLeast" w:line="280" w:before="144" w:after="0"/>
        <w:ind w:left="567" w:hanging="283"/>
        <w:jc w:val="both"/>
        <w:rPr/>
      </w:pPr>
      <w:r>
        <w:rPr/>
        <w:t>dopuszczalne są wszelkie zmiany nieistotne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spacing w:lineRule="atLeast" w:line="280" w:before="144" w:after="0"/>
        <w:ind w:left="567" w:hanging="283"/>
        <w:jc w:val="both"/>
        <w:rPr/>
      </w:pPr>
      <w:r>
        <w:rPr/>
        <w:t>zmiany przepisów prawa, które weszły w życie po podpisaniu niniejszej Umowy - w takim wypadku zmienione zostaną wszelkie postanowienia Umowy wynikające z takich zmian przepisów prawa, a które powodują konieczność zmiany Umowy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spacing w:lineRule="atLeast" w:line="280" w:before="144" w:after="0"/>
        <w:ind w:left="567" w:hanging="283"/>
        <w:jc w:val="both"/>
        <w:rPr/>
      </w:pPr>
      <w:r>
        <w:rPr/>
        <w:t>ustawowa zmiana stawki VAT - w takim wypadku wynagrodzenie brutto zostanie dostosowane do zmienionej stawki VAT (cena netto nie ulega zmianie)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spacing w:lineRule="atLeast" w:line="280" w:before="144" w:after="0"/>
        <w:ind w:left="567" w:hanging="283"/>
        <w:jc w:val="both"/>
        <w:rPr/>
      </w:pPr>
      <w:r>
        <w:rPr/>
        <w:t>zmiana przedmiotu Umowy w przypadku zakończenia produkcji lub wycofania z rynku wyrobu będącego przedmiotem zamówienia – w takim wypadku Wykonawca jest zobowiązany powiadomić Zamawiającego i na żądanie Zamawiającego zamienić dotychczasowy wyrób na nowy produkt o tych samych właściwościach i parametrach lub lepszych po cenie jednostkowej zaoferowanej w ofercie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false"/>
        <w:spacing w:lineRule="atLeast" w:line="280" w:before="144" w:after="0"/>
        <w:ind w:left="567" w:hanging="283"/>
        <w:jc w:val="both"/>
        <w:rPr/>
      </w:pPr>
      <w:r>
        <w:rPr/>
        <w:t>zmiany korzystne dla Zamawiającego</w:t>
      </w:r>
    </w:p>
    <w:p>
      <w:pPr>
        <w:pStyle w:val="Normal"/>
        <w:suppressAutoHyphens w:val="false"/>
        <w:spacing w:lineRule="atLeast" w:line="280" w:before="144" w:after="0"/>
        <w:jc w:val="both"/>
        <w:rPr/>
      </w:pPr>
      <w:r>
        <w:rPr/>
      </w:r>
    </w:p>
    <w:p>
      <w:pPr>
        <w:pStyle w:val="Tekstpodstawowy31"/>
        <w:numPr>
          <w:ilvl w:val="0"/>
          <w:numId w:val="13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dokumentowanych zmian, o których mowa w ust. 1 niniejszego paragrafu Umowy zostaną one uzgodnione i po zaakceptowaniu przez Zamawiającego wprowadzone aneksem do umowy. </w:t>
      </w:r>
    </w:p>
    <w:p>
      <w:pPr>
        <w:pStyle w:val="Tekstpodstawowy31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>
          <w:sz w:val="24"/>
          <w:szCs w:val="24"/>
        </w:rPr>
        <w:t>Procedura wnioskowania o wprowadzenie zmian:</w:t>
      </w:r>
    </w:p>
    <w:p>
      <w:pPr>
        <w:pStyle w:val="TextBody"/>
        <w:numPr>
          <w:ilvl w:val="1"/>
          <w:numId w:val="19"/>
        </w:numPr>
        <w:suppressAutoHyphens w:val="false"/>
        <w:overflowPunct w:val="false"/>
        <w:spacing w:before="80" w:after="0"/>
        <w:ind w:left="284" w:hanging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ona zainteresowana wprowadzeniem zmiany do niniejszej Umowy prześle drugiej Stronie projekt tej zmiany (aneks) z co najmniej 5 – dniowym wyprzedzeniem, przy czym nie później jak 14 dni kalendarzowych przed datą upływu terminu zakończenia niniejszej Umowy wraz z wyczerpującym uzasadnieniem;</w:t>
      </w:r>
    </w:p>
    <w:p>
      <w:pPr>
        <w:pStyle w:val="TextBody"/>
        <w:numPr>
          <w:ilvl w:val="1"/>
          <w:numId w:val="19"/>
        </w:numPr>
        <w:suppressAutoHyphens w:val="false"/>
        <w:overflowPunct w:val="false"/>
        <w:spacing w:before="80" w:after="0"/>
        <w:ind w:left="284" w:hanging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ruga Strona udzieli pisemnej odpowiedzi Stronie wnioskującej lub odeśle podpisany aneks do niniejszej Umowy przed upływem terminu wykonania niniejszej Umowy.</w:t>
      </w:r>
    </w:p>
    <w:p>
      <w:pPr>
        <w:pStyle w:val="Tekstpodstawowy31"/>
        <w:numPr>
          <w:ilvl w:val="0"/>
          <w:numId w:val="13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Umowy mogą być dokonane za zgodą obu Stron wyrażoną </w:t>
        <w:br/>
        <w:t xml:space="preserve">na piśmie pod rygorem nieważności takiej zmiany. </w:t>
      </w:r>
    </w:p>
    <w:p>
      <w:pPr>
        <w:pStyle w:val="Tekstpodstawowy32"/>
        <w:autoSpaceDE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trony ustanawiają następujące kary umowne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 xml:space="preserve">w razie niewykonania lub nienależytego wykonania zobowiązania Wykonawca jest zobowiązany zapłacić Zamawiającemu karę umowną w wysokości 20% wynagrodzenia brutto określonego w § 8 ust 1 niniejszej Umowy, w przypadku rozwiązania umowy z powodu okoliczności, za które Wykonawca ponosi odpowiedzialność (z przyczyn leżących po stronie Wykonawcy)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z tytułu nieterminowej dostawy Wykonawca jest zobowiązany zapłacić Zamawiającemu karę umowną w wysokości 0,5% wynagrodzenia brutto niedostarczonego w terminie urządzenia, w przypadku uchybienia terminowi określonemu w § 6 ust. 1 niniejszej Umowy, za każdy rozpoczęty dzień opóźnienia (termin dostawy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z tytułu nieterminowej naprawy danego urządzenia (w okresie obowiązywania gwarancji) Wykonawca zapłaci karę umowną w wysokości 2% wynagrodzenia brutto określonego w § 8 ust. 1 niniejszej Umowy za każdy dzień opóźnieni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w przypadku uchybienia terminowi określonemu w § 9 ust. 4 niniejszej Umowy (przystąpienia serwisu do naprawy) Wykonawca jest zobowiązany zapłacić Zamawiającemu karę umowną w wysokości 2% wynagrodzenia brutto określonego w § 8 ust. 1 niniejszej Umowy za każdy rozpoczęty dzień opóźnieni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w przypadku uchybienia terminowi określonemu w § 9 ust. 5 niniejszej Umowy (termin wykonania naprawy gwarancyjnej) Wykonawca jest zobowiązany zapłacić Zamawiającemu karę umowną w wysokości 2% wynagrodzenia brutto określonego w § 8 ust. 1 niniejszej Umowy za każdy rozpoczęty dzień opóźnienia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a odstąpienie od Umowy przez którąkolwiek ze Stron z przyczyn leżących po stronie Wykonawcy - w wysokości 20 % wynagrodzenia umownego brutto, określonego w § 8 ust. 1 niniejszej Umowy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a niewywiązywanie się Wykonawcy z obowiązków określonych w Umowie po dwukrotnym pisemnym wezwaniu przez Zamawiającego do prawidłowego wykonywania umowy – w wysokości 2% wynagrodzenia brutto określonego w § 8 ust. 1 niniejszej Umowy, za każdy dzień od upływu terminu wyznaczonego w wezwaniu do dnia faktycznego wywiązania się z danego obowiązku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Strony zgodnie dopuszczają możliwość sumowania kar umownych należnych Zamawiającemu z różnych tytułów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bCs/>
        </w:rPr>
        <w:t>Zamawiającemu</w:t>
      </w:r>
      <w:r>
        <w:rPr/>
        <w:t xml:space="preserve"> przysługuje prawo potrącenia kar umownych, określonych w ust. 1; 2 i 3 niniejszego paragrafu Umowy, z należnego Wykonawcy wynagrodzenia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Uprawnienia przysługujące z tytułu kary umownej nie wyłączają możliwości dochodzenia przez Zamawiającego naprawienia szkody na zasadach ogólnych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b/>
          <w:b/>
        </w:rPr>
      </w:pPr>
      <w:r>
        <w:rPr/>
        <w:t>Wykonawca oświadcza, że nie przyjmie poręczenia od jakiegokolwiek podmiotu dotyczącego wierzytelności wynikającej z umowy, jak również nie dokona przekazu wierzytelności z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b/>
          <w:b/>
        </w:rPr>
      </w:pPr>
      <w:r>
        <w:rPr>
          <w:iCs/>
        </w:rPr>
        <w:t>Każda faktura musi zawierać wzmiankę o warunkach dokonania cesji w trybie art. 54 ust. 5 ustawy o działalności lecznicz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b/>
          <w:b/>
        </w:rPr>
      </w:pPr>
      <w:r>
        <w:rPr>
          <w:iCs/>
        </w:rPr>
        <w:t>Brak wzmianki powoduje odpowiedzialność odszkodowawczą względem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1" w:name="_Hlk7086396"/>
      <w:bookmarkEnd w:id="1"/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7086396"/>
      <w:bookmarkStart w:id="3" w:name="_Hlk7086396"/>
      <w:bookmarkEnd w:id="3"/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tLeast" w:line="280" w:before="144" w:after="0"/>
        <w:ind w:left="284" w:hanging="284"/>
        <w:jc w:val="both"/>
        <w:rPr/>
      </w:pPr>
      <w:r>
        <w:rPr/>
        <w:t>W sprawach nieuregulowanych w niniejszej umowie zastosowanie mają przepisy polskiego prawa, w szczególności Kodeksu Cywilnego 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tLeast" w:line="280" w:before="144" w:after="0"/>
        <w:ind w:left="284" w:hanging="284"/>
        <w:jc w:val="both"/>
        <w:rPr/>
      </w:pPr>
      <w:r>
        <w:rPr/>
        <w:t>W przypadku sporu powstałego w związku z realizacją niniejszej umowy strony dążyć będą do ugodowego rozstrzygnięcia sporu w drodze negocjacji i porozumienia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tLeast" w:line="280" w:before="144" w:after="0"/>
        <w:ind w:left="284" w:hanging="284"/>
        <w:jc w:val="both"/>
        <w:rPr/>
      </w:pPr>
      <w:r>
        <w:rPr/>
        <w:t>W przypadku niemożności ugodowego rozstrzygnięcia sporu sądem właściwym do rozpoznawania sporów wynikających z niniejszej umowy będzie Sąd powszechny właściwy miejscowo dla siedziby Zamawiającego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§ 15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left="0" w:firstLine="708"/>
        <w:rPr>
          <w:b/>
          <w:b/>
        </w:rPr>
      </w:pPr>
      <w:r>
        <w:rPr>
          <w:b/>
        </w:rPr>
      </w:r>
    </w:p>
    <w:p>
      <w:pPr>
        <w:pStyle w:val="Heading8"/>
        <w:ind w:left="0" w:firstLine="708"/>
        <w:rPr>
          <w:b/>
          <w:b/>
        </w:rPr>
      </w:pPr>
      <w:r>
        <w:rPr>
          <w:b/>
        </w:rPr>
        <w:t>WYKONAWCA</w:t>
        <w:tab/>
        <w:tab/>
        <w:tab/>
        <w:tab/>
        <w:tab/>
        <w:t>ZAMAWIAJĄCY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719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i/>
        <w:i/>
        <w:lang w:eastAsia="pl-PL"/>
      </w:rPr>
    </w:pPr>
    <w:r>
      <w:rPr>
        <w:lang w:val="en-US" w:eastAsia="en-US"/>
      </w:rPr>
      <w:drawing>
        <wp:inline distT="0" distB="0" distL="0" distR="0">
          <wp:extent cx="5505450" cy="7620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54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i/>
        <w:i/>
        <w:lang w:eastAsia="pl-PL"/>
      </w:rPr>
    </w:pPr>
    <w:r>
      <w:rPr>
        <w:i/>
        <w:lang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i/>
        <w:i/>
        <w:lang w:eastAsia="pl-PL"/>
      </w:rPr>
    </w:pPr>
    <w:r>
      <w:rPr>
        <w:i/>
        <w:lang w:eastAsia="pl-PL"/>
      </w:rPr>
      <w:t>Załącznik Nr 4 do zaproszenia do składania ofert ostatecznych ZP-30/2019</w:t>
    </w:r>
  </w:p>
  <w:p>
    <w:pPr>
      <w:pStyle w:val="Header"/>
      <w:rPr>
        <w:i/>
        <w:i/>
        <w:lang w:eastAsia="pl-PL"/>
      </w:rPr>
    </w:pPr>
    <w:r>
      <w:rPr>
        <w:i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982"/>
        </w:tabs>
        <w:ind w:left="1982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422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lef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left"/>
      <w:pPr>
        <w:tabs>
          <w:tab w:val="num" w:pos="7022"/>
        </w:tabs>
        <w:ind w:left="7022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91"/>
        </w:tabs>
        <w:ind w:left="1191" w:hanging="397"/>
      </w:pPr>
      <w:rPr>
        <w:sz w:val="20"/>
        <w:rFonts w:ascii="Arial" w:hAnsi="Arial" w:cs="Arial"/>
      </w:rPr>
    </w:lvl>
    <w:lvl w:ilvl="3">
      <w:start w:val="1"/>
      <w:numFmt w:val="bullet"/>
      <w:lvlText w:val="-"/>
      <w:lvlJc w:val="left"/>
      <w:pPr>
        <w:tabs>
          <w:tab w:val="num" w:pos="1588"/>
        </w:tabs>
        <w:ind w:left="1588" w:hanging="397"/>
      </w:pPr>
      <w:rPr>
        <w:rFonts w:ascii="Arial" w:hAnsi="Arial" w:cs="Arial" w:hint="default"/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99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1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Arial" w:hAnsi="Arial" w:cs="Arial"/>
      <w:sz w:val="20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b w:val="false"/>
      <w:bCs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1z2">
    <w:name w:val="WW8Num21z2"/>
    <w:qFormat/>
    <w:rPr>
      <w:rFonts w:ascii="Symbol" w:hAnsi="Symbol" w:cs="Symbol"/>
      <w:strike w:val="false"/>
      <w:dstrike w:val="false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>
      <w:rFonts w:ascii="Arial" w:hAnsi="Arial" w:cs="Arial"/>
      <w:sz w:val="20"/>
    </w:rPr>
  </w:style>
  <w:style w:type="character" w:styleId="WW8Num24z4">
    <w:name w:val="WW8Num24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40z3">
    <w:name w:val="WW8Num40z3"/>
    <w:qFormat/>
    <w:rPr>
      <w:rFonts w:ascii="Arial" w:hAnsi="Arial" w:cs="Arial"/>
      <w:sz w:val="20"/>
    </w:rPr>
  </w:style>
  <w:style w:type="character" w:styleId="WW8Num40z4">
    <w:name w:val="WW8Num40z4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44z1">
    <w:name w:val="WW8Num44z1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44z3">
    <w:name w:val="WW8Num44z3"/>
    <w:qFormat/>
    <w:rPr>
      <w:rFonts w:ascii="Arial" w:hAnsi="Arial" w:cs="Arial"/>
      <w:sz w:val="20"/>
    </w:rPr>
  </w:style>
  <w:style w:type="character" w:styleId="WW8Num44z4">
    <w:name w:val="WW8Num44z4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8">
    <w:name w:val=" Znak Znak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jc w:val="both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numPr>
        <w:ilvl w:val="0"/>
        <w:numId w:val="6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nakZnakZnakZnak1">
    <w:name w:val=" Znak Znak Znak Znak1"/>
    <w:basedOn w:val="Normal"/>
    <w:qFormat/>
    <w:pPr>
      <w:suppressAutoHyphens w:val="false"/>
    </w:pPr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ksymowicz@szpital.elblag.pl" TargetMode="External"/><Relationship Id="rId3" Type="http://schemas.openxmlformats.org/officeDocument/2006/relationships/hyperlink" Target="mailto:snadraus@szpital.elblag.pl" TargetMode="External"/><Relationship Id="rId4" Type="http://schemas.openxmlformats.org/officeDocument/2006/relationships/hyperlink" Target="mailto:amaksymowicz@szpital.elblag.pl" TargetMode="External"/><Relationship Id="rId5" Type="http://schemas.openxmlformats.org/officeDocument/2006/relationships/hyperlink" Target="mailto:snadraus@szpital.elblag.pl" TargetMode="External"/><Relationship Id="rId6" Type="http://schemas.openxmlformats.org/officeDocument/2006/relationships/hyperlink" Target="mailto:amaksymowicz@szpital.elblag.pl" TargetMode="External"/><Relationship Id="rId7" Type="http://schemas.openxmlformats.org/officeDocument/2006/relationships/hyperlink" Target="mailto:snadraus@szpital.elblag.pl" TargetMode="External"/><Relationship Id="rId8" Type="http://schemas.openxmlformats.org/officeDocument/2006/relationships/hyperlink" Target="mailto:amaksymowicz@szpital.elblag.pl" TargetMode="External"/><Relationship Id="rId9" Type="http://schemas.openxmlformats.org/officeDocument/2006/relationships/hyperlink" Target="mailto:snadraus@szpital.elblag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2:00Z</dcterms:created>
  <dc:creator>prynkowski</dc:creator>
  <dc:description/>
  <cp:keywords/>
  <dc:language>en-US</dc:language>
  <cp:lastModifiedBy>Maria Putka Bilska</cp:lastModifiedBy>
  <cp:lastPrinted>2019-04-26T11:43:00Z</cp:lastPrinted>
  <dcterms:modified xsi:type="dcterms:W3CDTF">2019-04-26T09:43:00Z</dcterms:modified>
  <cp:revision>27</cp:revision>
  <dc:subject/>
  <dc:title>UMOWA SPRZEDAŻY Nr </dc:title>
</cp:coreProperties>
</file>