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</w:t>
      </w:r>
      <w:r>
        <w:rPr>
          <w:rFonts w:cs="Tahoma" w:ascii="Tahoma" w:hAnsi="Tahoma"/>
          <w:b/>
          <w:sz w:val="16"/>
          <w:szCs w:val="16"/>
        </w:rPr>
        <w:t>nr 1A</w:t>
      </w:r>
      <w:r>
        <w:rPr>
          <w:rFonts w:cs="Tahoma" w:ascii="Tahoma" w:hAnsi="Tahoma"/>
          <w:sz w:val="16"/>
          <w:szCs w:val="16"/>
        </w:rPr>
        <w:t xml:space="preserve"> do Ogłoszenia nr 19/2019  -  zmiana z dnia 26.04.2019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PAKIET NR 1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linii miejskich analogowych PSTN, i łączy cyfrowych ISDN PRA i BR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1418"/>
        <w:gridCol w:w="1948"/>
        <w:gridCol w:w="1737"/>
        <w:gridCol w:w="1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umer miejs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yp łą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umeracja, DDI/MS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sługi, abonamenty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okalizacj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zamawianej usłu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95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DN 30 B+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 5523955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55239599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DN 30 B+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52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lan uniwersalny profit, DSL 10M upload 1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Bankowa 25, Pasłę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7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DN 2 B+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7030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5 23703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703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7031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znes grupa, 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E. Orzeszkowej 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DN 2 B+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61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DN 2 B+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znes grupa, 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E. Orzeszkowej 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DN 2 B+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51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DN 2 B+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znes grupa, 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DN 2 B+D</w:t>
            </w:r>
          </w:p>
        </w:tc>
      </w:tr>
      <w:tr>
        <w:trPr>
          <w:trHeight w:val="9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480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DN 2 B+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4800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48006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4800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48006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znes grupa, 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Bankowa 25, Pasłęk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DN 2 B+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52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lan uniwersalny profit, DSL 10M upload 1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Sportowa 1, Tolkmick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98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DN 2 B+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  <w:t>55 23984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znes grupa, 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Sportowa 1, Tolkmick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DN 2 B+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486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biznes grupa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plan </w:t>
            </w:r>
            <w:r>
              <w:rPr>
                <w:rFonts w:cs="Tahoma" w:ascii="Tahoma" w:hAnsi="Tahoma"/>
                <w:sz w:val="16"/>
                <w:szCs w:val="16"/>
              </w:rPr>
              <w:t xml:space="preserve">uniwersalny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profit, DSL 10M upload 1M</w:t>
            </w:r>
            <w:r>
              <w:rPr>
                <w:rFonts w:cs="Tahoma" w:ascii="Tahoma" w:hAnsi="Tahoma"/>
                <w:sz w:val="16"/>
                <w:szCs w:val="16"/>
              </w:rPr>
              <w:t>,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1 Maja 21, Młynary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36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, prezentacja numer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E. Orzeszkowej 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35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E. Orzeszkowej 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2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0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68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, prezentacja numer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E. Orzeszkowej 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61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E. Orzeszkowej 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704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60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63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6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5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6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5 2345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55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5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ówny numer PBX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, PBX od ACM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BX do numer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, PBX od ACM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BX do numer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, PBX od ACM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BX do numer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, PBX od ACM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BX do numer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, PBX od ACM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BX do numer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, PBX od ACM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BX do numer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, PBX od ACM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BX do numer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, PBX od ACM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BX do numer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 23441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 uniwersalny profit, PBX od ACMM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rólewiecka 146, Elblą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STN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łączy dzierżawionych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52"/>
        <w:gridCol w:w="1416"/>
        <w:gridCol w:w="3262"/>
        <w:gridCol w:w="2725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umer łącz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yp łącza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elacja łącz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zamawianego łącza</w:t>
            </w:r>
          </w:p>
        </w:tc>
      </w:tr>
      <w:tr>
        <w:trPr>
          <w:trHeight w:val="67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9999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dnotorowe, dwukierunkow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M, ul. E. Orzeszkowej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Z, ul. Królewiecka 14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dnotorowe, dwukierunkowe w tej samej relacji</w:t>
            </w:r>
          </w:p>
        </w:tc>
      </w:tr>
      <w:tr>
        <w:trPr>
          <w:trHeight w:val="711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9999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dnotorowe, dwukierunkow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M, ul. E. Orzeszkowej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icja, ul. Królewiecka 10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dnotorowe, dwukierunkowe w tej samej relacji</w:t>
            </w:r>
          </w:p>
        </w:tc>
      </w:tr>
      <w:tr>
        <w:trPr>
          <w:trHeight w:val="69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9999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dnotorowe, dwukierunkow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SZ, ul. Królewiecka 14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aż Pożarna, ul. Bema 1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dnotorowe, dwukierunkowe w tej samej relacji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99990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dnotorowe, dwukierunkow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M, ul. Orzeszkowej 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aż Pożarna, ul. Bema 1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ednotorowe, dwukierunkowe w tej samej relacji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potwierdza spełnienie w/w wymogów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tbl>
      <w:tblPr>
        <w:tblW w:w="4332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</w:tblGrid>
      <w:tr>
        <w:trPr/>
        <w:tc>
          <w:tcPr>
            <w:tcW w:w="4332" w:type="dxa"/>
            <w:tcBorders>
              <w:top w:val="dashed" w:sz="4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i podpis Wykonawcy</w:t>
            </w:r>
          </w:p>
          <w:p>
            <w:pPr>
              <w:pStyle w:val="Normal"/>
              <w:ind w:left="2" w:hanging="0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b upoważnionego przedstawiciela Wykonawcy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ind w:right="360" w:hanging="0"/>
      <w:jc w:val="center"/>
      <w:rPr>
        <w:bCs/>
        <w:sz w:val="20"/>
        <w:szCs w:val="20"/>
      </w:rPr>
    </w:pPr>
    <w:r>
      <w:rPr>
        <w:b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/>
    </w:pPr>
    <w:r>
      <w:rPr>
        <w:sz w:val="18"/>
        <w:szCs w:val="18"/>
      </w:rPr>
      <w:t>Zamówienie nr 19/2019 - świadczenie usług telefonicznych w 2 Pakietach dla potrzeb Wojewódzkiego Szpitala Zespolonego w Elblągu w okresie 36 miesięcy.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32:00Z</dcterms:created>
  <dc:creator>jihma</dc:creator>
  <dc:description/>
  <cp:keywords/>
  <dc:language>en-US</dc:language>
  <cp:lastModifiedBy>ggosieniecki</cp:lastModifiedBy>
  <cp:lastPrinted>2019-03-04T12:03:00Z</cp:lastPrinted>
  <dcterms:modified xsi:type="dcterms:W3CDTF">2019-04-26T08:56:00Z</dcterms:modified>
  <cp:revision>4</cp:revision>
  <dc:subject/>
  <dc:title>Załącznik nr 1 do Ogłoszenia nr 19/2019  -  zmiana z dnia 26</dc:title>
</cp:coreProperties>
</file>