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923"/>
        <w:gridCol w:w="1275"/>
        <w:gridCol w:w="902"/>
        <w:gridCol w:w="1080"/>
        <w:gridCol w:w="900"/>
        <w:gridCol w:w="900"/>
        <w:gridCol w:w="720"/>
        <w:gridCol w:w="1028"/>
      </w:tblGrid>
      <w:tr>
        <w:trPr>
          <w:trHeight w:val="675" w:hRule="atLeast"/>
        </w:trPr>
        <w:tc>
          <w:tcPr>
            <w:tcW w:w="10492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łącznik nr 2 do ogłoszenia o zamówieniu nr. 22/2019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syłki krajowe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p.</w:t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odzaj przesyłki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ga przesyłki / strefa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acow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lość w przeciągu 36 m-cy(sztuka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netto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brutto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nierejestrowane, w obrocie krajowym (ekonomiczne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do 350 g gabaryt S 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36 70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nierejestrowane, w obrocie krajowym (ekonomiczne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350 g -1000 g gabaryt M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nierejestrowane, w obrocie krajowym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ekonomiczne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1000 g -2000 g gabaryt L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nierejestrowane, w obrocie krajowym (priorytetowe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350 g gabaryt S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nierejestrowane, w obrocie krajowym (priorytetowe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350 g -1000 g gabaryt M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nierejestrowane, w obrocie krajowym (priorytetowe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1000 g -2000 g gabaryt L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350 g  gabaryt S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2 90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350 g -1000 g gabaryt M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1000 g -2000 g gabaryt L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rejestrowane, w obrocie krajowym (priorytetowe)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350 g  gabaryt S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rejestrowane, w obrocie krajowym  (priorytetowe)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350 g -1000 g gabaryt L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rejestrowane, w obrocie krajowym  (priorytetowe)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1000 g -2000 g gabaryt M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za potwierdzeniem odbioru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350 g  gabaryt S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za potwierdzeniem odbioru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350 -1000g  gabaryt M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za potwierdzeniem odbioru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1000-2000 g  gabaryt L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rejestrowane, w obrocie krajowym ,</w:t>
            </w:r>
            <w:r>
              <w:rPr>
                <w:rFonts w:cs="Arial" w:ascii="Garamond" w:hAnsi="Garamond"/>
                <w:color w:val="000000"/>
                <w:sz w:val="20"/>
                <w:szCs w:val="20"/>
                <w:u w:val="single"/>
              </w:rPr>
              <w:t>priorytetow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za potwierdzeniem odbioru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350 g  gabaryt S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rzesyłki listowe rejestrowane, w obrocie krajowym,</w:t>
            </w:r>
            <w:r>
              <w:rPr>
                <w:rFonts w:cs="Arial" w:ascii="Garamond" w:hAnsi="Garamond"/>
                <w:color w:val="000000"/>
                <w:sz w:val="20"/>
                <w:szCs w:val="20"/>
                <w:u w:val="single"/>
              </w:rPr>
              <w:t xml:space="preserve"> priorytetow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za potwierdzeniem odbioru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350 g -1000 g gabaryt M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Przesyłki listowe rejestrowane, w obrocie krajowym, </w:t>
            </w:r>
            <w:r>
              <w:rPr>
                <w:rFonts w:cs="Arial" w:ascii="Garamond" w:hAnsi="Garamond"/>
                <w:color w:val="000000"/>
                <w:sz w:val="20"/>
                <w:szCs w:val="20"/>
                <w:u w:val="single"/>
              </w:rPr>
              <w:t>priorytetow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za potwierdzeniem odbioru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d 1000 g -2000 g gabaryt L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Ekonomiczn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1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Ekonomiczn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kg-2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Ekonomiczn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1kg gabaryt B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Ekonomiczn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kg-2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B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Priorytetow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1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Priorytetow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kg-2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Priorytetow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Do 1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B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aczka Pocztowa (Priorytetowa)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kg-2kg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baryt B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 xml:space="preserve">Paczki rejestrowane w obrocie krajowym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2000g-5000 g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 xml:space="preserve">Paczki rejestrowane krajowe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5000g-10000g</w:t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Garamond" w:hAnsi="Garamond"/>
                <w:sz w:val="20"/>
                <w:szCs w:val="20"/>
              </w:rPr>
              <w:t>Zwrot listów krajowych rejestrowanych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Zwrot listów krajowych rejestrowanych za potwierdzeniem odbioru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syłki Zagraniczne i kurierskie krajowe (za pobranie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00"/>
        <w:gridCol w:w="1320"/>
        <w:gridCol w:w="1257"/>
        <w:gridCol w:w="903"/>
        <w:gridCol w:w="840"/>
        <w:gridCol w:w="840"/>
        <w:gridCol w:w="840"/>
        <w:gridCol w:w="840"/>
      </w:tblGrid>
      <w:tr>
        <w:trPr>
          <w:trHeight w:val="1805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31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i listowe w obrocie zagranicznym polecone priorytetowe (zwykłe) (Strefa A Europa + Cypr +cała Rosja + Izrael)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50 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32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Garamond" w:hAnsi="Garamond"/>
                <w:sz w:val="20"/>
                <w:szCs w:val="20"/>
              </w:rPr>
              <w:t>Przesyłki listowe w obrocie zagranicznym priorytetowe, polecone za potwierdzeniem odbioru (Strefa A Europa + Cypr +cała Rosja + Izrael)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50 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33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i listowe w obrocie zagranicznym ekonomiczne(zwykłe) (Strefa A Europa + Cypr +cała Rosja + Izrael)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50 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34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i listowe w obrocie zagranicznym ekonomiczne(priorytetowe) (Strefa A Europa + Cypr +cała Rosja + Izrael)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50 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5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Zwrot przesyłek listowych poleconych priorytetowych (zagranicznych)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50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6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Zwrot przesyłek listowych poleconych priorytetowych za potwierdzeniem odbioru(zagranicznych)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50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0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1 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0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kg-2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9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0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kg-3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0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kg-4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1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0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kg-5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0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kg-6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1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 1 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4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1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kg-2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5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1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kg-3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6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1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kg-4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7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1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kg-5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8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aczki Pocztowe Zagraniczne strefa 11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kg-6kg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49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a kurierska za pobraniem do realizacji w ciągu 48 godzin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aksymalne wymiary przesyłki(w cm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,0   x  20,0  x  10,0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50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a kurierska za pobraniem do realizacji w ciągu 48 godzin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aksymalne wymiary przesyłki(w cm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,0   x  25,0  x  15,0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51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a kurierska za pobraniem do realizacji w ciągu 48 godzin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aksymalne wymiary przesyłki(w cm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,0   x  30,0  x  20,0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2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a kurierska za pobraniem do realizacji w ciągu 48 godzin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aksymalne wymiary przesyłki(w cm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,0   x  35,0  x  25,0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3.</w:t>
            </w:r>
          </w:p>
        </w:tc>
        <w:tc>
          <w:tcPr>
            <w:tcW w:w="3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Helvetica"/>
                <w:sz w:val="20"/>
                <w:szCs w:val="20"/>
              </w:rPr>
            </w:pPr>
            <w:r>
              <w:rPr>
                <w:rFonts w:cs="Helvetica" w:ascii="Garamond" w:hAnsi="Garamond"/>
                <w:sz w:val="20"/>
                <w:szCs w:val="20"/>
              </w:rPr>
              <w:t>Przesyłka kurierska za pobraniem do realizacji w ciągu 48 godzin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aksymalne wymiary przesyłki(w cm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,0   x  50,0  x  40,0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</w:t>
            </w:r>
          </w:p>
        </w:tc>
        <w:tc>
          <w:tcPr>
            <w:tcW w:w="9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33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otych netto/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doręczenia przesyłek pocztowych do siedziby Zamawiającego</w:t>
            </w:r>
          </w:p>
        </w:tc>
        <w:tc>
          <w:tcPr>
            <w:tcW w:w="33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otych netto/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33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 </w:t>
            </w:r>
            <w:r>
              <w:rPr>
                <w:sz w:val="20"/>
                <w:szCs w:val="20"/>
              </w:rPr>
              <w:t>złotych netto/brut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Zamówienie nr. 22 /2019 - świadczenie usług pocztowych w obrocie krajowym i zagraniczny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dla potrzeb Wojewódzkiego Szpitala Zespolonego w Elblągu w okresie 36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32:00Z</dcterms:created>
  <dc:creator>Maciej Rzepa</dc:creator>
  <dc:description/>
  <cp:keywords/>
  <dc:language>en-US</dc:language>
  <cp:lastModifiedBy>ggosieniecki</cp:lastModifiedBy>
  <cp:lastPrinted>2019-05-06T13:31:00Z</cp:lastPrinted>
  <dcterms:modified xsi:type="dcterms:W3CDTF">2019-05-07T05:40:00Z</dcterms:modified>
  <cp:revision>17</cp:revision>
  <dc:subject/>
  <dc:title>lp</dc:title>
</cp:coreProperties>
</file>