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0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23/20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w oferty w postępowaniu o udzielenie zamówienia publicznego w trybie przetargu nieograniczonego prowadzonego pod nazwą:</w:t>
      </w:r>
      <w:r>
        <w:rPr>
          <w:rFonts w:cs="Arial" w:ascii="Arial" w:hAnsi="Arial"/>
          <w:b/>
          <w:sz w:val="20"/>
          <w:szCs w:val="20"/>
        </w:rPr>
        <w:t xml:space="preserve"> roboty budowlane polegające na wykonaniu wymiany istniejących warstw posadzek i okładzin podłogowych na nowe posadzki z wykładziny rulonowej PCV w obiektach Wojewódzkiego Szpitala Zespolonego w Elblągu</w:t>
      </w:r>
      <w:r>
        <w:rPr>
          <w:rFonts w:cs="Arial" w:ascii="Arial" w:hAnsi="Arial"/>
          <w:b/>
          <w:bCs/>
          <w:sz w:val="20"/>
          <w:szCs w:val="20"/>
        </w:rPr>
        <w:t>– znak sprawy 23/2019”</w:t>
      </w:r>
      <w:r>
        <w:rPr>
          <w:rFonts w:cs="Arial" w:ascii="Arial" w:hAnsi="Arial"/>
          <w:sz w:val="20"/>
          <w:szCs w:val="20"/>
        </w:rPr>
        <w:t xml:space="preserve"> oświadczamy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23/2019- roboty budowlane polegające na wykonaniu wymiany istniejących warstw posadzek i okładzin podłogowych na nowe posadzki z wykładziny rulonowej PCV w obiektach Wojewódzkiego Szpitala Zespolonego w Elbląg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14ZnakZnak">
    <w:name w:val="Znak14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02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9-05-07T10:06:00Z</dcterms:modified>
  <cp:revision>3</cp:revision>
  <dc:subject/>
  <dc:title>Załącznik Nr 4 do SIWZ                                                                   ………………………………</dc:title>
</cp:coreProperties>
</file>