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>postępowaniu o udzielenie zamówienia publicznego na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>roboty budowlane polegające na wykonaniu wymiany istniejących warstw posadzek i okładzin podłogowych na nowe posadzki z wykładziny rulonowej PCV w obiektach Wojewódzkiego Szpitala Zespolonego w Elblągu – znak sprawy 23/2019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8"/>
        <w:szCs w:val="18"/>
      </w:rPr>
      <w:t>SIWZ 23/2019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1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9-05-07T10:07:00Z</dcterms:modified>
  <cp:revision>3</cp:revision>
  <dc:subject/>
  <dc:title>Załącznik nr 28 do SIWZ</dc:title>
</cp:coreProperties>
</file>