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b/>
        </w:rPr>
        <w:t>Załącznik nr 8 do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WYKONANYCH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AJĄCYCH SPEŁNIENIE WARUNKU UDZIAŁU W POSTĘPOWANIU POSIAD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ZY I DOŚWIADCZENIA OPISANEGO W PUNKCIE 5.2.2 ppkt. a) SIWZ</w:t>
      </w:r>
    </w:p>
    <w:tbl>
      <w:tblPr>
        <w:tblW w:w="14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95"/>
        <w:gridCol w:w="2400"/>
        <w:gridCol w:w="1920"/>
        <w:gridCol w:w="1920"/>
        <w:gridCol w:w="1800"/>
        <w:gridCol w:w="1800"/>
        <w:gridCol w:w="2160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i zakres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 robót – podać wielkość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 budowl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ależy wymienić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 budowlanych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Do niniejszego wykazu Wykonawca zobowiązany jest załączyć dowody należytego wykonania robót, zgodnie z wymogiem pkt. 6.2 ppkt. 1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23/2019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Znak">
    <w:name w:val=" Znak Znak Znak"/>
    <w:basedOn w:val="Domylnaczcionkaakapitu"/>
    <w:qFormat/>
    <w:rPr>
      <w:b/>
      <w:bCs/>
      <w:sz w:val="28"/>
      <w:szCs w:val="28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0:00Z</dcterms:created>
  <dc:creator>Jezry Wiadrowski</dc:creator>
  <dc:description/>
  <cp:keywords/>
  <dc:language>en-US</dc:language>
  <cp:lastModifiedBy>user</cp:lastModifiedBy>
  <cp:lastPrinted>2012-03-28T07:59:00Z</cp:lastPrinted>
  <dcterms:modified xsi:type="dcterms:W3CDTF">2019-05-07T10:26:00Z</dcterms:modified>
  <cp:revision>5</cp:revision>
  <dc:subject/>
  <dc:title>SIWZ hemodynamika</dc:title>
</cp:coreProperties>
</file>