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B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metry wymagane dla kleju dyspersyjnego do klejenia wykładzin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LEJ DO WYKŁADZIN PC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, rodzaj: Klej dyspersyjny, bez zawartości rozpuszczalników, przeznaczony do klejenia wykładzin PC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cent: 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e przez Dostawce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mowo-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życie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-400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derko z tworzywa sztucz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s wstępnego odparowania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0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uż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.35 minu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obciąż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24-48 godzin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brób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n. 15ºC na podłoż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osowanie do ogrzewania podłog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osowanie pod obciążenia krzesłami na rolk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 wg normy DIN EN 12 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………………………………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data i podpis upoważnionego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  <w:t>SIWZ 23/2019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08:00Z</dcterms:created>
  <dc:creator>WSZZ</dc:creator>
  <dc:description/>
  <cp:keywords/>
  <dc:language>en-US</dc:language>
  <cp:lastModifiedBy>user</cp:lastModifiedBy>
  <cp:lastPrinted>2012-03-20T07:19:00Z</cp:lastPrinted>
  <dcterms:modified xsi:type="dcterms:W3CDTF">2019-05-07T09:38:00Z</dcterms:modified>
  <cp:revision>11</cp:revision>
  <dc:subject/>
  <dc:title>Załącznik nr 1C do SIWZ</dc:title>
</cp:coreProperties>
</file>