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ametry wymagane dla homogenicznej wykładziny podłogowej z PCW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5"/>
        <w:gridCol w:w="3775"/>
        <w:gridCol w:w="1942"/>
        <w:gridCol w:w="8"/>
      </w:tblGrid>
      <w:tr>
        <w:trPr>
          <w:trHeight w:val="2201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.p.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 wymogów jakie ma spełniać wykładzina przedstawiona w ofercie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mogeniczne wykładziny podłogowe z PCW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Typ wykładziny </w:t>
            </w:r>
            <w:r>
              <w:rPr>
                <w:rFonts w:cs="Arial" w:ascii="Arial" w:hAnsi="Arial"/>
                <w:sz w:val="24"/>
                <w:szCs w:val="24"/>
              </w:rPr>
              <w:t xml:space="preserve">(ISO 10581) </w:t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nazwa, typ wykładziny</w:t>
            </w:r>
            <w:r>
              <w:rPr>
                <w:rFonts w:cs="Arial" w:ascii="Arial" w:hAnsi="Arial"/>
                <w:b w:val="false"/>
                <w:bCs/>
              </w:rPr>
              <w:t xml:space="preserve">: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oducent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ARAMETRY TECHNICZNE</w:t>
            </w:r>
          </w:p>
        </w:tc>
      </w:tr>
      <w:tr>
        <w:trPr>
          <w:trHeight w:val="44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, właściwości wymagan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min. 10 lat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 kmercyjna (ISO 10874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Bardzo intensywne natężenie ruchu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 przemysłowa (ISO 10874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Intensywne natężenie ruchu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ga całkowit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 2399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2,8 do 3,0 kg/m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całkowit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 2434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m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powierzchni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kcja na ogień (EN 13501-1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fl-s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aściwości elektrostatyczne (EN 1815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2 kV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ypoślizgowość (DIN 51130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na kółka krzeseł (ISO 4918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a lub Brak uszkodze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chemiczna (ISO 26987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bra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na światło (ISO 105-B02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≥6 do ≥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,Bold" w:ascii="Tahoma,Bold" w:hAnsi="Tahoma,Bold"/>
                <w:bCs/>
                <w:sz w:val="22"/>
                <w:szCs w:val="22"/>
              </w:rPr>
              <w:t xml:space="preserve">Typ wykładziny </w:t>
            </w:r>
            <w:r>
              <w:rPr>
                <w:rFonts w:cs="Arial" w:ascii="Arial" w:hAnsi="Arial"/>
                <w:sz w:val="22"/>
                <w:szCs w:val="22"/>
              </w:rPr>
              <w:t>wg ISO 1058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na bakter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 846: Część C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sprzyja rozwojowi bakterii lub nie powoduje wzrostu mikroorganizmów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ępna ilość kolorów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y atest higieniczny. Do stosowania w obiektach użyteczności publicznej w tym w szpitalach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ać dokumente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a konserwacji, czyszczenia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kazać dokumente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………………………………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data i podpis upoważnionego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spacing w:before="120" w:after="0"/>
        <w:ind w:left="2124" w:hanging="900"/>
        <w:rPr/>
      </w:pPr>
      <w:r>
        <w:rPr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  <w:t>SIWZ 23/2019- roboty budowlane polegające na wykonaniu wymiany istniejących warstw posadzek i okładzin podłogowych na nowe posadzki z wykładziny rulonowej PCV w obiektach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40:00Z</dcterms:created>
  <dc:creator>mmarciniak</dc:creator>
  <dc:description/>
  <cp:keywords/>
  <dc:language>en-US</dc:language>
  <cp:lastModifiedBy>user</cp:lastModifiedBy>
  <cp:lastPrinted>2018-09-12T08:01:00Z</cp:lastPrinted>
  <dcterms:modified xsi:type="dcterms:W3CDTF">2019-05-07T09:39:00Z</dcterms:modified>
  <cp:revision>12</cp:revision>
  <dc:subject/>
  <dc:title>Załącznik nr 1A  do SIWZ</dc:title>
</cp:coreProperties>
</file>