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nr 3D</w:t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  <w:t>Parametry wymagane dla grunt głęboko penetrujący.</w:t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028"/>
        <w:gridCol w:w="32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grunt przedstawiony w ofercie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ŁĘBOKO PENETRUJĄCY GRU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yspersyjny środek gruntujący na bazie żywic syntetycznych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, rodzaj:…………………………………………………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………………………………..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czas twardnieni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godz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k. 100-500 g/m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leżności od podłoż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zerabi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od +5ºC do +25ºC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Kolor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bieski lub żół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0 kg/dm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os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Do gruntowania podłoży gipsowych prze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aniem płytek ceramicznych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Jako warstwa sczepna przy tynkach gipsowy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szonych agregatem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W celu zwiększenia przyczepności szpachlówek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podłoży cementowych lub anhydrytowych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psowych, asfaltowych, ceramicznych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armurowych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W celu wyregulowania chłonności podłoż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owych i gipsowyc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………………………………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data i podpis upoważnionego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  <w:font w:name="CCQNWO+BlissCE-Regular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SIWZ 23/2019- roboty budowlane polegające na wykonaniu wymiany istniejących warstw posadzek i okładzin podłogowych na nowe posadzki z wykładziny rulonowej PCV w obiektach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2">
    <w:name w:val="A2"/>
    <w:qFormat/>
    <w:rPr>
      <w:rFonts w:cs="CCQNWO+BlissCE-Regular;Arial"/>
      <w:color w:val="000000"/>
      <w:sz w:val="18"/>
      <w:szCs w:val="18"/>
    </w:rPr>
  </w:style>
  <w:style w:type="character" w:styleId="A3">
    <w:name w:val="A3"/>
    <w:qFormat/>
    <w:rPr>
      <w:rFonts w:ascii="CommercialPi BT" w:hAnsi="CommercialPi BT" w:cs="CommercialPi BT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" w:cs="CCQNWO+BlissCE-Regular;Arial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54:00Z</dcterms:created>
  <dc:creator>WSZZ</dc:creator>
  <dc:description/>
  <cp:keywords/>
  <dc:language>en-US</dc:language>
  <cp:lastModifiedBy>user</cp:lastModifiedBy>
  <cp:lastPrinted>2012-03-20T14:07:00Z</cp:lastPrinted>
  <dcterms:modified xsi:type="dcterms:W3CDTF">2019-05-07T09:40:00Z</dcterms:modified>
  <cp:revision>8</cp:revision>
  <dc:subject/>
  <dc:title>Załącznik nr 1C do SIWZ</dc:title>
</cp:coreProperties>
</file>