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Cs/>
          <w:sz w:val="22"/>
          <w:szCs w:val="22"/>
        </w:rPr>
        <w:t xml:space="preserve">Załącznik nr 3F do SIWZ                             </w:t>
      </w:r>
    </w:p>
    <w:p>
      <w:pPr>
        <w:pStyle w:val="TextBody"/>
        <w:ind w:left="4248" w:hanging="4248"/>
        <w:rPr/>
      </w:pPr>
      <w:r>
        <w:rPr>
          <w:rFonts w:cs="Arial" w:ascii="Arial" w:hAnsi="Arial"/>
          <w:bCs/>
          <w:sz w:val="22"/>
          <w:szCs w:val="22"/>
        </w:rPr>
        <w:t xml:space="preserve">Parametry wymagane dla mocnej posadzki maszynowej  CT (podkład betonowy) </w:t>
      </w:r>
    </w:p>
    <w:p>
      <w:pPr>
        <w:pStyle w:val="TextBody"/>
        <w:ind w:left="4248" w:hanging="42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podawania pompą do betonu mixokret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tbl>
      <w:tblPr>
        <w:tblW w:w="991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3667"/>
        <w:gridCol w:w="2455"/>
        <w:gridCol w:w="3090"/>
      </w:tblGrid>
      <w:tr>
        <w:trPr>
          <w:trHeight w:val="150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pis wymogów jakie ma spełniać zaprawa przedstawiona w ofercie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SZANKA/ BETONOWA PODŁOGOWA  - MIXOKRE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wa do wykonywania mocnych , szybko twardniejących podkładów podłogowych grubości od 45 do 80 mm</w:t>
            </w:r>
          </w:p>
        </w:tc>
      </w:tr>
      <w:tr>
        <w:trPr>
          <w:trHeight w:val="478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ametry wymagane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 przedstawione przez Wykonawcę</w:t>
            </w:r>
          </w:p>
        </w:tc>
      </w:tr>
      <w:tr>
        <w:trPr>
          <w:trHeight w:val="130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aściwości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ywanie dalszych robót już po 7 dniach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ybkoschnąca o wysokiej wytrzymałości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sowanie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wykonywania podkładów podłogowych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wiązanych z podłożem cementowym, grubości od 45 do 80 mm,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a warstwie oddzielającej (np. folii, papie), grubości od 45 do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mm,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pływających” na warstwie izolacji termicznej lub akustycznej,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bości od 45 do 80 mm.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peratura użycia (materiału i podłoża)                  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5ºC do +25º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trzymałość na ściskanie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C2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 mocnej mieszanki betonowej do podawania pompą do betonu mixokret :</w:t>
      </w:r>
    </w:p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żwir płukany 0-4 mm </w:t>
      </w:r>
    </w:p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żwir (kruszywo) od 2-8 mm (dodajemy gdy chcemy uzyskać mocny beton, poprawić jego właściwości na ściskanie oraz ścieranie),</w:t>
      </w:r>
    </w:p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- cement I 42,5 R, ok.300kg/m3 (mocny beton)</w:t>
      </w:r>
    </w:p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styfikator ( poprawia właściwości betonu, uplastycznia i ogranicza użycie wody zarobowej, wzmacnia beton, mieszanka jest lepiej zagęszczona i jednorodna),</w:t>
      </w:r>
    </w:p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łókno polipropylenowe ok.0,6 - 0,9 kg/m3 (zapobiega powstawaniu mikropęknięć, zwiększa trwałość i odporność na uszkodzenia, zmniejsza skurcz i osiadanie),</w:t>
      </w:r>
    </w:p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ylatacje (gr. 0,5 mm z zastosowaniem listew dylatacyjnych pcv ),</w:t>
      </w:r>
    </w:p>
    <w:p>
      <w:pPr>
        <w:pStyle w:val="NormalnyWeb"/>
        <w:rPr/>
      </w:pPr>
      <w:r>
        <w:rPr>
          <w:rFonts w:cs="Arial" w:ascii="Arial" w:hAnsi="Arial"/>
          <w:sz w:val="22"/>
          <w:szCs w:val="22"/>
        </w:rPr>
        <w:t>- siatka stalowa oczko 10x10cm pręt min. Ø 4mm żebrowany</w:t>
      </w:r>
    </w:p>
    <w:p>
      <w:pPr>
        <w:pStyle w:val="Normal"/>
        <w:shd w:fill="FFFFFF" w:val="clear"/>
        <w:spacing w:lineRule="exact" w:line="278" w:before="269" w:after="0"/>
        <w:jc w:val="both"/>
        <w:rPr/>
      </w:pPr>
      <w:r>
        <w:rPr>
          <w:rFonts w:cs="Arial" w:ascii="Arial" w:hAnsi="Arial"/>
          <w:bCs/>
          <w:spacing w:val="-1"/>
          <w:sz w:val="22"/>
          <w:szCs w:val="22"/>
          <w:u w:val="single"/>
        </w:rPr>
        <w:t>W powyższej tabeli przedstawiono parametry minimalne, należy zaoferować asortyment o parametrach równoważnych lub wyższych od podanych w tabeli.</w:t>
      </w:r>
    </w:p>
    <w:p>
      <w:pPr>
        <w:pStyle w:val="Normal"/>
        <w:shd w:fill="FFFFFF" w:val="clear"/>
        <w:spacing w:lineRule="exact" w:line="278" w:before="269" w:after="0"/>
        <w:jc w:val="both"/>
        <w:rPr>
          <w:rFonts w:ascii="Arial" w:hAnsi="Arial" w:cs="Arial"/>
          <w:bCs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rFonts w:ascii="Arial" w:hAnsi="Arial" w:cs="Arial"/>
          <w:bCs/>
          <w:spacing w:val="-1"/>
          <w:sz w:val="22"/>
          <w:szCs w:val="22"/>
          <w:u w:val="single"/>
        </w:rPr>
      </w:pPr>
      <w:r>
        <w:rPr>
          <w:rFonts w:cs="Arial" w:ascii="Arial" w:hAnsi="Arial"/>
          <w:bCs/>
          <w:spacing w:val="-1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     </w:t>
      </w:r>
    </w:p>
    <w:p>
      <w:pPr>
        <w:pStyle w:val="TextBody"/>
        <w:ind w:left="424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</w:t>
      </w:r>
      <w:r>
        <w:rPr>
          <w:rFonts w:cs="Arial" w:ascii="Arial" w:hAnsi="Arial"/>
          <w:b w:val="false"/>
          <w:sz w:val="22"/>
          <w:szCs w:val="22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upoważnionego przedstawiciela Wykon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  <w:t>SIWZ 23/2019- roboty budowlane polegające na wykonaniu wymiany istniejących warstw posadzek i okładzin podłogowych na nowe posadzki z wykładziny rulonowej PCV w obiektach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30:00Z</dcterms:created>
  <dc:creator>WSZZ</dc:creator>
  <dc:description/>
  <cp:keywords/>
  <dc:language>en-US</dc:language>
  <cp:lastModifiedBy>user</cp:lastModifiedBy>
  <cp:lastPrinted>2019-03-19T07:44:00Z</cp:lastPrinted>
  <dcterms:modified xsi:type="dcterms:W3CDTF">2019-05-07T09:44:00Z</dcterms:modified>
  <cp:revision>9</cp:revision>
  <dc:subject/>
  <dc:title>Załącznik nr 1C do SIWZ</dc:title>
</cp:coreProperties>
</file>